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вступлением в действие с 1 января 2021 го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ений Федерального закона от 27 декабря 2019 года № 479–ФЗ «О внесении изменений в Бюджетный кодекс Российской Федерации в части казначейского обслуживания и системы казначейских платеж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дерального стандарта бухгалтерского учета организаций государственного сектора «Нематериальные активы», утвержденного Приказом Министерства финансов Российской Федерации от 15</w:t>
      </w:r>
      <w:r>
        <w:rPr/>
        <w:t> </w:t>
      </w:r>
      <w:r>
        <w:rPr>
          <w:sz w:val="28"/>
          <w:szCs w:val="28"/>
        </w:rPr>
        <w:t>ноября 2019 г. № 181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й в Приказ Министерства финансов Российской Федерации от 01</w:t>
      </w:r>
      <w:r>
        <w:rPr/>
        <w:t> </w:t>
      </w:r>
      <w:r>
        <w:rPr>
          <w:sz w:val="28"/>
          <w:szCs w:val="28"/>
        </w:rPr>
        <w:t>декабря 2010 г. № 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й в приказ Министерства финансов Российской Федерации от 06 декабря 2010 г. № 162н «Об утверждении Плана счетов бюджетного учета и Инструкции по его применению»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м управлением Администрации города Псков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а учетная политика, подлежащая применению с 01 января 2021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положения учетной политик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 города Пск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ое управление ведет бюджетный учет как орган местного самоуправления (учреждение) и как финансовый орган муниципального образования «Город Псков» (финансовый орга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меняет следующие самостоятельно разработанные формы первичных учетны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сдачи-приемки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тоимости права пользования объектом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ичные учетные документы, утвержденные Приказом Министерства финансов Российской Федерации от 30 марта 2015 г. № 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  применяет с учетом следующег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т о приеме-передаче объектов нефинансовых активов (ф.0504101) применяет, в том числе, и для принятия объектов основных средств к бюджетному учету при их приобрет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еле учета использования рабочего времени (ф.0504421) регистрирует только случаи отклонений от нормального использования рабочего времени, установленного правилами внутреннего трудового рас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к учреждение составляет первичные учетные документы и регистры бухгалтерского учета на бумажных носителях с применением программного обесп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финансовый орган составляет первичные учетные документы и регистры бухгалтерского учета в форме электронного документа, подписанного квалифицированной электронной подпись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Амортизацию на все объекты основных средств стоимостью свыше 100 000 рублей начисляет линейным способом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ные в эксплуатацию объекты основных средств стоимостью до 10 000 рублей включительно принимает к забалансовому учету по первоначальной стоимости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балансовую стоимость объекта основных средств, являющегося комплексом конструктивно сочлененных предметов, включает затраты на замену его отдельных составных частей в случа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текущего, капитального ремон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ния установленного срока эксплуатации (если это предусмотрено правилами эксплуатации объект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тоимость заменяемых (выбывающих) составных частей списывает в расходы текущего отчетного период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положение применяет к объектам основных средств, входящим в группы «Машины и оборудование» и «Инвентарь производственный и хозяйственный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ежилое помещение, полученное в безвозмездное пользование на неопределенный срок по договору безвозмездного пользования нежилым помещением, являющимся муниципальной собственностью, признает в бюджетном учете в качестве объекта учета операционной аренды – права пользования нежилыми помещениями (зданиями, сооружениями). Срок аренды признает равным периоду бюджетного цикла – 36 месяце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единицу бюджетного учета материальных запасов применяет номенклатурную (реестровую) единиц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Материальные запасы принимает к бюджетному учету в составе следующих групп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е материалы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оборотные запасы (материалы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запасы для целей капитальных вложени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ание материальных запасов производит по средней фактической сто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прочих доходов от компенсации затрат бюджетов городских округов учитывает суммы возвратов дебиторской задолженности прошлых лет по расходам, а также возвраты гражданами излишне полученных средств субсидий на оплату жилищно-коммунальных услуг. Признание доходов от возврата субсидий на оплату жилищно-коммунальных услуг отражает в сумме и на дату поступивших на 04 – лицевой счет денежных средств и оформляется бухгалтерской справкой (ф.050483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денежных документов учитывает маркированные конвер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дачу денежных средств под отчет, возмещение документально подтвержденных расходов производит в безналичном порядке путем перечисления денежных средств на счет банковской карты подотчетного лица, выданной в рамках «зарплатного» проекта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9:11:00Z</dcterms:created>
  <dc:creator>в</dc:creator>
  <dc:description/>
  <cp:keywords/>
  <dc:language>en-US</dc:language>
  <cp:lastModifiedBy>User</cp:lastModifiedBy>
  <cp:lastPrinted>2020-12-02T17:16:00Z</cp:lastPrinted>
  <dcterms:modified xsi:type="dcterms:W3CDTF">2020-12-02T14:20:00Z</dcterms:modified>
  <cp:revision>570</cp:revision>
  <dc:subject/>
  <dc:title/>
</cp:coreProperties>
</file>