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Основные положения учетной политики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Финансового управления Администрации города Пско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ведет бюджетный учет как орган местного самоуправления (учреждение) и как финансовый орган муниципального образования «Город Псков», осуществляющий составление и исполнение бюджета города Пскова (финансов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ведет казначейский учет как финансовый орган муниципального образования «Город Псков», осуществляющий открытие и ведение лицевых счетов муниципальных бюджетных и автономных учреждений (орган, осуществляющий кассовое обслуживани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мортизация на все объекты основных средств стоимостью свыше 100 000 рублей начисляется линейным способом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ные в эксплуатацию объекты основных средств стоимостью до 10 000 рублей включительно принимаются к забалансовому учету по первоначальной стоимост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жилое помещение, полученное Финансовым управлением в безвозмездное пользование на неопределенный срок по договору безвозмездного пользования нежилым помещением, являющимся муниципальной собственностью, признается в бухгалтерском учете в качестве объекта учета операционной аренды – права пользования нежилыми помещениями (зданиями, сооружениям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ей бухгалтерского учета материальных запасов является номенклатурный номе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материальных запасов производится по средней фактической 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чих доходов от компенсации затрат бюджетов городских округов Финансовое управление учитывает суммы возвратов дебиторской задолженности прошлы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енежных документов в Финансовом управлении учитываются маркированные конв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денежных средств под отчет, возмещение документально подтвержденных расходов производится в безналичном порядке путем перечисления денежных средств на счет банковской карты подотчетного лица, выданной в рамках «зарплатного» про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расходов будущих периодов отраж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неисключительных прав на использование объектов интеллектуальной собственности (программ для ЭВМ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уплате взносов на капитальный ремонт в фонд капитального ремонт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11:00Z</dcterms:created>
  <dc:creator>в</dc:creator>
  <dc:description/>
  <cp:keywords/>
  <dc:language>en-US</dc:language>
  <cp:lastModifiedBy>User</cp:lastModifiedBy>
  <cp:lastPrinted>2018-12-28T13:49:00Z</cp:lastPrinted>
  <dcterms:modified xsi:type="dcterms:W3CDTF">2018-12-29T09:41:00Z</dcterms:modified>
  <cp:revision>571</cp:revision>
  <dc:subject/>
  <dc:title/>
</cp:coreProperties>
</file>