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учет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города Пскова с 1 января 2020 го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с 1 января 2020 года порядка кассового обслуживания бюджета города Пскова, передачей Управлению Федерального казначейства по Псковской области функций по открытию и ведению лицевых счетов муниципальных бюджетных и автономных учреждений, а также в связи с реорганизацией с 10 января 2020 года структуры Финансового управления Администрации города Пскова, руководствуясь подпунктом «в» пункта 12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 № 274н, в учетную политику финансового управления Администрации города Пскова приказом от 25.12.2019 № 64 внесены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ключены положения по организации бухгалтерского учета операций со средствами муниципальных бюджетных и автоном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ключены положения по организации бухгалтерского учета бюджетных обязательств получателей средств бюджета города Пско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ключены положения по организации бухгалтерского учета долговых обязательств муниципального образования «Город Пск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ключены положения по организации бухгалтерского учета нежилого помещения, право оперативного управления которым прекращено 20.12.2019, а также по признанию расходов на содержание названн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ике документооборота по исполнению бюджета финансового управления и в графике документооборота по составлению и исполнению бюджета города Пскова уточнены первичные учетные документы и ответственные за их оформление и принятие к бухгалтерскому у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6:00Z</dcterms:created>
  <dc:creator>User</dc:creator>
  <dc:description/>
  <cp:keywords/>
  <dc:language>en-US</dc:language>
  <cp:lastModifiedBy>User</cp:lastModifiedBy>
  <dcterms:modified xsi:type="dcterms:W3CDTF">2019-12-26T07:08:00Z</dcterms:modified>
  <cp:revision>3</cp:revision>
  <dc:subject/>
  <dc:title/>
</cp:coreProperties>
</file>