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к решению Псковской городской Думы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от ____________ № ________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ислений от задолженности и перерасчетов по отмененным местным налогам и сборам, задолженности по отмененным федеральным, региональным налогам и сборам, неналоговых доходов и безвозмездных поступлений в бюджет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Cs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Cs w:val="22"/>
              </w:rPr>
            </w:pPr>
            <w:r>
              <w:rPr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Cs w:val="22"/>
              </w:rPr>
            </w:pPr>
            <w:r>
              <w:rPr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Cs w:val="22"/>
              </w:rPr>
            </w:pPr>
            <w:r>
              <w:rPr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Прочие местные налог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Cs w:val="22"/>
              </w:rPr>
              <w:t xml:space="preserve">НАХОДЯЩЕГОСЯ  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  <w:szCs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13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84 01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8 014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8 014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еречисления из бюджетов городских округов по решениям о взыскании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4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Псковской городской Думы                                                                            А.Г. Гончар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а Пскова                                                                                                                          Б.А. Елкин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4F751E11C55CA0C5F094A44FEC235C72E056B47FEC648738F7D483999F7B1A8BCB79A1FD78C5CDC0420BE20776617EABB1538B59CC7F7U5B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User</cp:lastModifiedBy>
  <cp:lastPrinted>2014-11-07T09:59:00Z</cp:lastPrinted>
  <dcterms:modified xsi:type="dcterms:W3CDTF">2022-11-11T09:14:00Z</dcterms:modified>
  <cp:revision>130</cp:revision>
  <dc:subject/>
  <dc:title>                                                                               </dc:title>
</cp:coreProperties>
</file>