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69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3 мар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8-й очередн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 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22 № 1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4 и 202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3.12.2022 № 150 «О бюджете города Пскова на 2023 год и плановый период 2024 и 2025 годов» 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1 статьи 1 цифры «</w:t>
      </w:r>
      <w:r>
        <w:rPr>
          <w:bCs/>
          <w:sz w:val="28"/>
          <w:szCs w:val="28"/>
        </w:rPr>
        <w:t>6 661 483,0</w:t>
      </w:r>
      <w:r>
        <w:rPr>
          <w:sz w:val="28"/>
          <w:szCs w:val="28"/>
        </w:rPr>
        <w:t>» заменить цифрами                «</w:t>
      </w:r>
      <w:r>
        <w:rPr>
          <w:bCs/>
          <w:sz w:val="28"/>
          <w:szCs w:val="28"/>
        </w:rPr>
        <w:t xml:space="preserve">6 918 167,2», цифры </w:t>
      </w:r>
      <w:r>
        <w:rPr>
          <w:sz w:val="28"/>
          <w:szCs w:val="28"/>
        </w:rPr>
        <w:t>«6 811 218,3» заменить цифрами «7 088 776,8»; цифры «149 735,3» заменить цифрами «170 609,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ункте 2 статьи 1 цифры «6 525 068,7» заменить цифрами «6 625 168,9», цифры «6 566 840,0» заменить цифрами «6 666 940,2», цифры «58 501,1» заменить цифрами «58 500,1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 цифры «6 411 811,2» заменить цифрами «6 411 810,8», цифры «6 365 104,9» заменить цифрами «6 365 104,5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4 433 707,1» заменить цифрами                  «4 690 391,3», цифры «4 168 336,0» заменить цифрами «4 268 436,2»; цифры «3 938 239,7» заменить цифрами «3 938 239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5 статьи 3 цифры «1 215 506,5» заменить цифрами                    «</w:t>
      </w:r>
      <w:r>
        <w:rPr>
          <w:bCs/>
          <w:sz w:val="28"/>
          <w:szCs w:val="28"/>
        </w:rPr>
        <w:t>1 220 506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3 году»</w:t>
      </w:r>
      <w:r>
        <w:rPr/>
        <w:t xml:space="preserve">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733"/>
        <w:gridCol w:w="1198"/>
      </w:tblGrid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33 70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5765"/>
        <w:gridCol w:w="1294"/>
      </w:tblGrid>
      <w:tr>
        <w:trPr>
          <w:trHeight w:val="2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90 39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817"/>
        <w:gridCol w:w="1123"/>
      </w:tblGrid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33 70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31"/>
        <w:gridCol w:w="1120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90 39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817"/>
        <w:gridCol w:w="1123"/>
      </w:tblGrid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30 52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673"/>
        <w:gridCol w:w="1144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84 945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8"/>
        <w:gridCol w:w="1146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 87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 872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7"/>
        <w:gridCol w:w="1137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 и капитальный ремонт объектов водоотведения и очистки сточных вод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2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, капитальный ремонт и техническое перевооружение объектов водоотведения и очистки сточных во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24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5"/>
        <w:gridCol w:w="113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3"/>
        <w:gridCol w:w="1131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70,4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здание условий для обеспечения подготовки спортивного резерва области и обеспечения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2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здание условий для обеспечения подготовки спортивного резерва области и обеспечения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33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0"/>
        <w:gridCol w:w="1157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 220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088"/>
        <w:gridCol w:w="114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02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3"/>
        <w:gridCol w:w="1131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54,2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5"/>
        <w:gridCol w:w="1139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3"/>
        <w:gridCol w:w="1131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57,3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7"/>
        <w:gridCol w:w="1147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 за счет средств областного бюдже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 26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5"/>
        <w:gridCol w:w="113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 за счет средств областного бюдж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 262,1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 словосочетания, в нормативное состоя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 словосочетания, в нормативное состоя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06,5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2"/>
        <w:gridCol w:w="1132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муниципальным образованиям на реализацию мероприятий по обеспечению безопасности гидротехнических сооруж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4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муниципальным образованиям на реализацию мероприятий по обеспечению безопасности гидротехнических сооруже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45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7"/>
        <w:gridCol w:w="1137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 Пин"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84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85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1"/>
        <w:gridCol w:w="1133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проведение комплексных кадастров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8"/>
        <w:gridCol w:w="1126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комплексных кадастровых рабо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,8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2"/>
        <w:gridCol w:w="1142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4 94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0"/>
        <w:gridCol w:w="1134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 946,8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/>
        <w:t xml:space="preserve">  </w:t>
      </w:r>
      <w:r>
        <w:rPr/>
        <w:t>дополнить строкой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6640"/>
        <w:gridCol w:w="1123"/>
      </w:tblGrid>
      <w:tr>
        <w:trPr>
          <w:trHeight w:val="39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 525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681"/>
        <w:gridCol w:w="1152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64 273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64 27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89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8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846"/>
        <w:gridCol w:w="1175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 982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846"/>
        <w:gridCol w:w="1175"/>
      </w:tblGrid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 24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3"/>
        <w:gridCol w:w="1141"/>
      </w:tblGrid>
      <w:tr>
        <w:trPr>
          <w:trHeight w:val="4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 63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0"/>
        <w:gridCol w:w="1124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63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ой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1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 26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732"/>
        <w:gridCol w:w="1210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61 483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664"/>
        <w:gridCol w:w="1210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918 1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spacing w:val="-2"/>
          <w:sz w:val="28"/>
          <w:szCs w:val="28"/>
        </w:rPr>
        <w:t xml:space="preserve">в </w:t>
      </w:r>
      <w:r>
        <w:rPr>
          <w:sz w:val="28"/>
          <w:szCs w:val="28"/>
        </w:rPr>
        <w:t>приложении 3 «Поступления по группам, подгруппам, статьям классификации доходов в бюджет города Пскова в плановом периоде 2024 и 2025 годов» строку:</w:t>
      </w:r>
      <w:r>
        <w:rPr>
          <w:color w:val="FF0000"/>
          <w:sz w:val="28"/>
          <w:szCs w:val="28"/>
        </w:rPr>
        <w:t xml:space="preserve"> </w:t>
      </w: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8 33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3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68 436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3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68 33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39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68 436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3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259"/>
        <w:gridCol w:w="1425"/>
        <w:gridCol w:w="135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4 80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6 09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259"/>
        <w:gridCol w:w="1425"/>
        <w:gridCol w:w="135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4 908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186 09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190"/>
        <w:gridCol w:w="1382"/>
        <w:gridCol w:w="1365"/>
      </w:tblGrid>
      <w:tr>
        <w:trPr>
          <w:trHeight w:val="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 на софинансирование расходных обязательств муниципальных образований, связанных с  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2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92"/>
        <w:gridCol w:w="1380"/>
        <w:gridCol w:w="1366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 на софинансирование расходных обязательств муниципальных образований, связанных с  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85"/>
        <w:gridCol w:w="1387"/>
        <w:gridCol w:w="1366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здание и модернизацию объектов спортивной инфраструктуры муниципальной собственности для занятий физической культурой и спортом в рамках государственной программы "Развитие физической культуры и спорта"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37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93"/>
        <w:gridCol w:w="1377"/>
        <w:gridCol w:w="1368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здание и модернизацию объектов спортивной инфраструктуры муниципальной собственности для занятий физической культурой и спортом в рамках государственной программы "Развитие физической культуры и спорта"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 371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93"/>
        <w:gridCol w:w="1377"/>
        <w:gridCol w:w="1368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 словосочетания, в нормативное состоя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9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88"/>
        <w:gridCol w:w="1383"/>
        <w:gridCol w:w="1367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 словосочетания, в нормативное состоя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9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69"/>
        <w:gridCol w:w="1382"/>
        <w:gridCol w:w="1387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комплексных кадастровых раб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4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30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69"/>
        <w:gridCol w:w="1382"/>
        <w:gridCol w:w="1387"/>
      </w:tblGrid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оведение комплексных кадастровых раб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14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30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85"/>
        <w:gridCol w:w="1387"/>
        <w:gridCol w:w="1366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0 66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85"/>
        <w:gridCol w:w="1387"/>
        <w:gridCol w:w="1366"/>
      </w:tblGrid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66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97"/>
        <w:gridCol w:w="1392"/>
        <w:gridCol w:w="1365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10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582"/>
        <w:gridCol w:w="1394"/>
        <w:gridCol w:w="1394"/>
      </w:tblGrid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38 76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38 462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582"/>
        <w:gridCol w:w="1394"/>
        <w:gridCol w:w="1394"/>
      </w:tblGrid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38 76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938 46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203"/>
        <w:gridCol w:w="1308"/>
        <w:gridCol w:w="1443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203"/>
        <w:gridCol w:w="1308"/>
        <w:gridCol w:w="1443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34"/>
        <w:gridCol w:w="1317"/>
      </w:tblGrid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525 068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11 81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234"/>
        <w:gridCol w:w="1317"/>
      </w:tblGrid>
      <w:tr>
        <w:trPr>
          <w:trHeight w:val="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25 168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11 810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3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5 «Ведомственная структура расходов бюджета города Пскова 2024-2025 годы» 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08"/>
        <w:gridCol w:w="562"/>
        <w:gridCol w:w="424"/>
        <w:gridCol w:w="1108"/>
        <w:gridCol w:w="696"/>
        <w:gridCol w:w="1257"/>
        <w:gridCol w:w="1262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 958 123,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7 551,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1 433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1 433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49"/>
        <w:gridCol w:w="565"/>
        <w:gridCol w:w="425"/>
        <w:gridCol w:w="1266"/>
        <w:gridCol w:w="564"/>
        <w:gridCol w:w="1214"/>
        <w:gridCol w:w="1234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8 171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57 599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4 613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4 613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ки: </w:t>
      </w:r>
      <w:r>
        <w:rPr/>
        <w:t>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31"/>
        <w:gridCol w:w="544"/>
        <w:gridCol w:w="484"/>
        <w:gridCol w:w="1253"/>
        <w:gridCol w:w="590"/>
        <w:gridCol w:w="1258"/>
        <w:gridCol w:w="1157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63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63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63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40 063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463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463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603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603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145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145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57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5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486"/>
        <w:gridCol w:w="1215"/>
        <w:gridCol w:w="1281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643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643,7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567"/>
        <w:gridCol w:w="1134"/>
        <w:gridCol w:w="1281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19 312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18 32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5"/>
        <w:gridCol w:w="424"/>
        <w:gridCol w:w="425"/>
        <w:gridCol w:w="1386"/>
        <w:gridCol w:w="559"/>
        <w:gridCol w:w="1258"/>
        <w:gridCol w:w="1263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19 548,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18 55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275"/>
        <w:gridCol w:w="567"/>
        <w:gridCol w:w="1276"/>
        <w:gridCol w:w="1281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6 246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 254,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6 246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 254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 081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 081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265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265,1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265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26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275"/>
        <w:gridCol w:w="567"/>
        <w:gridCol w:w="1276"/>
        <w:gridCol w:w="1281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6 482,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 490,6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6 482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 490,6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 261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 261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445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445,1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445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44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275"/>
        <w:gridCol w:w="567"/>
        <w:gridCol w:w="1276"/>
        <w:gridCol w:w="1281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итания в муниципальных общеобразовательных учреждения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173,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47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275"/>
        <w:gridCol w:w="567"/>
        <w:gridCol w:w="1276"/>
        <w:gridCol w:w="1281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итания в муниципальных общеобразовательных учреждения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229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52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425"/>
        <w:gridCol w:w="1276"/>
        <w:gridCol w:w="1281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1,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425"/>
        <w:gridCol w:w="1276"/>
        <w:gridCol w:w="1281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37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3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425"/>
        <w:gridCol w:w="1276"/>
        <w:gridCol w:w="1281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37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3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567"/>
        <w:gridCol w:w="1134"/>
        <w:gridCol w:w="1281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567"/>
        <w:gridCol w:w="1134"/>
        <w:gridCol w:w="1281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52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52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567"/>
        <w:gridCol w:w="1134"/>
        <w:gridCol w:w="1281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2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2,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1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1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567"/>
        <w:gridCol w:w="1276"/>
        <w:gridCol w:w="1139"/>
      </w:tblGrid>
      <w:tr>
        <w:trPr>
          <w:trHeight w:val="153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567"/>
        <w:gridCol w:w="1276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 714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164,5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71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164,5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71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164,5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6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24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245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0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0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567"/>
        <w:gridCol w:w="1134"/>
        <w:gridCol w:w="1281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 702,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 152,9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70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70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ить строку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567"/>
        <w:gridCol w:w="1134"/>
        <w:gridCol w:w="1281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2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51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1,7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4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1,7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3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>»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: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: «Успех каждого ребе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1 248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21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890,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860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18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88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7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46,3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8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586,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9,3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60,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0,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8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88,6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28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28,6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45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1,6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476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47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665"/>
        <w:gridCol w:w="1178"/>
        <w:gridCol w:w="1134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4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42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461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461,4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 46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61,4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6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6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405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405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5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ить строки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4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итания в муниципальных общеобразовательных учреждения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12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двухразового питания обучающимся с ограниченными возможностями здоровья, осваивающими в муниципальных образовательных организациях образовательные программы начального общего, основного общего или среднего общего образования на дому (средства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4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4,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4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4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, направленных на привлечение жителей города к регулярным занятиям физической культурой и спорт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062,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2,8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2,8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, направленных на привлечение жителей города к регулярным занятиям физической культурой и спорт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 967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 65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 966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 65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782,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46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425"/>
        <w:gridCol w:w="426"/>
        <w:gridCol w:w="1417"/>
        <w:gridCol w:w="709"/>
        <w:gridCol w:w="1134"/>
        <w:gridCol w:w="1139"/>
      </w:tblGrid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781,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46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6"/>
        <w:gridCol w:w="396"/>
        <w:gridCol w:w="396"/>
        <w:gridCol w:w="1415"/>
        <w:gridCol w:w="709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633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3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3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6"/>
        <w:gridCol w:w="396"/>
        <w:gridCol w:w="396"/>
        <w:gridCol w:w="1415"/>
        <w:gridCol w:w="709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6"/>
        <w:gridCol w:w="396"/>
        <w:gridCol w:w="396"/>
        <w:gridCol w:w="1415"/>
        <w:gridCol w:w="709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1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 словосочетания, в нормативное состоя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6"/>
        <w:gridCol w:w="396"/>
        <w:gridCol w:w="396"/>
        <w:gridCol w:w="1415"/>
        <w:gridCol w:w="709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 словосочетания, в нормативное состояние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6"/>
        <w:gridCol w:w="364"/>
        <w:gridCol w:w="426"/>
        <w:gridCol w:w="1417"/>
        <w:gridCol w:w="709"/>
        <w:gridCol w:w="1134"/>
        <w:gridCol w:w="1139"/>
      </w:tblGrid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4 607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836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6"/>
        <w:gridCol w:w="364"/>
        <w:gridCol w:w="426"/>
        <w:gridCol w:w="1417"/>
        <w:gridCol w:w="709"/>
        <w:gridCol w:w="1134"/>
        <w:gridCol w:w="1139"/>
      </w:tblGrid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5 720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836,6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276"/>
        <w:gridCol w:w="709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4,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276"/>
        <w:gridCol w:w="709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276"/>
        <w:gridCol w:w="709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276"/>
        <w:gridCol w:w="709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осле с</w:t>
      </w:r>
      <w:r>
        <w:rPr/>
        <w:t>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 81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 8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 8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 8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 809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1 809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 809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 809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4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3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58 413,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 27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58 413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 27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51 792,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6 539,8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5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5,4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51 792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6 539,4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5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99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йствие проведению мероприятий по сокращению численности безнадзорных животны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1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4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йствие проведению мероприятий по сокращению численности безнадзорных животны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 675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51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 674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51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917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12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Комплексные меры по содержанию, благоустройству и капитальному ремонту воинских захоронений, памятников и памятных знаков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917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12,0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Комплексные меры по содержанию, благоустройству и капитальному ремонту воинских захоронений, памятников и памятных знаков на территории муниципального образования «Город Пск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7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76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225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224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5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4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 66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889,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086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33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2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878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086,3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2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2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610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0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599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 80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72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72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72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4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41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"/>
        <w:gridCol w:w="425"/>
        <w:gridCol w:w="425"/>
        <w:gridCol w:w="1418"/>
        <w:gridCol w:w="567"/>
        <w:gridCol w:w="1134"/>
        <w:gridCol w:w="1139"/>
      </w:tblGrid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30,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134"/>
        <w:gridCol w:w="1139"/>
      </w:tblGrid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6 84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65 10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134"/>
        <w:gridCol w:w="1139"/>
      </w:tblGrid>
      <w:tr>
        <w:trPr>
          <w:trHeight w:val="25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66 940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65 10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3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2024-2025 годы» 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709"/>
        <w:gridCol w:w="1134"/>
        <w:gridCol w:w="1276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8 295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363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709"/>
        <w:gridCol w:w="1134"/>
        <w:gridCol w:w="1276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 284,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36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709"/>
        <w:gridCol w:w="1134"/>
        <w:gridCol w:w="1276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 823,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89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709"/>
        <w:gridCol w:w="1134"/>
        <w:gridCol w:w="1276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 812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89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73"/>
        <w:gridCol w:w="456"/>
        <w:gridCol w:w="946"/>
        <w:gridCol w:w="957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8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3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0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1,8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0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1,8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39"/>
        <w:gridCol w:w="456"/>
        <w:gridCol w:w="963"/>
        <w:gridCol w:w="974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6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3,4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5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1,8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95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302"/>
        <w:gridCol w:w="574"/>
        <w:gridCol w:w="959"/>
        <w:gridCol w:w="997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76,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355"/>
        <w:gridCol w:w="560"/>
        <w:gridCol w:w="953"/>
        <w:gridCol w:w="964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134"/>
        <w:gridCol w:w="425"/>
        <w:gridCol w:w="1134"/>
        <w:gridCol w:w="1139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5 271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8 94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992"/>
        <w:gridCol w:w="283"/>
        <w:gridCol w:w="1276"/>
        <w:gridCol w:w="1281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5 271,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8 94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73"/>
        <w:gridCol w:w="456"/>
        <w:gridCol w:w="946"/>
        <w:gridCol w:w="957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5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5,4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4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57"/>
        <w:gridCol w:w="460"/>
        <w:gridCol w:w="952"/>
        <w:gridCol w:w="963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5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5,0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0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60"/>
        <w:gridCol w:w="451"/>
        <w:gridCol w:w="955"/>
        <w:gridCol w:w="966"/>
      </w:tblGrid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йствие проведению мероприятий по сокращению численности безнадзорных животны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00000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4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60"/>
        <w:gridCol w:w="459"/>
        <w:gridCol w:w="951"/>
        <w:gridCol w:w="962"/>
      </w:tblGrid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йствие проведению мероприятий по сокращению численности безнадзорных животны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00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394"/>
        <w:gridCol w:w="556"/>
        <w:gridCol w:w="936"/>
        <w:gridCol w:w="946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379"/>
        <w:gridCol w:w="558"/>
        <w:gridCol w:w="942"/>
        <w:gridCol w:w="953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76"/>
        <w:gridCol w:w="455"/>
        <w:gridCol w:w="945"/>
        <w:gridCol w:w="956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96,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20,2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7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58"/>
        <w:gridCol w:w="459"/>
        <w:gridCol w:w="952"/>
        <w:gridCol w:w="963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196,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20,2</w:t>
            </w:r>
          </w:p>
        </w:tc>
      </w:tr>
      <w:tr>
        <w:trPr>
          <w:trHeight w:val="25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7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91"/>
        <w:gridCol w:w="452"/>
        <w:gridCol w:w="939"/>
        <w:gridCol w:w="950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4,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4,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73"/>
        <w:gridCol w:w="456"/>
        <w:gridCol w:w="946"/>
        <w:gridCol w:w="957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395"/>
        <w:gridCol w:w="556"/>
        <w:gridCol w:w="935"/>
        <w:gridCol w:w="946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380"/>
        <w:gridCol w:w="558"/>
        <w:gridCol w:w="942"/>
        <w:gridCol w:w="952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63"/>
        <w:gridCol w:w="458"/>
        <w:gridCol w:w="950"/>
        <w:gridCol w:w="961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1 635,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6 60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45"/>
        <w:gridCol w:w="462"/>
        <w:gridCol w:w="957"/>
        <w:gridCol w:w="968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1 634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6 60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85"/>
        <w:gridCol w:w="453"/>
        <w:gridCol w:w="942"/>
        <w:gridCol w:w="952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966,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61,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9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,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Комплексные меры по содержанию, благоустройству и капитальному ремонту воинских захоронений, памятников и памятных знаков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9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,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9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68"/>
        <w:gridCol w:w="457"/>
        <w:gridCol w:w="948"/>
        <w:gridCol w:w="959"/>
      </w:tblGrid>
      <w:tr>
        <w:trPr>
          <w:trHeight w:val="2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966,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61,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9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,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Комплексные меры по содержанию, благоустройству и капитальному ремонту воинских захоронений, памятников и памятных знаков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9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,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9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417"/>
        <w:gridCol w:w="567"/>
        <w:gridCol w:w="992"/>
        <w:gridCol w:w="856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25"/>
        <w:gridCol w:w="426"/>
        <w:gridCol w:w="1527"/>
        <w:gridCol w:w="559"/>
        <w:gridCol w:w="949"/>
        <w:gridCol w:w="797"/>
      </w:tblGrid>
      <w:tr>
        <w:trPr>
          <w:trHeight w:val="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строку: «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1335"/>
        <w:gridCol w:w="455"/>
        <w:gridCol w:w="945"/>
        <w:gridCol w:w="956"/>
      </w:tblGrid>
      <w:tr>
        <w:trPr>
          <w:trHeight w:val="5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22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19"/>
        <w:gridCol w:w="474"/>
        <w:gridCol w:w="1369"/>
        <w:gridCol w:w="324"/>
        <w:gridCol w:w="969"/>
        <w:gridCol w:w="980"/>
      </w:tblGrid>
      <w:tr>
        <w:trPr>
          <w:trHeight w:val="5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224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40"/>
        <w:gridCol w:w="396"/>
        <w:gridCol w:w="1263"/>
        <w:gridCol w:w="559"/>
        <w:gridCol w:w="947"/>
        <w:gridCol w:w="796"/>
      </w:tblGrid>
      <w:tr>
        <w:trPr>
          <w:trHeight w:val="25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0000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5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5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5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16"/>
        <w:gridCol w:w="416"/>
        <w:gridCol w:w="1326"/>
        <w:gridCol w:w="572"/>
        <w:gridCol w:w="964"/>
        <w:gridCol w:w="791"/>
      </w:tblGrid>
      <w:tr>
        <w:trPr>
          <w:trHeight w:val="255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000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4,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4,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4,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993"/>
        <w:gridCol w:w="425"/>
        <w:gridCol w:w="1134"/>
        <w:gridCol w:w="1139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89 026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88 004,6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1 43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1 43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25"/>
        <w:gridCol w:w="425"/>
        <w:gridCol w:w="993"/>
        <w:gridCol w:w="425"/>
        <w:gridCol w:w="1134"/>
        <w:gridCol w:w="1139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90 186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88 052,4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4 61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4 613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486"/>
        <w:gridCol w:w="1215"/>
        <w:gridCol w:w="1139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63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0 0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4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46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60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603,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145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145,1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57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5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486"/>
        <w:gridCol w:w="1215"/>
        <w:gridCol w:w="1139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3 243,7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64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643,7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строку: «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25"/>
        <w:gridCol w:w="425"/>
        <w:gridCol w:w="1276"/>
        <w:gridCol w:w="425"/>
        <w:gridCol w:w="1276"/>
        <w:gridCol w:w="1139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19 312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18 32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1276"/>
        <w:gridCol w:w="425"/>
        <w:gridCol w:w="1276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20 661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18 55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276"/>
        <w:gridCol w:w="486"/>
        <w:gridCol w:w="1215"/>
        <w:gridCol w:w="1281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6 246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 254,2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6 246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 254,2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 081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 081,1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265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265,1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265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26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276"/>
        <w:gridCol w:w="486"/>
        <w:gridCol w:w="1215"/>
        <w:gridCol w:w="1281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7 594,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 490,6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7 594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 490,6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 261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 261,1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445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445,1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445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44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276"/>
        <w:gridCol w:w="425"/>
        <w:gridCol w:w="1276"/>
        <w:gridCol w:w="1281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итания в муниципальных общеобразовательных учреждения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173,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47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276"/>
        <w:gridCol w:w="425"/>
        <w:gridCol w:w="1418"/>
        <w:gridCol w:w="1139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итания в муниципальных общеобразовательных учреждения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229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52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276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итания в муниципальных обще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1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276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итания в муниципальных обще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37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3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25"/>
        <w:gridCol w:w="1276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итания в муниципальных общеобразовательных учрежден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1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16"/>
        <w:gridCol w:w="1185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52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52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2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2,2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1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1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12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1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 889,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 88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 878,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 87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16"/>
        <w:gridCol w:w="1185"/>
        <w:gridCol w:w="1139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164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164,5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16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164,5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6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24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245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0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0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139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152,9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ить строку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16"/>
        <w:gridCol w:w="1185"/>
        <w:gridCol w:w="1139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2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139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51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1,7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139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1,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1,7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486"/>
        <w:gridCol w:w="1215"/>
        <w:gridCol w:w="1139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: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истемы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16"/>
        <w:gridCol w:w="1185"/>
        <w:gridCol w:w="1139"/>
      </w:tblGrid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: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истемы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861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831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503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47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18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88,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7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46,3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8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86,3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9,3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09,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p>
      <w:pPr>
        <w:pStyle w:val="Normal"/>
        <w:rPr/>
      </w:pPr>
      <w:r>
        <w:rPr/>
        <w:t>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60,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0,3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8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88,6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28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28,6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1,6</w:t>
            </w:r>
          </w:p>
        </w:tc>
      </w:tr>
      <w:tr>
        <w:trPr>
          <w:trHeight w:val="51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282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18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225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12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090"/>
        <w:gridCol w:w="1168"/>
        <w:gridCol w:w="298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997,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997,7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6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61,4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6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61,4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941,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941,3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5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0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ить строки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5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итания в муниципальных общеобразовательных учреждениях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127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двухразового питания обучающимся с ограниченными возможностями здоровья, осваивающими в муниципальных образовательных организациях образовательные программы начального общего, основного общего или среднего общего образования на дому (средства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3 646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127,3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0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08,5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0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08,5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0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08,5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, направленных на привлечение жителей города к регулярным занятиям физической культурой и спорт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8,5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,9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3 654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135,9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17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17,1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7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7,1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7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7,1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, направленных на привлечение жителей города к регулярным занятиям физической культурой и спорт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17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17,1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,5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 11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1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1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 109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109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109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4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633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3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3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3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3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1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 словосочетания, в нормативное состоя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425"/>
        <w:gridCol w:w="1418"/>
        <w:gridCol w:w="567"/>
        <w:gridCol w:w="1134"/>
        <w:gridCol w:w="113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 словосочетания, в нормативное состоя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276"/>
        <w:gridCol w:w="1281"/>
      </w:tblGrid>
      <w:tr>
        <w:trPr>
          <w:trHeight w:val="23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6 84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65 10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276"/>
        <w:gridCol w:w="1281"/>
      </w:tblGrid>
      <w:tr>
        <w:trPr>
          <w:trHeight w:val="23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66 940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65 10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3 год»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-2025 годы» строку</w:t>
      </w:r>
      <w:r>
        <w:rPr/>
        <w:t>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416"/>
        <w:gridCol w:w="469"/>
        <w:gridCol w:w="968"/>
        <w:gridCol w:w="979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 913,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 87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79"/>
        <w:gridCol w:w="470"/>
        <w:gridCol w:w="986"/>
        <w:gridCol w:w="997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Культура и историко-культурное наследие муниципального образования «Город Псков»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 913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 87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86"/>
        <w:gridCol w:w="467"/>
        <w:gridCol w:w="984"/>
        <w:gridCol w:w="995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Комплексные меры по содержанию, благоустройству и капитальному ремонту воинских захоронений, памятников и памятных знаков на территории муниципального образования «Город Псков»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389,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49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380"/>
        <w:gridCol w:w="470"/>
        <w:gridCol w:w="985"/>
        <w:gridCol w:w="997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Комплексные меры по содержанию, благоустройству и капитальному ремонту воинских захоронений, памятников и памятных знаков на территории муниципального образования «Город Псков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389,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49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000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89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444"/>
        <w:gridCol w:w="576"/>
        <w:gridCol w:w="985"/>
        <w:gridCol w:w="827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441"/>
        <w:gridCol w:w="576"/>
        <w:gridCol w:w="986"/>
        <w:gridCol w:w="829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6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1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0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486"/>
        <w:gridCol w:w="1073"/>
        <w:gridCol w:w="1281"/>
      </w:tblGrid>
      <w:tr>
        <w:trPr>
          <w:trHeight w:val="5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20 629,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19 607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89 611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88 589,4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 86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 868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60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603,0</w:t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145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145,1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57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5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5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21 733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9 599,1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090 714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988 580,8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школьного образования дет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8 048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8 048,7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шко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783,7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36,4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1 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4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2 667,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2 667,4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074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074,4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074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07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обще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489,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489,7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обще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96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96,7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2 20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96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96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66"/>
        <w:gridCol w:w="298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итания в муниципальных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1,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1,1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итания в муниципальных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37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3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итания в муниципальных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37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3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52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5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2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2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ить строки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10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двухразового питания обучающимся с ограниченными возможностями здоровья, осваивающими в муниципальных образовательных организациях образовательные программы начального общего, основного общего или среднего общего образования на дому (средства 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2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3 W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6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6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24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245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0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20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предоставления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119,9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предоставле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96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ить строку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20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2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76"/>
        <w:gridCol w:w="288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1,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3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1,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1,7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4 4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7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10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1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инфраструктуры общего образования в отдельных субъектах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1 5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1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: «Успех каждого ребенк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: «Успех каждого ребенк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истемы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E2 204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 339,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820,5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8 157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 63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 347,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829,1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8 16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 64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, направленных на привлечение жителей города к регулярным занятиям физической культурой и спортом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8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, направленных на привлечение жителей города к регулярным занятиям физической культурой и спортом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7,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5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,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,9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5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,5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19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 словосочетания, в нормативное состоя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порт – норма жизн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518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и словосочетания, в нормативное состоя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 572,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 847,4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 04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 04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 572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 847,0</w:t>
            </w:r>
          </w:p>
        </w:tc>
      </w:tr>
      <w:tr>
        <w:trPr>
          <w:trHeight w:val="2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Обеспечение санитарного благополучия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 04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 04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2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йствие проведению мероприятий по сокращению численности безнадзорных животных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5,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5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йствие проведению мероприятий по сокращению численности безнадзорных животных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5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7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7"/>
        <w:gridCol w:w="567"/>
        <w:gridCol w:w="1134"/>
        <w:gridCol w:w="1281"/>
      </w:tblGrid>
      <w:tr>
        <w:trPr>
          <w:trHeight w:val="76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5 4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225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224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5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089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1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4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4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64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действие экономическому развитию города Пско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089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1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204,8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7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4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Активизация и реализация инвестиционного потенциала горо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 128,8</w:t>
            </w:r>
          </w:p>
        </w:tc>
      </w:tr>
      <w:tr>
        <w:trPr>
          <w:trHeight w:val="7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вклада градостроительной деятельности в улучшение условий для привлечения инвестиций, в том числе для оперативного выделения земельных участков инвестор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321,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 66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 310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 66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 111,8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987,2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11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8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 100,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987,2</w:t>
            </w:r>
          </w:p>
        </w:tc>
      </w:tr>
      <w:tr>
        <w:trPr>
          <w:trHeight w:val="23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00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8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76,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9"/>
        <w:gridCol w:w="567"/>
        <w:gridCol w:w="1134"/>
        <w:gridCol w:w="1281"/>
      </w:tblGrid>
      <w:tr>
        <w:trPr>
          <w:trHeight w:val="2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5,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1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76"/>
        <w:gridCol w:w="1139"/>
      </w:tblGrid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66 84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65 104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76"/>
        <w:gridCol w:w="1139"/>
      </w:tblGrid>
      <w:tr>
        <w:trPr>
          <w:trHeight w:val="23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66 940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65 10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0 «Объем бюджетных ассигнований дорожного фонда муниципального образования «Город Псков» на 2023 год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3 «Источники внутреннего финансирования дефицита бюджета города Пскова на 2023 год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4 «Источники внутреннего финансирования дефицита бюджета города Пскова на плановый период 2024 и 2025 годов» изложить в редакции согласно приложению 6 к настоящему решению;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8"/>
          <w:szCs w:val="28"/>
        </w:rPr>
        <w:t>13) приложение 15 «Программа муниципальных внутренних заимствований города Пскова на 2023 год и плановый период 2024 и 2025 годов» изложить в редакции согласно приложению 7 к настоящему решению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355"/>
        </w:tabs>
        <w:ind w:left="83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3-02-13T16:02:00Z</cp:lastPrinted>
  <dcterms:modified xsi:type="dcterms:W3CDTF">2023-03-23T09:10:00Z</dcterms:modified>
  <cp:revision>1138</cp:revision>
  <dc:subject/>
  <dc:title>ПСКОВСКАЯ ГОРОДСКАЯ ДУМА</dc:title>
</cp:coreProperties>
</file>