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9 от 7 сентябр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нято на 14-ой очередной сессии </w:t>
        <w:br/>
        <w:t xml:space="preserve">Псковской городской Думы </w:t>
        <w:br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20.07.2023 № 256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7 350 776,7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менить цифрами                «7 361 776,7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7 521 386,3» заменить цифрами «7 532 386,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8 статьи 3 слова «на 2024 год в сумме 2 000,0 тыс. рублей,» исключить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23 году» </w:t>
      </w:r>
      <w:r>
        <w:rPr/>
        <w:t>строку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444"/>
        <w:gridCol w:w="1437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93 97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444"/>
        <w:gridCol w:w="1437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04 973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80"/>
        <w:gridCol w:w="1407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676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80"/>
        <w:gridCol w:w="1407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 67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5623"/>
        <w:gridCol w:w="1388"/>
      </w:tblGrid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 148,1</w:t>
            </w:r>
          </w:p>
        </w:tc>
      </w:tr>
      <w:tr>
        <w:trPr>
          <w:trHeight w:val="23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2 04 0000 120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 47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569"/>
        <w:gridCol w:w="1416"/>
      </w:tblGrid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 148,1</w:t>
            </w:r>
          </w:p>
        </w:tc>
      </w:tr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5012 04 0000 120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 470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83"/>
        <w:gridCol w:w="1404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269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583"/>
        <w:gridCol w:w="1404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16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5622"/>
        <w:gridCol w:w="1388"/>
      </w:tblGrid>
      <w:tr>
        <w:trPr>
          <w:trHeight w:val="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 6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568"/>
        <w:gridCol w:w="1417"/>
      </w:tblGrid>
      <w:tr>
        <w:trPr>
          <w:trHeight w:val="23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000 00 0000 430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59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626"/>
        <w:gridCol w:w="1386"/>
      </w:tblGrid>
      <w:tr>
        <w:trPr>
          <w:trHeight w:val="23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312 04 0000 43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92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5573"/>
        <w:gridCol w:w="1413"/>
      </w:tblGrid>
      <w:tr>
        <w:trPr>
          <w:trHeight w:val="2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4 06312 04 0000 43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792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834"/>
        <w:gridCol w:w="1146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 259,5</w:t>
            </w:r>
          </w:p>
        </w:tc>
      </w:tr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40 04 0000 180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25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825"/>
        <w:gridCol w:w="1139"/>
      </w:tblGrid>
      <w:tr>
        <w:trPr>
          <w:trHeight w:val="1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0000 00 0000 00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359,5</w:t>
            </w:r>
          </w:p>
        </w:tc>
      </w:tr>
      <w:tr>
        <w:trPr>
          <w:trHeight w:val="27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7 05040 04 0000 18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неналоговые доходы бюджетов городских округ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35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842"/>
        <w:gridCol w:w="1213"/>
      </w:tblGrid>
      <w:tr>
        <w:trPr>
          <w:trHeight w:val="2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50 776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5774"/>
        <w:gridCol w:w="1213"/>
      </w:tblGrid>
      <w:tr>
        <w:trPr>
          <w:trHeight w:val="23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1 776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5 «Ведомственная структура расходов бюджета города Пскова на 2024-2025 годы» 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220,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90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по физической культуре, спорту и делам молодеж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720,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 905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035,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72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 535,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72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9"/>
        <w:gridCol w:w="433"/>
        <w:gridCol w:w="433"/>
        <w:gridCol w:w="1497"/>
        <w:gridCol w:w="720"/>
        <w:gridCol w:w="900"/>
        <w:gridCol w:w="895"/>
      </w:tblGrid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1 04 W16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8"/>
        <w:gridCol w:w="433"/>
        <w:gridCol w:w="433"/>
        <w:gridCol w:w="1446"/>
        <w:gridCol w:w="578"/>
        <w:gridCol w:w="1012"/>
        <w:gridCol w:w="977"/>
      </w:tblGrid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оприятий по развитию и сохранению материально-технической базы учреждений физической культуры и спорта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развитию и сохранению материально-технической базы учреждений физической культуры и спорт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205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205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 047,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 358,6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67"/>
        <w:gridCol w:w="425"/>
        <w:gridCol w:w="425"/>
        <w:gridCol w:w="1278"/>
        <w:gridCol w:w="567"/>
        <w:gridCol w:w="1136"/>
        <w:gridCol w:w="1151"/>
      </w:tblGrid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 455,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425"/>
        <w:gridCol w:w="1276"/>
        <w:gridCol w:w="567"/>
        <w:gridCol w:w="1134"/>
        <w:gridCol w:w="1117"/>
      </w:tblGrid>
      <w:tr>
        <w:trPr>
          <w:trHeight w:val="2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8 436,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35"/>
        <w:gridCol w:w="608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265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26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246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265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476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807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9"/>
        <w:gridCol w:w="433"/>
        <w:gridCol w:w="433"/>
        <w:gridCol w:w="1446"/>
        <w:gridCol w:w="578"/>
        <w:gridCol w:w="1006"/>
        <w:gridCol w:w="926"/>
      </w:tblGrid>
      <w:tr>
        <w:trPr>
          <w:trHeight w:val="2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P5 513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203,9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8"/>
        <w:gridCol w:w="433"/>
        <w:gridCol w:w="433"/>
        <w:gridCol w:w="1446"/>
        <w:gridCol w:w="578"/>
        <w:gridCol w:w="1012"/>
        <w:gridCol w:w="977"/>
      </w:tblGrid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 507,9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13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830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0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83,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132,5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395,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 70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540"/>
        <w:gridCol w:w="540"/>
        <w:gridCol w:w="540"/>
        <w:gridCol w:w="1440"/>
        <w:gridCol w:w="540"/>
        <w:gridCol w:w="1260"/>
        <w:gridCol w:w="1107"/>
      </w:tblGrid>
      <w:tr>
        <w:trPr>
          <w:trHeight w:val="2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58 413,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092"/>
        <w:gridCol w:w="1107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61 367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2 674,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 629,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917,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 871,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24,5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 179,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 934,1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41,8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376,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592,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41,8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34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655,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6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13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6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17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409"/>
        <w:gridCol w:w="567"/>
        <w:gridCol w:w="1134"/>
        <w:gridCol w:w="1065"/>
      </w:tblGrid>
      <w:tr>
        <w:trPr>
          <w:trHeight w:val="23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23" w:hRule="atLeast"/>
        </w:trPr>
        <w:tc>
          <w:tcPr>
            <w:tcW w:w="3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6,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28"/>
        <w:gridCol w:w="425"/>
        <w:gridCol w:w="425"/>
        <w:gridCol w:w="1276"/>
        <w:gridCol w:w="567"/>
        <w:gridCol w:w="1134"/>
        <w:gridCol w:w="1119"/>
      </w:tblGrid>
      <w:tr>
        <w:trPr>
          <w:trHeight w:val="219" w:hRule="atLeast"/>
        </w:trPr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2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276"/>
        <w:gridCol w:w="708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 285,2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63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508,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Пско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 527,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60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Пско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186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60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8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68,9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5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51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68,9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21,0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 691,6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6 627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966,1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 920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224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79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 308,4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 308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 289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 308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234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8 575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38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 405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 389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 77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77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 77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 27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27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276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9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после </w:t>
      </w: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3 205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оприятий по развитию и сохранению материально-технической базы учреждений физической культуры и спорта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развитию и сохранению материально-технической базы учреждений физической культуры и спор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20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205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 886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886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556,2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397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2 205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06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11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2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26"/>
        <w:gridCol w:w="425"/>
        <w:gridCol w:w="1417"/>
        <w:gridCol w:w="567"/>
        <w:gridCol w:w="1276"/>
        <w:gridCol w:w="1308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430"/>
        <w:gridCol w:w="1168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9 268,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 082,9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73 086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900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430"/>
        <w:gridCol w:w="1168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, организация отдыха и оздоровления дете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 098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 082,9</w:t>
            </w:r>
          </w:p>
        </w:tc>
      </w:tr>
      <w:tr>
        <w:trPr>
          <w:trHeight w:val="2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физической культуры и массового спорта на территории муниципального образования «Город Псков»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2 916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2 90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4 W169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Обеспечение мероприятий по развитию и сохранению материально-технической базы учреждений физической культуры и спорта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развитию и сохранению материально-технической базы учреждений физической культуры и спорт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205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5 205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272,8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603,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 xml:space="preserve">после </w:t>
      </w: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капитальный ремонт и реконструкция спортивных объектов, сооружений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 603,1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 606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, капитальный ремонт и реконструкцию спортивных объектов, сооружений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1 07 2050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3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1352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351"/>
        <w:gridCol w:w="544"/>
        <w:gridCol w:w="1060"/>
        <w:gridCol w:w="1217"/>
      </w:tblGrid>
      <w:tr>
        <w:trPr>
          <w:trHeight w:val="2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, ремонт, капитальный ремонт, оборудование и демонтаж строений, сооружений и иных элементов благоустройства на муниципальных территориях и водных объектах города Пскова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2 07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,5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351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 224,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1351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79,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422,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409,6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 637,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40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156,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042,7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156,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1354"/>
        <w:gridCol w:w="544"/>
        <w:gridCol w:w="1060"/>
        <w:gridCol w:w="1216"/>
      </w:tblGrid>
      <w:tr>
        <w:trPr>
          <w:trHeight w:val="23" w:hRule="atLeast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042,7</w:t>
            </w:r>
          </w:p>
        </w:tc>
      </w:tr>
      <w:tr>
        <w:trPr>
          <w:trHeight w:val="23" w:hRule="atLeast"/>
        </w:trPr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42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351"/>
        <w:gridCol w:w="536"/>
        <w:gridCol w:w="1060"/>
        <w:gridCol w:w="1216"/>
      </w:tblGrid>
      <w:tr>
        <w:trPr>
          <w:trHeight w:val="2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21,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351"/>
        <w:gridCol w:w="536"/>
        <w:gridCol w:w="1060"/>
        <w:gridCol w:w="1216"/>
      </w:tblGrid>
      <w:tr>
        <w:trPr>
          <w:trHeight w:val="2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5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49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49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1352"/>
        <w:gridCol w:w="537"/>
        <w:gridCol w:w="1061"/>
        <w:gridCol w:w="1217"/>
      </w:tblGrid>
      <w:tr>
        <w:trPr>
          <w:trHeight w:val="23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5 00 0000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49,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74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53"/>
        <w:gridCol w:w="537"/>
        <w:gridCol w:w="1061"/>
        <w:gridCol w:w="1218"/>
      </w:tblGrid>
      <w:tr>
        <w:trPr>
          <w:trHeight w:val="2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Псков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1353"/>
        <w:gridCol w:w="537"/>
        <w:gridCol w:w="1061"/>
        <w:gridCol w:w="1218"/>
      </w:tblGrid>
      <w:tr>
        <w:trPr>
          <w:trHeight w:val="2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города Псков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 00 0019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353"/>
        <w:gridCol w:w="544"/>
        <w:gridCol w:w="1061"/>
        <w:gridCol w:w="1218"/>
      </w:tblGrid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3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349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349,1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9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9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353"/>
        <w:gridCol w:w="544"/>
        <w:gridCol w:w="1061"/>
        <w:gridCol w:w="1218"/>
      </w:tblGrid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рганизация и проведение выборов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9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Территориальной избирательной комиссии города Псков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 00 02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,2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имуществом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Д 00 000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330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349,1</w:t>
            </w:r>
          </w:p>
        </w:tc>
      </w:tr>
      <w:tr>
        <w:trPr>
          <w:trHeight w:val="2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0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4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351"/>
        <w:gridCol w:w="536"/>
        <w:gridCol w:w="1060"/>
        <w:gridCol w:w="1216"/>
      </w:tblGrid>
      <w:tr>
        <w:trPr>
          <w:trHeight w:val="2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351"/>
        <w:gridCol w:w="536"/>
        <w:gridCol w:w="1060"/>
        <w:gridCol w:w="1216"/>
      </w:tblGrid>
      <w:tr>
        <w:trPr>
          <w:trHeight w:val="23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Д 00 0017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8,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) в приложении 10 «Объем бюджетных ассигнований дорожного фонда муниципального образования «Город Псков» на 2023 год строку</w:t>
      </w:r>
      <w:r>
        <w:rPr/>
        <w:t>: «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1232"/>
      </w:tblGrid>
      <w:tr>
        <w:trPr>
          <w:trHeight w:val="23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 543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232"/>
      </w:tblGrid>
      <w:tr>
        <w:trPr>
          <w:trHeight w:val="23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ремонт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 30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1"/>
        <w:gridCol w:w="1232"/>
      </w:tblGrid>
      <w:tr>
        <w:trPr>
          <w:trHeight w:val="23" w:hRule="atLeast"/>
        </w:trPr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42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232"/>
      </w:tblGrid>
      <w:tr>
        <w:trPr>
          <w:trHeight w:val="23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безопасности дорожного движения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84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3 «Источники внутреннего финансирования дефицита бюджета города Пскова на 2023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06-16T12:09:00Z</cp:lastPrinted>
  <dcterms:modified xsi:type="dcterms:W3CDTF">2023-09-29T07:11:00Z</dcterms:modified>
  <cp:revision>13</cp:revision>
  <dc:subject/>
  <dc:title>ПСКОВСКАЯ ГОРОДСКАЯ ДУМА</dc:title>
</cp:coreProperties>
</file>