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6 от 20 июл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13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30.06.2023 № 238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7 311 461,6</w:t>
      </w:r>
      <w:r>
        <w:rPr>
          <w:sz w:val="28"/>
          <w:szCs w:val="28"/>
        </w:rPr>
        <w:t>» заменить цифрами                «7 350 776,7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 482 071,2» заменить цифрами «7 521 386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3 статьи 2 цифры «5 048 758,9» заменить цифрами                  «5 056 803,4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719"/>
        <w:gridCol w:w="1461"/>
      </w:tblGrid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62 70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719"/>
        <w:gridCol w:w="1461"/>
      </w:tblGrid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93 97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740"/>
        <w:gridCol w:w="1404"/>
      </w:tblGrid>
      <w:tr>
        <w:trPr>
          <w:trHeight w:val="2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7 775,0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7 77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728"/>
        <w:gridCol w:w="1439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7 900,0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7 9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 685,0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1000 00 0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 04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 684,0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1000 00 0000 1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 0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 12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 83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 294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32 04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 70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 000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32 04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 41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84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67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312,1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63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728"/>
        <w:gridCol w:w="1439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148,1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47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66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2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09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6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8 75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56 80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53"/>
        <w:gridCol w:w="1397"/>
      </w:tblGrid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8 75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56 80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 113,0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 113,0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 1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1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214,0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214,0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21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19"/>
        <w:gridCol w:w="139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3 70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4 37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38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28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48 230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48 27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 71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 94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6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6,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11 461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50 77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п. Главы города Пскова</w:t>
        <w:tab/>
        <w:t xml:space="preserve">       И.В. Ив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User</dc:creator>
  <dc:description/>
  <cp:keywords/>
  <dc:language>en-US</dc:language>
  <cp:lastModifiedBy>User</cp:lastModifiedBy>
  <cp:lastPrinted>2023-06-16T12:09:00Z</cp:lastPrinted>
  <dcterms:modified xsi:type="dcterms:W3CDTF">2023-08-26T13:40:00Z</dcterms:modified>
  <cp:revision>43</cp:revision>
  <dc:subject/>
  <dc:title>ПСКОВСКАЯ ГОРОДСКАЯ ДУМА</dc:title>
</cp:coreProperties>
</file>