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5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>декабря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то на 6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23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4 и 2025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 февраля 2013 года  N 432, 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Пскова на 2023 год и плановый период 2024 и 2025 годо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Par63"/>
      <w:bookmarkStart w:id="1" w:name="Par63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  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6 661 483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6 811 218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49 735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4 года в сумме 67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Пскова на   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6 525 068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6 566 840,0 тыс. рублей, в том числе условно утверждаемые расходы в сумме 58 501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города Пскова в сумме 41 771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5 года в сумме 64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сновные характеристики бюджета города Пскова на   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6 411 811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6 365 104,9 тыс. рублей, в том числе условно утверждаемые расходы в сумме 115 565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вышение доходов над расходами в сумме 46 706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6 года в сумме 53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 на 2023 год и плановый период 2024 и 2025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 (налога на доходы физических лиц в части суммы налога, превышающей 650,0 тыс. рублей, относящейся к части налоговой базы, превышающей 5,0 млн. рублей, - по нормативу 13 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3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4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- 0,39225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- 0,39222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- 0,39222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 по дифференцированному нормативу, установленному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8,5150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– 8,5150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– 8,5150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9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неналоговых доходов по </w:t>
      </w:r>
      <w:hyperlink r:id="rId10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безвозмездных поступлений в соответствии с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3 год согласно </w:t>
      </w:r>
      <w:hyperlink r:id="rId1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24 и 2025 годов согласно </w:t>
      </w:r>
      <w:hyperlink r:id="rId1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4 433 707,1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4 168 336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2025 год в сумме 3 938 239,7 тыс.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 декабря 2009  года N 1016 (ред. от 29.05. 2020 N 1173)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3. Бюджетные ассигнования городского бюджета на 2023 год и на плановый период 2024 и 2025 год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3 год в сумме                                   6 500,9 тыс. рублей, на 2024 год в сумме 6 500,9 тыс. рублей и на 2025 год               в сумме 6 500,9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3 год согласно </w:t>
      </w:r>
      <w:hyperlink r:id="rId1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4 и 2025 годов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4 и 2025 годов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24 и 2025 годов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объем бюджетных ассигнований Дорожного фонда муниципального образования «Город Пск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1 215 506,5 тыс. рублей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1 249 797,4 тыс. рублей, на 2025 год в сумме 1 324 544,4 тыс. рублей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правлять в 2023 году и плановом периоде 2024 и 2025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налога, взимаемого в связи с применением упрощенной системы налогообложения, поступающего на территории город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– 63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2024 году – 65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25 году – 69,0 тыс. рублей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6. Утвердить </w:t>
      </w:r>
      <w:hyperlink r:id="rId2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23 год и плановый период 2024 и 2025 годов согласно приложению 12 к настоящему решению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>7. Утвердить резервный фонд по предупреждению и ликвидации чрезвычайных ситуаций и последствий стихийных бедствий на 2023 год в сумме 749,0 тыс. рублей, на 2024 год в сумме 749,0 тыс. рублей, на 2025 год в сумме 749,0 тыс. рублей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резервный фонд Администрации города Пскова на 2023 год в сумме 2 000,0 тыс. рублей, на 2024 год в сумме 2 000,0 тыс. рублей, на 2025 год в сумме 2 000,0 тыс. рублей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в соответствии с пунктом 3 статьи 217 Бюджетного кодекса Российской Федерации, пунктом 2 статьи 76 Положения о бюджетном процессе в муниципальном образовании «Город Псков» основанием для внесения в 2023 году изменений в показатели сводной бюджетной росписи бюджета города Пскова является распределение зарезервированных бюджетных ассигнований, предусмотренных в приложениях 4,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0. Установить, что в соответствии с пунктом 8 статьи 217 Бюджетного кодекса Российской Федерации, пунктом 6 статьи 76 Положения о бюджетном процессе в муниципальном образовании «Город Псков» дополнительными основаниями для внесения изменений в показатели сводной бюджетной росписи бюджета города Пскова без внесения изменений в настоящее решение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</w:t>
        <w:tab/>
        <w:t xml:space="preserve">перераспределение бюджетных ассигнований в целях обеспечения софинансирования за счет средств городского бюджета при предоставлении межбюджетных трансфертов из вышестоящих бюджетов; 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лучение дотации из вышестоящих бюдже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бюджетных ассигнований, предусмотренных по муниципальной программе, между ответственным исполнителем, соисполнителями и участниками муниципальной программы, а также основными (отдельными) мероприятиями муниципальной программы (подпрограммы в составе муниципальной программы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ешение о бюджете по основанию, указанному в </w:t>
      </w:r>
      <w:hyperlink w:anchor="Par3">
        <w:r>
          <w:rPr>
            <w:rStyle w:val="InternetLink"/>
            <w:sz w:val="28"/>
            <w:szCs w:val="28"/>
          </w:rPr>
          <w:t>абзаце 4 пункта 10</w:t>
        </w:r>
      </w:hyperlink>
      <w:r>
        <w:rPr>
          <w:sz w:val="28"/>
          <w:szCs w:val="28"/>
        </w:rPr>
        <w:t>, осуществляется на ближайшей сессии Псков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в соответствии пунктом 18 статьи 10 Федерального закона от 21.11.2022 № 448-ФЗ «О внесении изменений в Бюджетный кодекса Российской Федерации и отдельные акты Российской Федерации, приостановления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в ходе исполнения бюджета города Пскова в 2023 году дополнительно к основаниям для внесения изменений в показатели сводной бюджетной росписи бюджета города Пскова, установленным пунктом 10 статьи 3 настоящего решения, пунктом 2 статьи 76 Положения о бюджетном процессе в муниципальном образовании «Город Псков», в соответствии с решениями Главы города Пскова в сводную бюджетную роспись бюджета города Пскова без внесения изменений в настоящее решение могут быть внесены изменения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Главой города Пскова, а также в случае перераспределения бюджетных ассигнований между видами источников финансирования дефицита бюджета города Пс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В соответствии с пунктом 19 статьи 10 Федерального закона от 21.11.2022 № 448-ФЗ «О внесении изменений в Бюджетный кодекса Российской Федерации и отдельные акты Российской Федерации, приостановления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внесение изменений в показатели сводной бюджетной росписи бюджета города Пскова по основаниям, установленным пунктом 11 статьи 3 настоящего решения, может осуществляться с превышением общего объема расходов, утвержденных настоящим реш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в соответствии пунктом 16 статьи 10 Федерального закона от 21.11.2022 № 448-ФЗ «О внесении изменений в Бюджетный кодекса Российской Федерации и отдельные акты Российской Федерации, приостановления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в 2023 году дефицит бюджета города Пскова может превысить размер дефицита, установленный настоящим решением, и ограничения, установленные пунктом 3 статьи 92.1 Бюджетного кодекса Российской Федерации, на сумму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, а также с проведением в Российской Федерации моби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в соответствии пунктом 20 статьи 10 Федерального закона от 21.11.2022 № 448-ФЗ «О внесении изменений в Бюджетный кодекса Российской Федерации и отдельные акты Российской Федерации, приостановления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по итогам исполнения бюджета города Пскова в 2023 году установленный настоящим решением размер дефицита бюджета города Пскова может быть превышен на сумму бюджетных ассигнований, 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Установить, что в 2023 году Управлением Федерального казначейства по Псковской области осуществляется казначейское сопровождение авансовых платежей и расчетов по муниципальным контракта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работ по объекту: «Ремонт моста «Ольгинский через реку Великая» в городе Псков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разработку проектно-сметной документации и проведение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ева муниципального автономного учреждения культуры «Централизованная библиотечная система» г. Пскова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строительство пяти многоквартирных жилых домов для детей-сирот, детей, оставшихся без попечения родителей, и лиц из их числа в городе Пскове (подготовка проектной документации и выполнение инженерных изысканий, выполнение работ по строительству.</w:t>
      </w:r>
    </w:p>
    <w:p>
      <w:pPr>
        <w:pStyle w:val="Normal"/>
        <w:autoSpaceDE w:val="false"/>
        <w:ind w:firstLine="53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едоставление субсидий юридическим лицам (за исключением субсидий муниципальным учреждениям), индивидуальным предпринимателям, физическим лицам и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 и некоммерческим организациям, не являющимся казенными учреждениями, предоставляются в объемах, предусмотренных в </w:t>
      </w:r>
      <w:hyperlink r:id="rId25">
        <w:r>
          <w:rPr>
            <w:rStyle w:val="InternetLink"/>
            <w:sz w:val="28"/>
            <w:szCs w:val="28"/>
          </w:rPr>
          <w:t>приложениях № 4, 5</w:t>
        </w:r>
      </w:hyperlink>
      <w:r>
        <w:rPr>
          <w:sz w:val="28"/>
          <w:szCs w:val="28"/>
        </w:rPr>
        <w:t xml:space="preserve"> к настоящему решению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финансового обеспечения и (или) возмещения затрат некоммерческих организаций, связанных с подготовкой и формированием футбольных команд, участвующих в соревнованиях различного уровня; организацией участия футбольных команд в соревнованиях по футболу различного уровня (региональных, всероссийских, международных); разработкой и реализацией программ, направленных на развитие футбола; содействием развитию детско-юношеского футбо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озмещения недополученных доходов МП города Пскова «Банно-прачечный комбинат», возникающих при предоставлении населению муниципального образования «Город Псков» банных услуг по тарифам, не обеспечивающим возмещение издерже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го обеспечения затрат социально ориентированных некоммерческих организаций, связанных с реализацией социальных проектов на территории муниципального образования «Город Пск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казания содействия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 путем возмещения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частием в выставочно-ярмароч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я затрат, связанных с производством и выпуском муниципального периодического печатного издания газеты «Псковские новости»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 xml:space="preserve">реализации социально значимых молодежных проектов на территории муниципального образования «Город Псков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ся казенными учреждениями,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5. Источники внутреннего финансирования дефицита городского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4 и 2025 годов согласно </w:t>
      </w:r>
      <w:hyperlink r:id="rId2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внутренние заимств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23 год и плановый период 2024 и 2025 годов согласно приложению 15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, что в 2023 году и в плановом периоде 2024 и 2025 годов муниципальные гарантии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  <w:tab/>
        <w:tab/>
        <w:tab/>
        <w:tab/>
        <w:tab/>
        <w:tab/>
        <w:t xml:space="preserve">    А.Г. Гончар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</w:t>
        <w:tab/>
        <w:tab/>
        <w:t xml:space="preserve">             Б.А. Елкин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15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</w:t>
        <w:tab/>
        <w:tab/>
        <w:t xml:space="preserve">   Б.А. Елкин                                            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7311433BF487168C7k8XB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6BCEDF22167435787B36DD08EF56371433BF487168C78B407B10407AA1C7431476k6XEM" TargetMode="External"/><Relationship Id="rId11" Type="http://schemas.openxmlformats.org/officeDocument/2006/relationships/hyperlink" Target="consultantplus://offline/ref=DC5455B05BE37BC2436375C3C94E4B7C35772C33DA01ED006D4B68E21Fk7X8M" TargetMode="External"/><Relationship Id="rId12" Type="http://schemas.openxmlformats.org/officeDocument/2006/relationships/hyperlink" Target="consultantplus://offline/ref=DC5455B05BE37BC243636BCEDF22167435787B36DD08EF57311433BF487168C7k8XBM" TargetMode="External"/><Relationship Id="rId13" Type="http://schemas.openxmlformats.org/officeDocument/2006/relationships/hyperlink" Target="consultantplus://offline/ref=DC5455B05BE37BC243636BCEDF22167435787B36DD08EF56371433BF487168C78B407B10407AA1C7431775k6XFM" TargetMode="External"/><Relationship Id="rId14" Type="http://schemas.openxmlformats.org/officeDocument/2006/relationships/hyperlink" Target="consultantplus://offline/ref=DC5455B05BE37BC243636BCEDF22167435787B36DD08EF56371433BF487168C78B407B10407AA1C7431677k6XAM" TargetMode="External"/><Relationship Id="rId15" Type="http://schemas.openxmlformats.org/officeDocument/2006/relationships/hyperlink" Target="consultantplus://offline/ref=DC5455B05BE37BC243636BCEDF22167435787B36DB01E754321433BF487168C78B407B10407AA1C7431573k6X9M" TargetMode="External"/><Relationship Id="rId16" Type="http://schemas.openxmlformats.org/officeDocument/2006/relationships/hyperlink" Target="consultantplus://offline/ref=DC5455B05BE37BC243636BCEDF22167435787B36DD08EF56371433BF487168C78B407B10407AA1C7421071k6XEM" TargetMode="External"/><Relationship Id="rId17" Type="http://schemas.openxmlformats.org/officeDocument/2006/relationships/hyperlink" Target="consultantplus://offline/ref=DC5455B05BE37BC243636BCEDF22167435787B36DD08EF56371433BF487168C78B407B10407AA1C7431677k6XAM" TargetMode="External"/><Relationship Id="rId18" Type="http://schemas.openxmlformats.org/officeDocument/2006/relationships/hyperlink" Target="consultantplus://offline/ref=DC5455B05BE37BC243636BCEDF22167435787B36DD08EF56371433BF487168C78B407B10407AA1C7431376k6XBM" TargetMode="External"/><Relationship Id="rId19" Type="http://schemas.openxmlformats.org/officeDocument/2006/relationships/hyperlink" Target="consultantplus://offline/ref=DC5455B05BE37BC243636BCEDF22167435787B36DD08EF56371433BF487168C78B407B10407AA1C7431677k6XAM" TargetMode="External"/><Relationship Id="rId20" Type="http://schemas.openxmlformats.org/officeDocument/2006/relationships/hyperlink" Target="consultantplus://offline/ref=DC5455B05BE37BC243636BCEDF22167435787B36DD08EF56371433BF487168C78B407B10407AA1C7431376k6XBM" TargetMode="External"/><Relationship Id="rId21" Type="http://schemas.openxmlformats.org/officeDocument/2006/relationships/hyperlink" Target="consultantplus://offline/ref=DC5455B05BE37BC243636BCEDF22167435787B36DD08EF56371433BF487168C78B407B10407AA1C7431677k6XAM" TargetMode="External"/><Relationship Id="rId22" Type="http://schemas.openxmlformats.org/officeDocument/2006/relationships/hyperlink" Target="consultantplus://offline/ref=3CE521F828735486F91961580D8EA5233B4820F4EED4728B1F11B20B52D25CF7AFDDF18AF93BDE081D1551ACW8M" TargetMode="External"/><Relationship Id="rId23" Type="http://schemas.openxmlformats.org/officeDocument/2006/relationships/hyperlink" Target="consultantplus://offline/ref=3CE521F828735486F91961580D8EA5233B4820F4EED4728B1F11B20B52D25CF7AFDDF18AF93BDE081D1259ACW2M" TargetMode="External"/><Relationship Id="rId24" Type="http://schemas.openxmlformats.org/officeDocument/2006/relationships/hyperlink" Target="consultantplus://offline/ref=DC5455B05BE37BC243636BCEDF22167435787B36DD08EF56371433BF487168C78B407B10407AA1C740157Ak6X3M" TargetMode="External"/><Relationship Id="rId25" Type="http://schemas.openxmlformats.org/officeDocument/2006/relationships/hyperlink" Target="consultantplus://offline/ref=A6C9B096B816483DB6F20CC24F5B94F92FDC26FB4BF5735B4EC6A5BEED0CDAC8D1912927800C81A9579F27D0D9E9E297C7F78292468CF44CE63CDC8Cp6GFQ" TargetMode="External"/><Relationship Id="rId26" Type="http://schemas.openxmlformats.org/officeDocument/2006/relationships/hyperlink" Target="consultantplus://offline/ref=DC5455B05BE37BC243636BCEDF22167435787B36DD08EF56371433BF487168C78B407B10407AA1C7411274k6X9M" TargetMode="External"/><Relationship Id="rId27" Type="http://schemas.openxmlformats.org/officeDocument/2006/relationships/hyperlink" Target="consultantplus://offline/ref=DC5455B05BE37BC243636BCEDF22167435787B36DD08EF56371433BF487168C78B407B10407AA1C741127Ak6XDM" TargetMode="External"/><Relationship Id="rId28" Type="http://schemas.openxmlformats.org/officeDocument/2006/relationships/hyperlink" Target="consultantplus://offline/ref=DC5455B05BE37BC243636BCEDF22167435787B36DD08EF56371433BF487168C78B407B10407AA1C7411D73k6XAM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22:00Z</dcterms:created>
  <dc:creator>User</dc:creator>
  <dc:description/>
  <cp:keywords/>
  <dc:language>en-US</dc:language>
  <cp:lastModifiedBy>User</cp:lastModifiedBy>
  <cp:lastPrinted>2022-12-20T14:20:00Z</cp:lastPrinted>
  <dcterms:modified xsi:type="dcterms:W3CDTF">2023-02-13T09:29:00Z</dcterms:modified>
  <cp:revision>48</cp:revision>
  <dc:subject/>
  <dc:title/>
</cp:coreProperties>
</file>