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84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7 сентября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на 15-ой очередной сессии </w:t>
        <w:br/>
        <w:t xml:space="preserve">Псковской городской Думы </w:t>
        <w:br/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2.2022 № 15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3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4 и 2025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3.12.2022 № 150 «О бюджете города Пскова на 2023 год и плановый период 2024 и 2025 годов» (в ред. от 07.09.2023 № 269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1 статьи 1 цифры «7 361 776,7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заменить цифрами                «7 365 577,8</w:t>
      </w:r>
      <w:r>
        <w:rPr>
          <w:bCs/>
          <w:sz w:val="28"/>
          <w:szCs w:val="28"/>
        </w:rPr>
        <w:t xml:space="preserve">», цифры </w:t>
      </w:r>
      <w:r>
        <w:rPr>
          <w:sz w:val="28"/>
          <w:szCs w:val="28"/>
        </w:rPr>
        <w:t>«7 532 386,3» заменить цифрами «7 536 187,4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3 статьи 2 цифры «5 056 803,4» заменить цифрами «5 060 604,5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3 цифры «1 300 817,5» заменить цифрами «1 345 014,0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8 статьи 3 после слов «Утвердить резервный фонд Администрации города Пскова» добавить слова «на 2023 год в сумме 113,8 тыс. рублей,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3 году» 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56 803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60 604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753"/>
        <w:gridCol w:w="1397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56 803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737"/>
        <w:gridCol w:w="1397"/>
      </w:tblGrid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60 604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993"/>
        <w:gridCol w:w="1157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 214,0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 214,0</w:t>
            </w:r>
          </w:p>
        </w:tc>
      </w:tr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 21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13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 974,0</w:t>
            </w:r>
          </w:p>
        </w:tc>
      </w:tr>
      <w:tr>
        <w:trPr>
          <w:trHeight w:val="2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 974,0</w:t>
            </w:r>
          </w:p>
        </w:tc>
      </w:tr>
      <w:tr>
        <w:trPr>
          <w:trHeight w:val="2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 97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719"/>
        <w:gridCol w:w="139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14 372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737"/>
        <w:gridCol w:w="1397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77 806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организациях 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 286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организациях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 51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0 87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5 06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рограмм приграничного сотрудничества в межпрограммном и программном периода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6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7088"/>
        <w:gridCol w:w="1149"/>
      </w:tblGrid>
      <w:tr>
        <w:trPr>
          <w:trHeight w:val="2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рограмм приграничного сотрудничества в межпрограммном и программном периода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6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основного мероприятия "Создание условий для обеспечения успешного выступления псковских спортсменов и спортивных сборных команд области на всероссийских и международных соревнованиях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86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основного мероприятия "Создание условий для обеспечения успешного выступления псковских спортсменов и спортивных сборных команд области на всероссийских и международных соревнованиях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86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публично-правовой компании «Фонд развития территорий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 105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публично-правовой компании «Фонд развития территорий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035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31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 за счет средств област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 26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 12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48 274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79 1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 44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 77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6 33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17 27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318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75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77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98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12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920"/>
        <w:gridCol w:w="1179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 94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920"/>
        <w:gridCol w:w="1179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 69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63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 16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96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70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дополнить строкам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областного бюджета бюджетам муниципальных районов и городских округов Псковской области, достигших роста поступлений в областной бюджет налоговых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0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008"/>
        <w:gridCol w:w="1217"/>
      </w:tblGrid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61 77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940"/>
        <w:gridCol w:w="121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65 57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Ведомственная структура расходов бюджета города Пскова на 2023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5 «Ведомственная структура расходов бюджета города Пскова на 2024-2025 годы» строку: «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28"/>
        <w:gridCol w:w="528"/>
        <w:gridCol w:w="510"/>
        <w:gridCol w:w="1166"/>
        <w:gridCol w:w="565"/>
        <w:gridCol w:w="1130"/>
        <w:gridCol w:w="1130"/>
      </w:tblGrid>
      <w:tr>
        <w:trPr>
          <w:trHeight w:val="2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8 358,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465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567"/>
        <w:gridCol w:w="567"/>
        <w:gridCol w:w="951"/>
        <w:gridCol w:w="573"/>
        <w:gridCol w:w="1147"/>
        <w:gridCol w:w="1147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6 808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46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26"/>
        <w:gridCol w:w="526"/>
        <w:gridCol w:w="508"/>
        <w:gridCol w:w="1161"/>
        <w:gridCol w:w="562"/>
        <w:gridCol w:w="1125"/>
        <w:gridCol w:w="1125"/>
      </w:tblGrid>
      <w:tr>
        <w:trPr>
          <w:trHeight w:val="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8 436,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96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35"/>
        <w:gridCol w:w="535"/>
        <w:gridCol w:w="516"/>
        <w:gridCol w:w="1180"/>
        <w:gridCol w:w="571"/>
        <w:gridCol w:w="1143"/>
        <w:gridCol w:w="1143"/>
      </w:tblGrid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6 886,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96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532"/>
        <w:gridCol w:w="532"/>
        <w:gridCol w:w="514"/>
        <w:gridCol w:w="1175"/>
        <w:gridCol w:w="657"/>
        <w:gridCol w:w="1134"/>
        <w:gridCol w:w="1134"/>
      </w:tblGrid>
      <w:tr>
        <w:trPr>
          <w:trHeight w:val="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6 8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96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567"/>
        <w:gridCol w:w="1396"/>
        <w:gridCol w:w="575"/>
        <w:gridCol w:w="1150"/>
        <w:gridCol w:w="1150"/>
      </w:tblGrid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567"/>
        <w:gridCol w:w="1436"/>
        <w:gridCol w:w="565"/>
        <w:gridCol w:w="1131"/>
        <w:gridCol w:w="1131"/>
      </w:tblGrid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61 367,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0 27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567"/>
        <w:gridCol w:w="1418"/>
        <w:gridCol w:w="567"/>
        <w:gridCol w:w="1158"/>
        <w:gridCol w:w="1110"/>
      </w:tblGrid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32 917,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0 27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567"/>
        <w:gridCol w:w="1446"/>
        <w:gridCol w:w="566"/>
        <w:gridCol w:w="1133"/>
        <w:gridCol w:w="1133"/>
      </w:tblGrid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5 629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 51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559"/>
        <w:gridCol w:w="567"/>
        <w:gridCol w:w="1134"/>
        <w:gridCol w:w="1134"/>
      </w:tblGrid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 17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 51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559"/>
        <w:gridCol w:w="567"/>
        <w:gridCol w:w="1134"/>
        <w:gridCol w:w="1134"/>
      </w:tblGrid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 17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 51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сключить строки: «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566"/>
        <w:gridCol w:w="565"/>
        <w:gridCol w:w="1130"/>
        <w:gridCol w:w="1130"/>
      </w:tblGrid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3 год» изложить        в редакции согласно приложению 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3 год» изложить в редакции согласно приложению 3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в приложении 10 «Объем бюджетных ассигнований дорожного фонда муниципального образования «Город Псков» на 2023 год строку</w:t>
      </w:r>
      <w:r>
        <w:rPr/>
        <w:t>: «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1"/>
        <w:gridCol w:w="1232"/>
      </w:tblGrid>
      <w:tr>
        <w:trPr>
          <w:trHeight w:val="23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30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0"/>
        <w:gridCol w:w="1232"/>
      </w:tblGrid>
      <w:tr>
        <w:trPr>
          <w:trHeight w:val="23" w:hRule="atLeast"/>
        </w:trPr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 497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1"/>
        <w:gridCol w:w="1232"/>
      </w:tblGrid>
      <w:tr>
        <w:trPr>
          <w:trHeight w:val="23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00 817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0"/>
        <w:gridCol w:w="1232"/>
      </w:tblGrid>
      <w:tr>
        <w:trPr>
          <w:trHeight w:val="23" w:hRule="atLeast"/>
        </w:trPr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45 014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3 «Источники внутреннего финансирования дефицита бюджета города Пскова на 2023 год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4:29:00Z</dcterms:created>
  <dc:creator>User</dc:creator>
  <dc:description/>
  <cp:keywords/>
  <dc:language>en-US</dc:language>
  <cp:lastModifiedBy>User</cp:lastModifiedBy>
  <cp:lastPrinted>2023-09-18T15:57:00Z</cp:lastPrinted>
  <dcterms:modified xsi:type="dcterms:W3CDTF">2023-10-11T07:43:00Z</dcterms:modified>
  <cp:revision>32</cp:revision>
  <dc:subject/>
  <dc:title>ПСКОВСКАЯ ГОРОДСКАЯ ДУМА</dc:title>
</cp:coreProperties>
</file>