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8 от 30 июня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на 12-ой очередной сессии </w:t>
        <w:br/>
        <w:t xml:space="preserve">Псковской городской Думы </w:t>
        <w:br/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2.2022 № 15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4 и 202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3.12.2022 № 150 «О бюджете города Пскова на 2023 год и плановый период 2024 и 2025 годов» (в ред. от 26.05.2023 № 225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1 статьи 1 цифры «</w:t>
      </w:r>
      <w:r>
        <w:rPr>
          <w:bCs/>
          <w:sz w:val="28"/>
          <w:szCs w:val="28"/>
        </w:rPr>
        <w:t>7 217 692,6</w:t>
      </w:r>
      <w:r>
        <w:rPr>
          <w:sz w:val="28"/>
          <w:szCs w:val="28"/>
        </w:rPr>
        <w:t>» заменить цифрами                «7 311 461,6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>«7 388 302,2» заменить цифрами «7 482 071,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ункте 3 статьи 2 цифры «4 958 464,8» заменить цифрами                  «5 048 758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5 статьи 3 цифры «1 220 506,5» заменить цифрами                  «1 300 817,5»; </w:t>
      </w:r>
      <w:r>
        <w:rPr>
          <w:bCs/>
          <w:sz w:val="28"/>
          <w:szCs w:val="28"/>
        </w:rPr>
        <w:t xml:space="preserve">цифры </w:t>
      </w:r>
      <w:r>
        <w:rPr>
          <w:sz w:val="28"/>
          <w:szCs w:val="28"/>
        </w:rPr>
        <w:t>«63,0» заменить цифрами «374,0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 статьи 4 дополнить абзацем следующего содержа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8) возмещения затрат муниципального предприятия города Пскова «Горводоканал», связанных с ремонтом и содержанием ливневой канализации во дворах и на иной территории не относящейся к улично-дорожной сети муниципального образования «Город Псков»;</w:t>
      </w:r>
    </w:p>
    <w:p>
      <w:pPr>
        <w:pStyle w:val="Normal"/>
        <w:ind w:firstLine="7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Приложении 2 «Поступления по группам, подгруппам, статьям классификации доходов в бюджет города Пскова в 2023 году» </w:t>
      </w: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372"/>
        <w:gridCol w:w="1396"/>
      </w:tblGrid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59 22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340"/>
        <w:gridCol w:w="1428"/>
      </w:tblGrid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62 70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479"/>
        <w:gridCol w:w="1395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 676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479"/>
        <w:gridCol w:w="1395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84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555"/>
        <w:gridCol w:w="1370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7014 04 0000 12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57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96"/>
        <w:gridCol w:w="1407"/>
      </w:tblGrid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7014 04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73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363"/>
        <w:gridCol w:w="1405"/>
      </w:tblGrid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79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356"/>
        <w:gridCol w:w="1412"/>
      </w:tblGrid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10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542"/>
        <w:gridCol w:w="1389"/>
      </w:tblGrid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58 46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5488"/>
        <w:gridCol w:w="1418"/>
      </w:tblGrid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48 758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490"/>
        <w:gridCol w:w="137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58 46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474"/>
        <w:gridCol w:w="1377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48 758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725"/>
        <w:gridCol w:w="1142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 813,0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813,0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 81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16"/>
        <w:gridCol w:w="1135"/>
      </w:tblGrid>
      <w:tr>
        <w:trPr>
          <w:trHeight w:val="1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 113,0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 113,0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 11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457"/>
        <w:gridCol w:w="1376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46 39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474"/>
        <w:gridCol w:w="1377"/>
      </w:tblGrid>
      <w:tr>
        <w:trPr>
          <w:trHeight w:val="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13 703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764"/>
        <w:gridCol w:w="1190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реализацию мероприятий в рамках основного мероприятия "Обеспечение пожарной безопасности в органах исполнительной власти области и муниципальных образованиях"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9"/>
        <w:gridCol w:w="1125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«Обеспечение пожарной безопасности в исполнительных органах Псковской области и муниципальных образованиях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756"/>
        <w:gridCol w:w="1198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 49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1"/>
        <w:gridCol w:w="1133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 38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 xml:space="preserve"> </w:t>
      </w: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751"/>
        <w:gridCol w:w="1203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 87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0 872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8"/>
        <w:gridCol w:w="1146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» за счет средств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 57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5"/>
        <w:gridCol w:w="1139"/>
      </w:tblGrid>
      <w:tr>
        <w:trPr>
          <w:trHeight w:val="40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публично-правовой компании «Фонд развития территорий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 105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5"/>
        <w:gridCol w:w="1139"/>
      </w:tblGrid>
      <w:tr>
        <w:trPr>
          <w:trHeight w:val="39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3"/>
        <w:gridCol w:w="1131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3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704"/>
        <w:gridCol w:w="1129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47 223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07"/>
        <w:gridCol w:w="1144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48 230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2"/>
        <w:gridCol w:w="1152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5 32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9"/>
        <w:gridCol w:w="1145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6 33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5853"/>
        <w:gridCol w:w="116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 029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5853"/>
        <w:gridCol w:w="116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 71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2"/>
        <w:gridCol w:w="1132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68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3"/>
        <w:gridCol w:w="1131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66,3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752"/>
        <w:gridCol w:w="1190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17 69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664"/>
        <w:gridCol w:w="1210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11 46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Ведомственная структура расходов бюджета города Пскова на 2023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) в приложении 5 «Ведомственная структура расходов бюджета города Пскова на 2024-2025 годы» строку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96 384,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95 81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 096 483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 095 91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8 171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7 5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8 269,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7 697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5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702,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 152,9</w:t>
            </w:r>
          </w:p>
        </w:tc>
      </w:tr>
      <w:tr>
        <w:trPr>
          <w:trHeight w:val="5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702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702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</w:tr>
      <w:tr>
        <w:trPr>
          <w:trHeight w:val="5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  <w:tr>
        <w:trPr>
          <w:trHeight w:val="5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5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449,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899,1</w:t>
            </w:r>
          </w:p>
        </w:tc>
      </w:tr>
      <w:tr>
        <w:trPr>
          <w:trHeight w:val="5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449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1 899,1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449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99,1</w:t>
            </w:r>
          </w:p>
        </w:tc>
      </w:tr>
      <w:tr>
        <w:trPr>
          <w:trHeight w:val="5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866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8 866,1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</w:tr>
      <w:tr>
        <w:trPr>
          <w:trHeight w:val="5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890,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860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242,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21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5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отдыха и оздоровления детей всех групп здоровья во всех типах организаций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577"/>
        <w:gridCol w:w="432"/>
        <w:gridCol w:w="432"/>
        <w:gridCol w:w="1301"/>
        <w:gridCol w:w="371"/>
        <w:gridCol w:w="1156"/>
        <w:gridCol w:w="1171"/>
      </w:tblGrid>
      <w:tr>
        <w:trPr>
          <w:trHeight w:val="25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5</w:t>
            </w:r>
          </w:p>
        </w:tc>
      </w:tr>
      <w:tr>
        <w:trPr>
          <w:trHeight w:val="510" w:hRule="atLeast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0 00000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отдыха и оздоровления детей всех групп здоровья во всех типах организаций отдыха и оздоровления детей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000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79"/>
        <w:gridCol w:w="433"/>
        <w:gridCol w:w="433"/>
        <w:gridCol w:w="1446"/>
        <w:gridCol w:w="578"/>
        <w:gridCol w:w="887"/>
        <w:gridCol w:w="1101"/>
      </w:tblGrid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205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78"/>
        <w:gridCol w:w="433"/>
        <w:gridCol w:w="433"/>
        <w:gridCol w:w="1446"/>
        <w:gridCol w:w="578"/>
        <w:gridCol w:w="1012"/>
        <w:gridCol w:w="977"/>
      </w:tblGrid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путевок в летние оздоровительные лагеря несовершеннолетних детей, находящихся на профилактических учетах, и детей, проживающих в неблагополучных семьях, состоящих на профилактических учетах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2051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</w:tr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2051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сковская городская Дум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941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941,7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931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931,7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838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838,9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38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3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"/>
        <w:gridCol w:w="425"/>
        <w:gridCol w:w="425"/>
        <w:gridCol w:w="1276"/>
        <w:gridCol w:w="567"/>
        <w:gridCol w:w="1134"/>
        <w:gridCol w:w="1117"/>
      </w:tblGrid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сковская городская Ду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612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612,1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602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602,1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509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509,3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09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0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7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7,9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7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7,9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1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1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276"/>
        <w:gridCol w:w="567"/>
        <w:gridCol w:w="1134"/>
        <w:gridCol w:w="1117"/>
      </w:tblGrid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8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8,3</w:t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8,3</w:t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9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89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 966,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 65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276"/>
        <w:gridCol w:w="567"/>
        <w:gridCol w:w="1134"/>
        <w:gridCol w:w="1117"/>
      </w:tblGrid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 22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 90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781,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46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276"/>
        <w:gridCol w:w="567"/>
        <w:gridCol w:w="1134"/>
        <w:gridCol w:w="1117"/>
      </w:tblGrid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 035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720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302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302,4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02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02,4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56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56,2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5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56,2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0 388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805,8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84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845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84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845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42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42,4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42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42,4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 842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42,4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14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14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0 047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465,1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04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04,3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8 504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04,3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1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1,7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1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1,7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1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1,7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73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7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 245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 870,2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21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08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 507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6 132,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830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70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2 335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335,0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151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151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76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7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отдыха и оздоровления детей всех групп здоровья во всех типах организаций отдыха и оздоровления детей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путевок в летние оздоровительные лагеря несовершеннолетних детей, находящихся на профилактических учетах, и детей, проживающих в неблагополучных семьях, состоящих на профилактических учетах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20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20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исключить 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741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 490,3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43,2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850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95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 404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 904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15"/>
        <w:gridCol w:w="540"/>
        <w:gridCol w:w="1080"/>
        <w:gridCol w:w="1061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1,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47,1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15"/>
        <w:gridCol w:w="540"/>
        <w:gridCol w:w="1080"/>
        <w:gridCol w:w="1061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1,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53"/>
        <w:gridCol w:w="540"/>
        <w:gridCol w:w="540"/>
        <w:gridCol w:w="1440"/>
        <w:gridCol w:w="540"/>
        <w:gridCol w:w="900"/>
        <w:gridCol w:w="1061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50,9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92,6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 192,6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15"/>
        <w:gridCol w:w="540"/>
        <w:gridCol w:w="1080"/>
        <w:gridCol w:w="1061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92,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349,9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35"/>
        <w:gridCol w:w="608"/>
        <w:gridCol w:w="1134"/>
        <w:gridCol w:w="1119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878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086,3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20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28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934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141,8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76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84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35"/>
        <w:gridCol w:w="608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99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0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655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6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17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17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17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31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6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3 год» изложить        в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2024-2025 годы» строки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276"/>
        <w:gridCol w:w="708"/>
        <w:gridCol w:w="1276"/>
        <w:gridCol w:w="1234"/>
      </w:tblGrid>
      <w:tr>
        <w:trPr>
          <w:trHeight w:val="2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838,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838,9</w:t>
            </w:r>
          </w:p>
        </w:tc>
      </w:tr>
      <w:tr>
        <w:trPr>
          <w:trHeight w:val="2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38,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3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63"/>
      </w:tblGrid>
      <w:tr>
        <w:trPr>
          <w:trHeight w:val="2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509,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509,3</w:t>
            </w:r>
          </w:p>
        </w:tc>
      </w:tr>
      <w:tr>
        <w:trPr>
          <w:trHeight w:val="2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09,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0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7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7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7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7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19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1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8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8,3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8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8,3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9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9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335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335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5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151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151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766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7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 813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89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 527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60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18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18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18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18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18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18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63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63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78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7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78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7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78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7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23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2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7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3,4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5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1,8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5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82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68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51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37,3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51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3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5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21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741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 490,3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43,2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85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95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 404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 904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1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47,1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1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50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92,6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92,6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92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349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строку: «</w:t>
        <w:tab/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90 186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88 052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89 932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87 79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строку: «</w:t>
        <w:tab/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 878,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 878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 624,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 62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99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99,1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99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99,1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866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866,1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строку: «</w:t>
        <w:tab/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205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205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строку: «</w:t>
        <w:tab/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8 321,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13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8 575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38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302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302,4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02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02,4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56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56,2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56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56,2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3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8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-2025 годы»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430"/>
        <w:gridCol w:w="1168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21 733,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19 599,1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090 714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88 580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430"/>
        <w:gridCol w:w="1168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21 479,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19 345,3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090 461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88 32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352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</w:tr>
      <w:tr>
        <w:trPr>
          <w:trHeight w:val="2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  <w:tr>
        <w:trPr>
          <w:trHeight w:val="2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352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866,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866,1</w:t>
            </w:r>
          </w:p>
        </w:tc>
      </w:tr>
      <w:tr>
        <w:trPr>
          <w:trHeight w:val="2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</w:tr>
      <w:tr>
        <w:trPr>
          <w:trHeight w:val="2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1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 014,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829,1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2 832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 64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 268,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9 082,9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3 08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 90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352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2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2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352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  <w:tr>
        <w:trPr>
          <w:trHeight w:val="2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  <w:tr>
        <w:trPr>
          <w:trHeight w:val="2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352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2051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351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2051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351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741,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 490,3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43,2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850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3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351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95,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 404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 904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354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1,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47,1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7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354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1,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354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50,9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92,6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92,6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354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92,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349,9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351"/>
        <w:gridCol w:w="536"/>
        <w:gridCol w:w="1060"/>
        <w:gridCol w:w="1216"/>
      </w:tblGrid>
      <w:tr>
        <w:trPr>
          <w:trHeight w:val="2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854,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85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351"/>
        <w:gridCol w:w="536"/>
        <w:gridCol w:w="1060"/>
        <w:gridCol w:w="1216"/>
      </w:tblGrid>
      <w:tr>
        <w:trPr>
          <w:trHeight w:val="2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525,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52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351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 3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 877,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 877,9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7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7,9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19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19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351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 3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 548,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 548,3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8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48,3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 00 004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9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9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50"/>
        <w:gridCol w:w="544"/>
        <w:gridCol w:w="1059"/>
        <w:gridCol w:w="1216"/>
      </w:tblGrid>
      <w:tr>
        <w:trPr>
          <w:trHeight w:val="2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177,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177,6</w:t>
            </w:r>
          </w:p>
        </w:tc>
      </w:tr>
      <w:tr>
        <w:trPr>
          <w:trHeight w:val="23" w:hRule="atLeast"/>
        </w:trPr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6 177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6 177,6</w:t>
            </w:r>
          </w:p>
        </w:tc>
      </w:tr>
      <w:tr>
        <w:trPr>
          <w:trHeight w:val="23" w:hRule="atLeast"/>
        </w:trPr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177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177,6</w:t>
            </w:r>
          </w:p>
        </w:tc>
      </w:tr>
      <w:tr>
        <w:trPr>
          <w:trHeight w:val="23" w:hRule="atLeast"/>
        </w:trPr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011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01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50"/>
        <w:gridCol w:w="544"/>
        <w:gridCol w:w="1059"/>
        <w:gridCol w:w="1216"/>
      </w:tblGrid>
      <w:tr>
        <w:trPr>
          <w:trHeight w:val="2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451,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451,7</w:t>
            </w:r>
          </w:p>
        </w:tc>
      </w:tr>
      <w:tr>
        <w:trPr>
          <w:trHeight w:val="23" w:hRule="atLeast"/>
        </w:trPr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6 451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6 451,7</w:t>
            </w:r>
          </w:p>
        </w:tc>
      </w:tr>
      <w:tr>
        <w:trPr>
          <w:trHeight w:val="23" w:hRule="atLeast"/>
        </w:trPr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451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451,7</w:t>
            </w:r>
          </w:p>
        </w:tc>
      </w:tr>
      <w:tr>
        <w:trPr>
          <w:trHeight w:val="23" w:hRule="atLeast"/>
        </w:trPr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285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28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367,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 354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422,9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 40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53"/>
        <w:gridCol w:w="537"/>
        <w:gridCol w:w="1061"/>
        <w:gridCol w:w="1218"/>
      </w:tblGrid>
      <w:tr>
        <w:trPr>
          <w:trHeight w:val="2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 101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987,2</w:t>
            </w:r>
          </w:p>
        </w:tc>
      </w:tr>
      <w:tr>
        <w:trPr>
          <w:trHeight w:val="23" w:hRule="atLeast"/>
        </w:trPr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1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87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53"/>
        <w:gridCol w:w="537"/>
        <w:gridCol w:w="1061"/>
        <w:gridCol w:w="1218"/>
      </w:tblGrid>
      <w:tr>
        <w:trPr>
          <w:trHeight w:val="2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 156,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 042,7</w:t>
            </w:r>
          </w:p>
        </w:tc>
      </w:tr>
      <w:tr>
        <w:trPr>
          <w:trHeight w:val="23" w:hRule="atLeast"/>
        </w:trPr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5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4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353"/>
        <w:gridCol w:w="544"/>
        <w:gridCol w:w="1061"/>
        <w:gridCol w:w="1218"/>
      </w:tblGrid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5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1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353"/>
        <w:gridCol w:w="544"/>
        <w:gridCol w:w="1061"/>
        <w:gridCol w:w="1218"/>
      </w:tblGrid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21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0 «Объем бюджетных ассигнований дорожного фонда муниципального образования «Город Псков» на 2023 год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1243"/>
      </w:tblGrid>
      <w:tr>
        <w:trPr>
          <w:trHeight w:val="23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732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1243"/>
      </w:tblGrid>
      <w:tr>
        <w:trPr>
          <w:trHeight w:val="23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 543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1243"/>
      </w:tblGrid>
      <w:tr>
        <w:trPr>
          <w:trHeight w:val="23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944,2</w:t>
            </w:r>
          </w:p>
        </w:tc>
      </w:tr>
      <w:tr>
        <w:trPr>
          <w:trHeight w:val="23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2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1243"/>
      </w:tblGrid>
      <w:tr>
        <w:trPr>
          <w:trHeight w:val="23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944,2</w:t>
            </w:r>
          </w:p>
        </w:tc>
      </w:tr>
      <w:tr>
        <w:trPr>
          <w:trHeight w:val="23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4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1243"/>
      </w:tblGrid>
      <w:tr>
        <w:trPr>
          <w:trHeight w:val="23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0 506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1243"/>
      </w:tblGrid>
      <w:tr>
        <w:trPr>
          <w:trHeight w:val="23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0 81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приложении 11 «Объем бюджетных ассигнований дорожного фонда муниципального образования «Город Псков» на 2024-2025 годы строки</w:t>
      </w:r>
      <w:r>
        <w:rPr/>
        <w:t>: «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19"/>
        <w:gridCol w:w="1232"/>
      </w:tblGrid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822,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 490,3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46,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5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19"/>
        <w:gridCol w:w="1232"/>
      </w:tblGrid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 876,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 291,3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92,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34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3 «Источники внутреннего финансирования дефицита бюджета города Пскова на 2023 год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09:00Z</dcterms:created>
  <dc:creator>User</dc:creator>
  <dc:description/>
  <cp:keywords/>
  <dc:language>en-US</dc:language>
  <cp:lastModifiedBy>User</cp:lastModifiedBy>
  <cp:lastPrinted>2023-06-16T12:09:00Z</cp:lastPrinted>
  <dcterms:modified xsi:type="dcterms:W3CDTF">2023-07-07T07:06:00Z</dcterms:modified>
  <cp:revision>18</cp:revision>
  <dc:subject/>
  <dc:title>ПСКОВСКАЯ ГОРОДСКАЯ ДУМА</dc:title>
</cp:coreProperties>
</file>