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  «О бюджете города Пскова на 2022 год и плановый период 2023 и 2024 годов»  (в ред. от 15.07.2022 № 2052)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 цифры «8 527 876,5» заменить цифрами                «8 883 086,0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 xml:space="preserve">«8 741 052,5» заменить цифрами «9 096 262,0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6 147 058,1» заменить цифрами «6 160 595,1», цифры «6 108 036,8» заменить цифрами «6 121 573,8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ункте 3 статьи 1 цифры «6 400 018,3» заменить цифрами «6 601 613,5», цифры «6 333 954,5» заменить цифрами «6 535 549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2 цифры «6 414 042,6» заменить цифрами                  «6 769 252,1», цифры «3 979 371,7» заменить цифрами «3 992 908,7», цифры «4 122 344,0» заменить цифрами «4 323 939,2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 648 739,4» заменить цифрами                  «1 650 248,4»; цифры «6 829,3» заменить цифрами «8 338,3»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2 году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733"/>
        <w:gridCol w:w="1198"/>
      </w:tblGrid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4 04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5817"/>
        <w:gridCol w:w="1248"/>
      </w:tblGrid>
      <w:tr>
        <w:trPr>
          <w:trHeight w:val="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9 25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14 042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07"/>
        <w:gridCol w:w="1144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9 25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725"/>
        <w:gridCol w:w="1142"/>
      </w:tblGrid>
      <w:tr>
        <w:trPr>
          <w:trHeight w:val="29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20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320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320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716"/>
        <w:gridCol w:w="1135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384,7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384,7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384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5817"/>
        <w:gridCol w:w="1123"/>
      </w:tblGrid>
      <w:tr>
        <w:trPr>
          <w:trHeight w:val="2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43 751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698"/>
        <w:gridCol w:w="1119"/>
      </w:tblGrid>
      <w:tr>
        <w:trPr>
          <w:trHeight w:val="2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77 45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915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29,7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7"/>
        <w:gridCol w:w="1137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22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2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22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 715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4"/>
        <w:gridCol w:w="1130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отведения и очистки сточных вод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1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2"/>
        <w:gridCol w:w="1132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8"/>
        <w:gridCol w:w="1116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ных обязательств муниципальных образований, связанных с  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а исключается                                                                                                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адаптации социально значимых объектов к потребностям маломобильных групп насе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52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5"/>
        <w:gridCol w:w="1139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6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23"/>
        <w:gridCol w:w="1131"/>
      </w:tblGrid>
      <w:tr>
        <w:trPr>
          <w:trHeight w:val="3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36,4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ам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3"/>
        <w:gridCol w:w="1141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эффективности деятельности территориальных общественных самоуправлений в Псковской обла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31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1 20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843"/>
        <w:gridCol w:w="1179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1 64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3"/>
        <w:gridCol w:w="1141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44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1"/>
        <w:gridCol w:w="1123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 057,4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09"/>
        <w:gridCol w:w="1145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 60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31"/>
        <w:gridCol w:w="1123"/>
      </w:tblGrid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 171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2"/>
        <w:gridCol w:w="1142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0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9"/>
        <w:gridCol w:w="113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Администрации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566,1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6816"/>
        <w:gridCol w:w="1138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областного бюджета бюджетам муниципальных районов и городских округов Псковской области, достигших роста поступлений в областной бюджет налоговых до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32"/>
        <w:gridCol w:w="1210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7 87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664"/>
        <w:gridCol w:w="1210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883 08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)</w:t>
      </w:r>
      <w:r>
        <w:rPr>
          <w:spacing w:val="-2"/>
          <w:sz w:val="28"/>
          <w:szCs w:val="28"/>
        </w:rPr>
        <w:t xml:space="preserve"> в п</w:t>
      </w:r>
      <w:r>
        <w:rPr>
          <w:sz w:val="28"/>
          <w:szCs w:val="28"/>
        </w:rPr>
        <w:t>риложении 3 «Поступления по группам, подгруппам, статьям классификации доходов в бюджет города Пскова в плановом периоде 2023 и 2024 годов» 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79 37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2 3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92 90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3 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>
          <w:trHeight w:val="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79 37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22 34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257"/>
        <w:gridCol w:w="1425"/>
        <w:gridCol w:w="135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92 90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23 93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539"/>
        <w:gridCol w:w="1260"/>
        <w:gridCol w:w="1075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539"/>
        <w:gridCol w:w="1260"/>
        <w:gridCol w:w="1075"/>
      </w:tblGrid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0000 00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15002 00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5002 04 0000 15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 5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1 20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2 70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259"/>
        <w:gridCol w:w="1425"/>
        <w:gridCol w:w="13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9 14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44 04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ам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92"/>
        <w:gridCol w:w="1401"/>
        <w:gridCol w:w="1361"/>
      </w:tblGrid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образованиям на реализацию мероприятий по обеспечению безопасности гидротехнических сооружени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35,0</w:t>
            </w:r>
          </w:p>
        </w:tc>
      </w:tr>
      <w:tr>
        <w:trPr>
          <w:trHeight w:val="46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8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048"/>
        <w:gridCol w:w="1392"/>
        <w:gridCol w:w="1393"/>
      </w:tblGrid>
      <w:tr>
        <w:trPr>
          <w:trHeight w:val="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02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9 08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065"/>
        <w:gridCol w:w="1392"/>
        <w:gridCol w:w="1393"/>
      </w:tblGrid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3 44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9 080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 xml:space="preserve"> </w:t>
      </w: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187"/>
        <w:gridCol w:w="1417"/>
        <w:gridCol w:w="1349"/>
      </w:tblGrid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        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 98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 9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64"/>
        <w:gridCol w:w="1415"/>
        <w:gridCol w:w="1375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убвенции на обеспечение государственных гарантий  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 ,  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75 399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81 992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67"/>
        <w:gridCol w:w="1398"/>
        <w:gridCol w:w="136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 62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 55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67"/>
        <w:gridCol w:w="1398"/>
        <w:gridCol w:w="136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 81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 81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190"/>
        <w:gridCol w:w="1315"/>
        <w:gridCol w:w="14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44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 44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056"/>
        <w:gridCol w:w="1449"/>
        <w:gridCol w:w="144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63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 275,9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строку: </w:t>
      </w: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5202"/>
        <w:gridCol w:w="1323"/>
        <w:gridCol w:w="1429"/>
      </w:tblGrid>
      <w:tr>
        <w:trPr>
          <w:trHeight w:val="2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 60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047"/>
        <w:gridCol w:w="1453"/>
        <w:gridCol w:w="1453"/>
      </w:tblGrid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за счет средств област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 60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 43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428"/>
        <w:gridCol w:w="1353"/>
      </w:tblGrid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47 05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00 018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428"/>
        <w:gridCol w:w="1353"/>
      </w:tblGrid>
      <w:tr>
        <w:trPr/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60 595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01 613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 5 «Ведомственная структура расходов бюджета города Пскова на плановый период 2023 и 2024 годов» изложить в редакции согласно 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2 год» изложить              в редакции согласно 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3                    и 2024 годов» изложить в редакции согласно 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изложить в редакции согласно 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Объем бюджетных ассигнований дорожного фонда муниципального образования «Город Псков» на 2022 год» изложить в редакции согласно 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1 «Объем бюджетных ассигнований дорожного фонда муниципального образования «Город Псков» на 2023-2024 годы» изложить в редакции согласно 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и 12 «План расходования платы за наем муниципального жилищного фонда города Пскова на 2022 год и плановый период 2023 и 2024 годов» изложить в редакции согласно 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3 «Источники внутреннего финансирования дефицита бюджета города Пскова на 2022 год» изложить в редакции согласно 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4 «Источники внутреннего финансирования дефицита бюджета города Пскова на плановый период 2023 и 2024 годов» изложить в редакции согласно  приложению 1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2-09-30T11:22:00Z</cp:lastPrinted>
  <dcterms:modified xsi:type="dcterms:W3CDTF">2022-09-30T09:21:00Z</dcterms:modified>
  <cp:revision>876</cp:revision>
  <dc:subject/>
  <dc:title>ПСКОВСКАЯ ГОРОДСКАЯ ДУМА</dc:title>
</cp:coreProperties>
</file>