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ab/>
        <w:t>проект</w:t>
        <w:tab/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6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1 № 179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2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3 и 2024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4.12.2021 № 1790    «О бюджете города Пскова на 2022 год и плановый период 2023 и 2024 годов»  (в ред. от 22.06.2022 № 2018)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 цифры «8 545 529,3» заменить цифрами                «8 527 876,5</w:t>
      </w:r>
      <w:r>
        <w:rPr>
          <w:bCs/>
          <w:sz w:val="28"/>
          <w:szCs w:val="28"/>
        </w:rPr>
        <w:t xml:space="preserve">», цифры </w:t>
      </w:r>
      <w:r>
        <w:rPr>
          <w:sz w:val="28"/>
          <w:szCs w:val="28"/>
        </w:rPr>
        <w:t xml:space="preserve">«8 758 705,3» заменить цифрами «8 741 052,5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6 058 506,8» заменить цифрами «6 147 058,1», цифры «6 019 485,5» заменить цифрами «6 108 036,8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ункте 3 статьи 1 цифры «5 717 031,3» заменить цифрами «6 400 018,3», цифры «5 650 967,5» заменить цифрами «6 333 954,5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6 433 413,2» заменить цифрами                  «6 414 042,6», цифры «3 890 820,4» заменить цифрами «3 979 371,7», цифры «3 439 357,0» заменить цифрами «4 122 344,0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 xml:space="preserve">Приложении 2 «Поступления по группам, подгруппам, статьям классификации доходов в бюджет города Пскова в 2022 году» строку: </w:t>
      </w:r>
      <w:r>
        <w:rPr/>
        <w:t>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12 116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13 833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337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386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39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 13 01994 04 0000 13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очие доходы от оказания платных услуг (работ) получателями средств  бюджетов городских округов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3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1994 04 0000 13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88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ку: </w:t>
      </w:r>
      <w:r>
        <w:rPr/>
        <w:t xml:space="preserve"> «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940"/>
        <w:gridCol w:w="1204"/>
      </w:tblGrid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67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077"/>
        <w:gridCol w:w="1259"/>
      </w:tblGrid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346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7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1040 04 0000 4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3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 01040 00 0000 4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0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ку: </w:t>
      </w:r>
      <w:r>
        <w:rPr/>
        <w:t xml:space="preserve"> «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940"/>
        <w:gridCol w:w="1204"/>
      </w:tblGrid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33 41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077"/>
        <w:gridCol w:w="1259"/>
      </w:tblGrid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14 04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33 41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14 04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6</w:t>
            </w: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sz w:val="18"/>
                <w:szCs w:val="18"/>
              </w:rPr>
              <w:t>333,5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33,5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 333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1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 320,5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 320,5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32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2 691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951"/>
        <w:gridCol w:w="1149"/>
      </w:tblGrid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43 75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58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326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915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915,6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здание  и модернизацию объектов спортивной инфраструктуры муниципальной собственности для занятий физической культурой и спортом в рамках государственной программы "Развитие физической культуры и спорт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 95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5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здание  и модернизацию объектов спортивной инфраструктуры муниципальной собственности для занятий физической культурой и спортом в рамках государственной программы "Развитие физической культуры и спорта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70,4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ой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муниципальным образованиям на поддержку обустройства мест массового отдыха населения (городских и поселковых парков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959"/>
        <w:gridCol w:w="1157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36 011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28 766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33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 094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995"/>
        <w:gridCol w:w="11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38 376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995"/>
        <w:gridCol w:w="11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1 203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Администрации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47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Администрации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03,5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008"/>
        <w:gridCol w:w="1217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45 529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940"/>
        <w:gridCol w:w="1217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27 876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</w:t>
      </w:r>
      <w:r>
        <w:rPr>
          <w:spacing w:val="-2"/>
          <w:sz w:val="28"/>
          <w:szCs w:val="28"/>
        </w:rPr>
        <w:t xml:space="preserve"> В </w:t>
      </w:r>
      <w:r>
        <w:rPr>
          <w:sz w:val="28"/>
          <w:szCs w:val="28"/>
        </w:rPr>
        <w:t>Приложении 3 «Поступления по группам, подгруппам, статьям классификации доходов в бюджет города Пскова в плановом периоде 2023 и 2024 годов» 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90 82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39 35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>
          <w:trHeight w:val="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79 37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22 34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90 82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39 35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79 37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22 34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320"/>
        <w:gridCol w:w="1418"/>
        <w:gridCol w:w="1419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320"/>
        <w:gridCol w:w="1418"/>
        <w:gridCol w:w="1419"/>
      </w:tblGrid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5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5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3 89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52 822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1 20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2 708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новых мест в общеобразовательных организациях в связи с ростом числа обучающихся, вызванных демографическим факт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31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 885,9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279"/>
        <w:gridCol w:w="1418"/>
        <w:gridCol w:w="1419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0 79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5 97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4297"/>
        <w:gridCol w:w="1418"/>
        <w:gridCol w:w="1419"/>
      </w:tblGrid>
      <w:tr>
        <w:trPr>
          <w:trHeight w:val="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0 02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29 080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 начального общего, 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2 75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8 89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изложить в следующей редакции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 начального общего, 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1 98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1 99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1440"/>
        <w:gridCol w:w="1363"/>
      </w:tblGrid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58 50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17 03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1440"/>
        <w:gridCol w:w="1363"/>
      </w:tblGrid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47 058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00 018,3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2 год» изложить в редакции согласно  приложению 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) в приложении  5 «Ведомственная структура расходов бюджета города Пскова на плановый период 2023 и 2024 годов» строку: </w:t>
      </w:r>
      <w:r>
        <w:rPr/>
        <w:t>«</w:t>
      </w:r>
    </w:p>
    <w:tbl>
      <w:tblPr>
        <w:tblW w:w="93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60"/>
        <w:gridCol w:w="900"/>
        <w:gridCol w:w="360"/>
        <w:gridCol w:w="1220"/>
        <w:gridCol w:w="124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1 69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90 807,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60"/>
        <w:gridCol w:w="880"/>
        <w:gridCol w:w="360"/>
        <w:gridCol w:w="1220"/>
        <w:gridCol w:w="124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0 919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3 90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 xml:space="preserve"> «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60"/>
        <w:gridCol w:w="880"/>
        <w:gridCol w:w="360"/>
        <w:gridCol w:w="1260"/>
        <w:gridCol w:w="124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47 683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56 802,4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                                                                                     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60"/>
        <w:gridCol w:w="880"/>
        <w:gridCol w:w="540"/>
        <w:gridCol w:w="1080"/>
        <w:gridCol w:w="124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46 91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49 903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60"/>
        <w:gridCol w:w="880"/>
        <w:gridCol w:w="540"/>
        <w:gridCol w:w="1080"/>
        <w:gridCol w:w="124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33 41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3 090,5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                                                                                                                    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60"/>
        <w:gridCol w:w="900"/>
        <w:gridCol w:w="540"/>
        <w:gridCol w:w="1080"/>
        <w:gridCol w:w="124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32 644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36 19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и: «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60"/>
        <w:gridCol w:w="1260"/>
        <w:gridCol w:w="360"/>
        <w:gridCol w:w="108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 3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12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 3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12,5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0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5 19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                                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60"/>
        <w:gridCol w:w="1260"/>
        <w:gridCol w:w="360"/>
        <w:gridCol w:w="108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9 56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113,6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9 56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113,6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 29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 30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у: «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60"/>
        <w:gridCol w:w="1260"/>
        <w:gridCol w:w="360"/>
        <w:gridCol w:w="1080"/>
        <w:gridCol w:w="1080"/>
      </w:tblGrid>
      <w:tr>
        <w:trPr>
          <w:trHeight w:val="14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7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 89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ложить в следующей редакции: «                                                </w:t>
      </w:r>
      <w:r>
        <w:rPr/>
        <w:t xml:space="preserve">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60"/>
        <w:gridCol w:w="1260"/>
        <w:gridCol w:w="360"/>
        <w:gridCol w:w="1080"/>
        <w:gridCol w:w="1080"/>
      </w:tblGrid>
      <w:tr>
        <w:trPr>
          <w:trHeight w:val="14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 99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000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у: «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396"/>
        <w:gridCol w:w="1404"/>
        <w:gridCol w:w="540"/>
        <w:gridCol w:w="1080"/>
        <w:gridCol w:w="1004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294,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294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                       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620"/>
        <w:gridCol w:w="100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 52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 395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у: «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20"/>
        <w:gridCol w:w="360"/>
        <w:gridCol w:w="1260"/>
        <w:gridCol w:w="720"/>
        <w:gridCol w:w="108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 80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045,3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                              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20"/>
        <w:gridCol w:w="360"/>
        <w:gridCol w:w="1260"/>
        <w:gridCol w:w="620"/>
        <w:gridCol w:w="1220"/>
        <w:gridCol w:w="104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8 837,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2 12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и: «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080"/>
        <w:gridCol w:w="620"/>
        <w:gridCol w:w="1220"/>
        <w:gridCol w:w="104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537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25,6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 688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ложить в следующей редакции: «                                                                   </w:t>
      </w:r>
      <w:r>
        <w:rPr/>
        <w:t xml:space="preserve">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080"/>
        <w:gridCol w:w="620"/>
        <w:gridCol w:w="1220"/>
        <w:gridCol w:w="104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 858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25,6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 78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: «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40"/>
        <w:gridCol w:w="540"/>
        <w:gridCol w:w="90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W1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строки следующего содержания: «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620"/>
        <w:gridCol w:w="100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1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4 01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29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9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бавить строки следующего содержания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1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: «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 00 00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40"/>
        <w:gridCol w:w="540"/>
        <w:gridCol w:w="90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3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1 E1 53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овых мест в общеобразовательных организациях (средства местного бюджет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Z5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Z5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: «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40"/>
        <w:gridCol w:w="540"/>
        <w:gridCol w:w="90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строки следующего содержания: «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40"/>
        <w:gridCol w:w="540"/>
        <w:gridCol w:w="1080"/>
        <w:gridCol w:w="90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 и реконструкция спортивных объект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модернизация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20"/>
        <w:gridCol w:w="560"/>
        <w:gridCol w:w="1240"/>
        <w:gridCol w:w="620"/>
        <w:gridCol w:w="100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 90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 692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20"/>
        <w:gridCol w:w="560"/>
        <w:gridCol w:w="1240"/>
        <w:gridCol w:w="620"/>
        <w:gridCol w:w="100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60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 69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40"/>
        <w:gridCol w:w="540"/>
        <w:gridCol w:w="90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40"/>
        <w:gridCol w:w="540"/>
        <w:gridCol w:w="90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 10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5 3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3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 36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0 6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6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: «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71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44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43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43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: «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81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335,9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4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997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0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367,4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6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028,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10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326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30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35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: «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6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55,9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55,9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55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87,4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87,4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8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620"/>
        <w:gridCol w:w="100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6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 055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620"/>
        <w:gridCol w:w="100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87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20"/>
        <w:gridCol w:w="560"/>
        <w:gridCol w:w="1240"/>
        <w:gridCol w:w="620"/>
        <w:gridCol w:w="100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7 44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 868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20"/>
        <w:gridCol w:w="560"/>
        <w:gridCol w:w="1240"/>
        <w:gridCol w:w="620"/>
        <w:gridCol w:w="100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1 83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64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 следующего содержания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40"/>
        <w:gridCol w:w="540"/>
        <w:gridCol w:w="1080"/>
        <w:gridCol w:w="90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 и реконструкция спортивных объект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модернизация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20"/>
        <w:gridCol w:w="560"/>
        <w:gridCol w:w="1420"/>
        <w:gridCol w:w="36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19 48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50 96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20"/>
        <w:gridCol w:w="560"/>
        <w:gridCol w:w="1440"/>
        <w:gridCol w:w="3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08 03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33 954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2 год» изложить              в редакции согласно 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3                    и 2024 годов» строку</w:t>
      </w:r>
      <w:r>
        <w:rPr/>
        <w:t>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396"/>
        <w:gridCol w:w="360"/>
        <w:gridCol w:w="1400"/>
        <w:gridCol w:w="620"/>
        <w:gridCol w:w="1220"/>
        <w:gridCol w:w="1080"/>
      </w:tblGrid>
      <w:tr>
        <w:trPr>
          <w:trHeight w:val="24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12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456,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24"/>
        <w:gridCol w:w="1420"/>
        <w:gridCol w:w="620"/>
        <w:gridCol w:w="1220"/>
        <w:gridCol w:w="106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7 326,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 488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396"/>
        <w:gridCol w:w="396"/>
        <w:gridCol w:w="1314"/>
        <w:gridCol w:w="540"/>
        <w:gridCol w:w="1026"/>
        <w:gridCol w:w="1404"/>
      </w:tblGrid>
      <w:tr>
        <w:trPr>
          <w:trHeight w:val="24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 319,7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 344,2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96"/>
        <w:gridCol w:w="1188"/>
        <w:gridCol w:w="620"/>
        <w:gridCol w:w="1000"/>
        <w:gridCol w:w="144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 51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 375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: «         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96"/>
        <w:gridCol w:w="1368"/>
        <w:gridCol w:w="540"/>
        <w:gridCol w:w="1080"/>
        <w:gridCol w:w="124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02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12,6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0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65,7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0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6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              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96"/>
        <w:gridCol w:w="1420"/>
        <w:gridCol w:w="488"/>
        <w:gridCol w:w="1080"/>
        <w:gridCol w:w="124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00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44,1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0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7,2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0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7,2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       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96"/>
        <w:gridCol w:w="1368"/>
        <w:gridCol w:w="620"/>
        <w:gridCol w:w="1000"/>
        <w:gridCol w:w="124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06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72,0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96"/>
        <w:gridCol w:w="1420"/>
        <w:gridCol w:w="488"/>
        <w:gridCol w:w="1080"/>
        <w:gridCol w:w="124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3,5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: «       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96"/>
        <w:gridCol w:w="1368"/>
        <w:gridCol w:w="540"/>
        <w:gridCol w:w="1080"/>
        <w:gridCol w:w="1240"/>
      </w:tblGrid>
      <w:tr>
        <w:trPr>
          <w:trHeight w:val="72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 10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36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36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96"/>
        <w:gridCol w:w="1368"/>
        <w:gridCol w:w="540"/>
        <w:gridCol w:w="1080"/>
        <w:gridCol w:w="1240"/>
      </w:tblGrid>
      <w:tr>
        <w:trPr>
          <w:trHeight w:val="72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 364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62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62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: « 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96"/>
        <w:gridCol w:w="1368"/>
        <w:gridCol w:w="540"/>
        <w:gridCol w:w="1080"/>
        <w:gridCol w:w="1240"/>
      </w:tblGrid>
      <w:tr>
        <w:trPr>
          <w:trHeight w:val="72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710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72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0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0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96"/>
        <w:gridCol w:w="1368"/>
        <w:gridCol w:w="620"/>
        <w:gridCol w:w="1000"/>
        <w:gridCol w:w="1240"/>
      </w:tblGrid>
      <w:tr>
        <w:trPr>
          <w:trHeight w:val="72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449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72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43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43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: «   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96"/>
        <w:gridCol w:w="1368"/>
        <w:gridCol w:w="620"/>
        <w:gridCol w:w="1000"/>
        <w:gridCol w:w="124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3 736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5 710,2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 3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485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96"/>
        <w:gridCol w:w="1368"/>
        <w:gridCol w:w="620"/>
        <w:gridCol w:w="1000"/>
        <w:gridCol w:w="124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7 056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5 710,2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 48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485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: «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440"/>
        <w:gridCol w:w="1000"/>
        <w:gridCol w:w="124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37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22,9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0 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3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22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440"/>
        <w:gridCol w:w="1000"/>
        <w:gridCol w:w="124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38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22,9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0 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63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22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0"/>
        <w:gridCol w:w="396"/>
        <w:gridCol w:w="1689"/>
        <w:gridCol w:w="464"/>
        <w:gridCol w:w="960"/>
        <w:gridCol w:w="972"/>
      </w:tblGrid>
      <w:tr>
        <w:trPr>
          <w:trHeight w:val="24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0 00000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638,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2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строки следующего содержания: «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38"/>
        <w:gridCol w:w="486"/>
        <w:gridCol w:w="1000"/>
        <w:gridCol w:w="124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1 001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1 00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: «         </w:t>
      </w:r>
    </w:p>
    <w:tbl>
      <w:tblPr>
        <w:tblW w:w="93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280"/>
        <w:gridCol w:w="464"/>
        <w:gridCol w:w="1080"/>
        <w:gridCol w:w="124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508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72,1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90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540"/>
        <w:gridCol w:w="1080"/>
        <w:gridCol w:w="108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72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72,1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2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: «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540"/>
        <w:gridCol w:w="1080"/>
        <w:gridCol w:w="1080"/>
      </w:tblGrid>
      <w:tr>
        <w:trPr>
          <w:trHeight w:val="4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строку следующего содержания: «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540"/>
        <w:gridCol w:w="1080"/>
        <w:gridCol w:w="108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1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540"/>
        <w:gridCol w:w="1080"/>
        <w:gridCol w:w="108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69 02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78 144,2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540"/>
        <w:gridCol w:w="1080"/>
        <w:gridCol w:w="108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58 35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68 09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у: «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280"/>
        <w:gridCol w:w="620"/>
        <w:gridCol w:w="1104"/>
        <w:gridCol w:w="108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33 4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3 09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204"/>
        <w:gridCol w:w="720"/>
        <w:gridCol w:w="1080"/>
        <w:gridCol w:w="108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2 75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33 04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280"/>
        <w:gridCol w:w="464"/>
        <w:gridCol w:w="1220"/>
        <w:gridCol w:w="1120"/>
      </w:tblGrid>
      <w:tr>
        <w:trPr>
          <w:trHeight w:val="4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 34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12,5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 3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12,5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06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5 19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360"/>
        <w:gridCol w:w="1220"/>
        <w:gridCol w:w="1120"/>
      </w:tblGrid>
      <w:tr>
        <w:trPr>
          <w:trHeight w:val="4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9 672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9 968,0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9 67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9 968,0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 29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 300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04"/>
        <w:gridCol w:w="1280"/>
        <w:gridCol w:w="620"/>
        <w:gridCol w:w="1160"/>
        <w:gridCol w:w="1080"/>
      </w:tblGrid>
      <w:tr>
        <w:trPr>
          <w:trHeight w:val="12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7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 89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540"/>
        <w:gridCol w:w="1080"/>
        <w:gridCol w:w="1080"/>
      </w:tblGrid>
      <w:tr>
        <w:trPr>
          <w:trHeight w:val="12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 99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000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540"/>
        <w:gridCol w:w="1080"/>
        <w:gridCol w:w="1080"/>
      </w:tblGrid>
      <w:tr>
        <w:trPr>
          <w:trHeight w:val="4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29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294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540"/>
        <w:gridCol w:w="1080"/>
        <w:gridCol w:w="1080"/>
      </w:tblGrid>
      <w:tr>
        <w:trPr>
          <w:trHeight w:val="4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 52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 395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после строки: «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540"/>
        <w:gridCol w:w="1080"/>
        <w:gridCol w:w="1080"/>
      </w:tblGrid>
      <w:tr>
        <w:trPr>
          <w:trHeight w:val="4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530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4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: «</w:t>
      </w:r>
      <w:r>
        <w:rPr/>
        <w:t xml:space="preserve">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620"/>
        <w:gridCol w:w="1000"/>
        <w:gridCol w:w="108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3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3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овых мест в общеобразовательных организациях (средства местного бюджета)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Z5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Z5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и: «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84"/>
        <w:gridCol w:w="620"/>
        <w:gridCol w:w="1000"/>
        <w:gridCol w:w="108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420"/>
        <w:gridCol w:w="504"/>
        <w:gridCol w:w="1080"/>
        <w:gridCol w:w="108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60"/>
        <w:gridCol w:w="560"/>
        <w:gridCol w:w="1280"/>
        <w:gridCol w:w="680"/>
        <w:gridCol w:w="1080"/>
        <w:gridCol w:w="108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19 48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50 967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   </w:t>
      </w:r>
    </w:p>
    <w:tbl>
      <w:tblPr>
        <w:tblW w:w="94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60"/>
        <w:gridCol w:w="560"/>
        <w:gridCol w:w="1240"/>
        <w:gridCol w:w="720"/>
        <w:gridCol w:w="1080"/>
        <w:gridCol w:w="112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08 036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33 954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2 год» изложить в редакции согласно  приложению 3 к настоящему решению;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строки: «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280"/>
        <w:gridCol w:w="620"/>
        <w:gridCol w:w="116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24 13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33 248,3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96 95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706 075,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280"/>
        <w:gridCol w:w="620"/>
        <w:gridCol w:w="116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13 46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23 203,8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786 2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396 031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280"/>
        <w:gridCol w:w="620"/>
        <w:gridCol w:w="116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5 616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1 750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280"/>
        <w:gridCol w:w="620"/>
        <w:gridCol w:w="116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4 84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4 85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280"/>
        <w:gridCol w:w="620"/>
        <w:gridCol w:w="1160"/>
        <w:gridCol w:w="1080"/>
      </w:tblGrid>
      <w:tr>
        <w:trPr>
          <w:trHeight w:val="96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7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 899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280"/>
        <w:gridCol w:w="620"/>
        <w:gridCol w:w="1220"/>
        <w:gridCol w:w="1020"/>
      </w:tblGrid>
      <w:tr>
        <w:trPr>
          <w:trHeight w:val="96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 991,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000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280"/>
        <w:gridCol w:w="620"/>
        <w:gridCol w:w="1220"/>
        <w:gridCol w:w="102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294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29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280"/>
        <w:gridCol w:w="620"/>
        <w:gridCol w:w="1220"/>
        <w:gridCol w:w="102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 520,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 395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280"/>
        <w:gridCol w:w="620"/>
        <w:gridCol w:w="1220"/>
        <w:gridCol w:w="102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53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48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4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строки следующего содержания: «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0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48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3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3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854,4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овых мест в общеобразовательных организациях (средства местного бюджет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Z5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Z5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48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8,0</w:t>
            </w:r>
          </w:p>
        </w:tc>
      </w:tr>
      <w:tr>
        <w:trPr>
          <w:trHeight w:val="48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70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8,0</w:t>
            </w:r>
          </w:p>
        </w:tc>
      </w:tr>
      <w:tr>
        <w:trPr>
          <w:trHeight w:val="48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 надлежащего состояния систем тепло-, водо-, газоснабжения и водоотведения муниципального образования «Город Пск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: «                                                        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строку следующего содержания: «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1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 10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3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3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 36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6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6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71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72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44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72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43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43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43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 13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 65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02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620"/>
        <w:gridCol w:w="100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95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 06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620"/>
        <w:gridCol w:w="100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 30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 172,2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0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72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620"/>
        <w:gridCol w:w="100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 50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 203,7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03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36" w:firstLine="34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0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72,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4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 53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 02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3,5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4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 63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 02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добавить строки следующего содержания: «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1 00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1 0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360"/>
        <w:gridCol w:w="126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19 48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50 967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360"/>
        <w:gridCol w:w="1220"/>
        <w:gridCol w:w="112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08 036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33 95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0) в приложении 10 «Объем бюджетных ассигнований дорожного фонда муниципального образования «Город Псков» на 2022 год» 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60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643,1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035,7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52,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96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643,1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 208,3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79,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1 «Объем бюджетных ассигнований дорожного фонда муниципального образования «Город Псков» на 2023-2024 годы»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1746"/>
        <w:gridCol w:w="1248"/>
      </w:tblGrid>
      <w:tr>
        <w:trPr>
          <w:trHeight w:val="23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 930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9 052,9</w:t>
            </w:r>
          </w:p>
        </w:tc>
      </w:tr>
      <w:tr>
        <w:trPr>
          <w:trHeight w:val="23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03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14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1746"/>
        <w:gridCol w:w="1248"/>
      </w:tblGrid>
      <w:tr>
        <w:trPr>
          <w:trHeight w:val="23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 191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9 052,9</w:t>
            </w:r>
          </w:p>
        </w:tc>
      </w:tr>
      <w:tr>
        <w:trPr>
          <w:trHeight w:val="23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769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146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3 «Источники внутреннего финансирования дефицита бюджета города Пскова на 2022 год» изложить в редакции согласно 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4 «Источники внутреннего финансирования дефицита бюджета города Пскова на плановый период 2023 и 2024 годов» изложить в редакции согласно  приложению 5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Главы города Пскова</w:t>
        <w:tab/>
        <w:tab/>
        <w:tab/>
        <w:tab/>
        <w:tab/>
        <w:t xml:space="preserve">          </w:t>
        <w:tab/>
        <w:t xml:space="preserve">        С.В. Гаврил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2-07-06T12:19:00Z</cp:lastPrinted>
  <dcterms:modified xsi:type="dcterms:W3CDTF">2022-07-19T06:33:00Z</dcterms:modified>
  <cp:revision>865</cp:revision>
  <dc:subject/>
  <dc:title>ПСКОВСКАЯ ГОРОДСКАЯ ДУМА</dc:title>
</cp:coreProperties>
</file>