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ab/>
        <w:tab/>
        <w:t xml:space="preserve">         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13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1084 01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финансируемого за счет средств 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14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 18 04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00000 04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Е.А. Полонская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E056B47FEC648738F7D483999F7B1A8BCB79A1FD78C5CDC0420BE20776617EABB1538B59CC7F7U5B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21-12-24T12:09:00Z</dcterms:modified>
  <cp:revision>124</cp:revision>
  <dc:subject/>
  <dc:title>                                                                               </dc:title>
</cp:coreProperties>
</file>