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22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23 и 2024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«Город Псков», утвержденного решением Псковской городской Думы от 27 февраля 2013 года  N 432, 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сковская городская Дум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Пскова на 2022 год и плановый период 2023 и 2024 годов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63"/>
      <w:bookmarkStart w:id="1" w:name="Par63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   202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8 236 104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 8 342 582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Пскова в сумме 106 478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3 года в сумме 70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Пскова на   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5 624 753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5 585 731,8 тыс. рублей, в том числе условно утверждаемые расходы в сумме 51 951,7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доходов над расходами в сумме 39 021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4 года в сумме 625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сновные характеристики бюджета города Пскова на   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Пскова в сумме  5 688 498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Пскова в сумме 5 622 434,8 тыс. рублей, в том числе условно утверждаемые расходы в сумме 105 377,6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вышение доходов над расходами в сумме 66 063,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 1 января 2025 года в сумме 490 000,0 тыс. рублей, в том числе верхний предел долга по муниципальным гарантиям в сумме 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городского бюджета на 2022 год и плановый период 2023 и 2024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 (налога на доходы физических лиц в части суммы налога, превышающей 650,0 тыс. рублей, относящейся к части налоговой базы, превышающей 5,0 млн. рублей, - по нормативу 13 проц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2 год и на плановый период 2023 и 2024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2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23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2 год и на плановый период 2023 и 2024 годов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- 0,36627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- 0,36627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- 0,36626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логовых доходов от налога, взимаемого в связи с применением упрощенной системы налогообложения, поступающего на территории города, в том числе минимального нало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– 9,4045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- 9,4045 процента отчис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- 9,4045 процента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8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неналоговых доходов по </w:t>
      </w:r>
      <w:hyperlink r:id="rId9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безвозмездных поступлений в соответствии с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«Об областном бюджете на 2022 год и на плановый период 2023 и 2024 год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2 год согласно </w:t>
      </w:r>
      <w:hyperlink r:id="rId12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23 и 2024 годов согласно </w:t>
      </w:r>
      <w:hyperlink r:id="rId13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6 131 016,3 тыс.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 3 455 712,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2024 год в сумме 3 409 506,0 тыс.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 декабря 2009  года N 1016 (ред. от 29.05. 2020 N 1173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3. Бюджетные ассигнования городского бюджета на 2022 год  и на плановый период 2023 и 2024 год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2 год в сумме                                   7 049,3 тыс. рублей, на 2023 год в сумме 6 164,4 тыс. рублей и на 2024 год               в сумме 6 164,4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22 год согласно </w:t>
      </w:r>
      <w:hyperlink r:id="rId1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3 и 2024 годов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2 год согласно </w:t>
      </w:r>
      <w:hyperlink r:id="rId1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3 и 2024 годов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2 год 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3 и 2024 годов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объем бюджетных ассигнований Дорожного фонда муниципального образования «Город Пск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2 год в сумме 1 504 961,4 тыс. рублей согласн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1 213 801,1 тыс. рублей, на 2024 год в сумме 1 248 027,9 тыс. рублей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в 2022 году и плановом периоде 2023 и 2024 годов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«Город Псков» часть поступлений налога, взимаемого в связи с применением упрощенной системы налогообложения, поступающего на территории город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2022 году – 5 393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2023 году – 2 582,8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2024 году – 2 073,7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6. Утвердить </w:t>
      </w:r>
      <w:hyperlink r:id="rId23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22 год и плановый период 2023 и 2024 годов согласно приложению 12 к настоящему решению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езервный фонд по предупреждению и ликвидации чрезвычайных ситуаций и последствий стихийных бедствий на 2022 год в сумме 749,0 тыс. рублей, на 2023 год в сумме 749,0 тыс. рублей, на 2024 год в сумме 749,0 тыс. рублей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Утвердить резервный фонд Администрации города Пскова на 2022 год в сумме 2 000,0 тыс. рублей, на 2023 год в сумме 2 000,0 тыс. рублей, на 2024 год в сумме 2 000,0 тыс. рублей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в соответствии с пунктом 3 статьи 217 Бюджетного кодекса Российской Федерации, пунктом 2 статьи 76 Положения о бюджетном процессе в муниципальном образовании «Город Псков» основанием для внесения в 2022 году изменений в показатели сводной бюджетной росписи бюджета города Пскова является распределение зарезервированных бюджетных ассигнований, предусмотренных в приложениях 4,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становить, что в соответствии с пунктом 8 статьи 217 Бюджетного кодекса Российской Федерации, пунктом 6 статьи 76 Положения о бюджетном процессе в муниципальном образовании «Город Псков» дополнительным основанием для внесения изменений в показатели сводной бюджетной росписи бюджета города Пскова без внесения изменений в настоящее решение является </w:t>
        <w:tab/>
        <w:t>перераспределение бюджетных ассигнований в целях обеспечения софинансирования за счет средств городского бюджета при предоставлении межбюджетных трансфертов из вышестоящих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едоставление субсидий юридическим лицам (за исключением субсидий муниципальным учреждениям), индивидуальным предпринимателям, физическим лицам и некоммерческим организациям, не являющимся казенными учреждения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 и услуг и некоммерческим организациям, не являющимся казенными учреждениями, предоставляются в объемах, предусмотренных в </w:t>
      </w:r>
      <w:hyperlink r:id="rId24">
        <w:r>
          <w:rPr>
            <w:rStyle w:val="InternetLink"/>
            <w:sz w:val="28"/>
            <w:szCs w:val="28"/>
          </w:rPr>
          <w:t>приложениях № 4, 5</w:t>
        </w:r>
      </w:hyperlink>
      <w:r>
        <w:rPr>
          <w:sz w:val="28"/>
          <w:szCs w:val="28"/>
        </w:rPr>
        <w:t xml:space="preserve"> к настоящему решению в цел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финансового обеспечения и (или) возмещения затрат некоммерческих организаций, связанных с подготовкой и формированием футбольных команд, участвующих в соревнованиях различного уровня; организацией участия футбольных команд в соревнованиях по футболу различного уровня (региональных, всероссийских, международных); разработкой и реализацией программ, направленных на развитие футбола; содействием развитию детско-юношеского футб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озмещения затрат юридических лиц, возникающих при предоставлении банных услуг в общих парных отделениях отдельным льготным категориям граждан, по тарифам, не обеспечивающим возмещение издерже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финансового обеспечения затрат социально ориентированных некоммерческих организаций, связанных с реализацией социальных проектов на территории муниципального образования «Город Псков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оказания содействия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 путем возмещения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частием в выставочно-ярмарочной 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озмещения затрат, связанных с производством и выпуском муниципального периодического печатного издания газеты «Псковские нов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ся казенными учреждениями,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5. Источники внутреннего финансирования дефицита городского бюдже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2 год согласно </w:t>
      </w:r>
      <w:hyperlink r:id="rId25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23 и 2024 годов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е внутренние заимств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22 год и плановый период 2023 и 2024 годов  согласно приложению 15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ь, что в 2022 году и в плановом периоде 2023 и 2024 годов муниципальные гарантии не предоставля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дельные положения об осуществлении Думой контроля                             за исполнением бюджета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дминистрации города Пскова предусмотреть конечные сроки выполнения работ подрядчиками по заключаемым контрактам (договорам)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по объектам сферы образования, культуры, физической культуры и спорта (на работы, препятствующие проведению учебных процессов)                   до 30 августа 2022 год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 объектам жилищно-коммунального хозяйства (для работ, выполняемых на открытом воздухе) до 15 октября 2022 год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 прочим объектам, работам, услугам до 30 декабря 2022 год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и города Пскова ежемесячно не позднее 5 числа каждого месяца, следующего за отчетным месяцем, представлять в Псковскую городскую Думу следующую информацию по капитальному ремонту многоквартирных домов, капитальному ремонту и ремонту дорог и дворовых территорий многоквартирных домов, проездов к дворовым территориям многоквартирных домов, установке детских площадок и капитальному ремонту объектов социальной сфер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 планируемых и фактических сроках проведения конкурсов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 фактических сроках заключения контрактов, договоров с указанием суммы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 договорных и фактических сроках исполнения контрактов, договоров, в том числе  процент исполнения на дату предоставления информац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 договорных и фактических сроках оплаты работ по контрактам, договорам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шеуказанная информация ежемесячно рассматривается на Комитете по стратегическому планированию и бюджетной политике Псковской городской Думы.</w:t>
      </w:r>
    </w:p>
    <w:p>
      <w:pPr>
        <w:pStyle w:val="Normal"/>
        <w:autoSpaceDE w:val="false"/>
        <w:ind w:left="-108" w:firstLine="709"/>
        <w:jc w:val="both"/>
        <w:rPr/>
      </w:pPr>
      <w:r>
        <w:rPr>
          <w:bCs/>
          <w:sz w:val="28"/>
          <w:szCs w:val="28"/>
        </w:rPr>
        <w:t>3. Утвердить адресный перечень предложений депутатов Псковской городской Думы по избирательным округам на 2022 год согласно приложению 16 к настоящему реш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 xml:space="preserve">           </w:t>
        <w:tab/>
        <w:tab/>
        <w:t xml:space="preserve">     Е.А. Полонска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15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</w:t>
        <w:tab/>
        <w:t xml:space="preserve">  Б.А. Ел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6371433BF487168C78B407B10407AA1C7431476k6XE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75C3C94E4B7C35772C33DA01ED006D4B68E21Fk7X8M" TargetMode="External"/><Relationship Id="rId11" Type="http://schemas.openxmlformats.org/officeDocument/2006/relationships/hyperlink" Target="consultantplus://offline/ref=DC5455B05BE37BC243636BCEDF22167435787B36DD08EF57311433BF487168C7k8XBM" TargetMode="External"/><Relationship Id="rId12" Type="http://schemas.openxmlformats.org/officeDocument/2006/relationships/hyperlink" Target="consultantplus://offline/ref=DC5455B05BE37BC243636BCEDF22167435787B36DD08EF56371433BF487168C78B407B10407AA1C7431775k6XFM" TargetMode="External"/><Relationship Id="rId13" Type="http://schemas.openxmlformats.org/officeDocument/2006/relationships/hyperlink" Target="consultantplus://offline/ref=DC5455B05BE37BC243636BCEDF22167435787B36DD08EF56371433BF487168C78B407B10407AA1C7431677k6XAM" TargetMode="External"/><Relationship Id="rId14" Type="http://schemas.openxmlformats.org/officeDocument/2006/relationships/hyperlink" Target="consultantplus://offline/ref=DC5455B05BE37BC243636BCEDF22167435787B36DB01E754321433BF487168C78B407B10407AA1C7431573k6X9M" TargetMode="External"/><Relationship Id="rId15" Type="http://schemas.openxmlformats.org/officeDocument/2006/relationships/hyperlink" Target="consultantplus://offline/ref=DC5455B05BE37BC243636BCEDF22167435787B36DD08EF56371433BF487168C78B407B10407AA1C7421071k6XEM" TargetMode="External"/><Relationship Id="rId16" Type="http://schemas.openxmlformats.org/officeDocument/2006/relationships/hyperlink" Target="consultantplus://offline/ref=DC5455B05BE37BC243636BCEDF22167435787B36DD08EF56371433BF487168C78B407B10407AA1C7431677k6XAM" TargetMode="External"/><Relationship Id="rId17" Type="http://schemas.openxmlformats.org/officeDocument/2006/relationships/hyperlink" Target="consultantplus://offline/ref=DC5455B05BE37BC243636BCEDF22167435787B36DD08EF56371433BF487168C78B407B10407AA1C7431376k6XBM" TargetMode="External"/><Relationship Id="rId18" Type="http://schemas.openxmlformats.org/officeDocument/2006/relationships/hyperlink" Target="consultantplus://offline/ref=DC5455B05BE37BC243636BCEDF22167435787B36DD08EF56371433BF487168C78B407B10407AA1C7431677k6XAM" TargetMode="External"/><Relationship Id="rId19" Type="http://schemas.openxmlformats.org/officeDocument/2006/relationships/hyperlink" Target="consultantplus://offline/ref=DC5455B05BE37BC243636BCEDF22167435787B36DD08EF56371433BF487168C78B407B10407AA1C7431376k6XBM" TargetMode="External"/><Relationship Id="rId20" Type="http://schemas.openxmlformats.org/officeDocument/2006/relationships/hyperlink" Target="consultantplus://offline/ref=DC5455B05BE37BC243636BCEDF22167435787B36DD08EF56371433BF487168C78B407B10407AA1C7431677k6XAM" TargetMode="External"/><Relationship Id="rId21" Type="http://schemas.openxmlformats.org/officeDocument/2006/relationships/hyperlink" Target="consultantplus://offline/ref=3CE521F828735486F91961580D8EA5233B4820F4EED4728B1F11B20B52D25CF7AFDDF18AF93BDE081D1551ACW8M" TargetMode="External"/><Relationship Id="rId22" Type="http://schemas.openxmlformats.org/officeDocument/2006/relationships/hyperlink" Target="consultantplus://offline/ref=3CE521F828735486F91961580D8EA5233B4820F4EED4728B1F11B20B52D25CF7AFDDF18AF93BDE081D1259ACW2M" TargetMode="External"/><Relationship Id="rId23" Type="http://schemas.openxmlformats.org/officeDocument/2006/relationships/hyperlink" Target="consultantplus://offline/ref=DC5455B05BE37BC243636BCEDF22167435787B36DD08EF56371433BF487168C78B407B10407AA1C740157Ak6X3M" TargetMode="External"/><Relationship Id="rId24" Type="http://schemas.openxmlformats.org/officeDocument/2006/relationships/hyperlink" Target="consultantplus://offline/ref=A6C9B096B816483DB6F20CC24F5B94F92FDC26FB4BF5735B4EC6A5BEED0CDAC8D1912927800C81A9579F27D0D9E9E297C7F78292468CF44CE63CDC8Cp6GFQ" TargetMode="External"/><Relationship Id="rId25" Type="http://schemas.openxmlformats.org/officeDocument/2006/relationships/hyperlink" Target="consultantplus://offline/ref=DC5455B05BE37BC243636BCEDF22167435787B36DD08EF56371433BF487168C78B407B10407AA1C7411274k6X9M" TargetMode="External"/><Relationship Id="rId26" Type="http://schemas.openxmlformats.org/officeDocument/2006/relationships/hyperlink" Target="consultantplus://offline/ref=DC5455B05BE37BC243636BCEDF22167435787B36DD08EF56371433BF487168C78B407B10407AA1C741127Ak6XDM" TargetMode="External"/><Relationship Id="rId27" Type="http://schemas.openxmlformats.org/officeDocument/2006/relationships/hyperlink" Target="consultantplus://offline/ref=DC5455B05BE37BC243636BCEDF22167435787B36DD08EF56371433BF487168C78B407B10407AA1C7411D73k6XAM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18:00Z</dcterms:created>
  <dc:creator>User</dc:creator>
  <dc:description/>
  <cp:keywords/>
  <dc:language>en-US</dc:language>
  <cp:lastModifiedBy>User</cp:lastModifiedBy>
  <cp:lastPrinted>2021-12-27T16:18:00Z</cp:lastPrinted>
  <dcterms:modified xsi:type="dcterms:W3CDTF">2021-12-27T13:18:00Z</dcterms:modified>
  <cp:revision>2</cp:revision>
  <dc:subject/>
  <dc:title/>
</cp:coreProperties>
</file>