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«О бюджете города Пскова на 2022 год и плановый период 2023 и 2024 годов»  (в ред. от 11.02.2022 № 1842)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8 236 104,1» заменить цифрами                «</w:t>
      </w:r>
      <w:r>
        <w:rPr>
          <w:bCs/>
          <w:sz w:val="28"/>
          <w:szCs w:val="28"/>
        </w:rPr>
        <w:t xml:space="preserve">8 506 495,0», цифры </w:t>
      </w:r>
      <w:r>
        <w:rPr>
          <w:sz w:val="28"/>
          <w:szCs w:val="28"/>
        </w:rPr>
        <w:t>«8 400 816,7» заменить цифрами «</w:t>
      </w:r>
      <w:r>
        <w:rPr>
          <w:bCs/>
          <w:sz w:val="28"/>
          <w:szCs w:val="28"/>
        </w:rPr>
        <w:t>8 719 671,0</w:t>
      </w:r>
      <w:r>
        <w:rPr>
          <w:sz w:val="28"/>
          <w:szCs w:val="28"/>
        </w:rPr>
        <w:t xml:space="preserve">»,  цифры «164 712,6» заменить цифрами «213 176,0»;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пункте 2 статьи 1 цифры «5 624 753,1» заменить цифрами «5 659 625,7», цифры «5 585 731,8» заменить цифрами «5 620 604,4»;</w:t>
      </w:r>
    </w:p>
    <w:p>
      <w:pPr>
        <w:pStyle w:val="Normal"/>
        <w:ind w:firstLine="900"/>
        <w:rPr/>
      </w:pPr>
      <w:r>
        <w:rPr>
          <w:sz w:val="28"/>
          <w:szCs w:val="28"/>
        </w:rPr>
        <w:t>в пункте 3 статьи 1 цифры «5 688 498,6» заменить цифрами «5 686 904,2», цифры «5 622 434,8» заменить цифрами «5 620 840,4»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пункте 3 статьи 2 цифры «6 131 016,3» заменить цифрами                  «6 402 843,3», цифры «3 455 712,8» заменить цифрами «3 491 939,3», цифры «3 409 506,0» заменить цифрами «3 409 229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2 цифры «5 393,2» заменить цифрами «6 829,3», цифры «2 582,8» заменить цифрами «3 936,7», цифры «2 073,7» заменить цифрами       «3 392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татью 3 дополнить пунктом 11 следующего содержани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1. Установить, что в 2022 году в соответствии с пунктом 26 статьи 10 Федерального закона от 29.11.2021 N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дополнительным основанием для внесения изменений в показатели сводной бюджетной росписи бюджета города Пскова без внесения изменений в настоящее решение является получение дотации из вышестоящих бюджетов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4) в </w:t>
      </w:r>
      <w:r>
        <w:rPr/>
        <w:t>приложении 2 «Поступления по группам, подгруппам, статьям классификации доходов в бюджет города Пскова в 2022 году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20"/>
        <w:gridCol w:w="133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05 08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20"/>
        <w:gridCol w:w="133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03 65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27"/>
        <w:gridCol w:w="1323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27"/>
        <w:gridCol w:w="1323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60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28"/>
        <w:gridCol w:w="1322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28"/>
        <w:gridCol w:w="1322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0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строку: «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40"/>
        <w:gridCol w:w="1204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31 016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946"/>
        <w:gridCol w:w="1328"/>
      </w:tblGrid>
      <w:tr>
        <w:trPr>
          <w:trHeight w:val="2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02 84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31 016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02 84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780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780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8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 431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 431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43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59 36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51"/>
        <w:gridCol w:w="1149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78 5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в рамках основного мероприятия "Развитие и совершенствование института добровольных народных дружин"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в рамках основного мероприятия "Развитие и совершенствование института добровольных народных дружин"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новых мест  в образовательных организациях различных типов для реализации дополнительных  общеразвивающих   программ всех направленн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4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новых мест  в образовательных организациях различных типов для реализации дополнительных  общеразвивающих   программ всех направленност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рока исключается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5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создание условий для обеспечения подготовки спортивного резерва области и обеспечения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4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7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создание условий для обеспечения подготовки спортивного резерва области и обеспечения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4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и реконструкцию (модернизацию) объектов питьевого водоснаб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61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и реконструкцию (модернизацию) объектов питьевого водоснаб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617,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6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 15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52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 </w:t>
      </w:r>
    </w:p>
    <w:p>
      <w:pPr>
        <w:pStyle w:val="Normal"/>
        <w:jc w:val="both"/>
        <w:rPr/>
      </w:pPr>
      <w:r>
        <w:rPr/>
        <w:t>дополнить строкам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 452,5</w:t>
            </w:r>
          </w:p>
        </w:tc>
      </w:tr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 36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6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42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3,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1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жилыми помещениями детей-сирот и  детей, оставшихся без попечения родителей, лиц из 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61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39"/>
        <w:gridCol w:w="119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2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39"/>
        <w:gridCol w:w="119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6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008"/>
        <w:gridCol w:w="1217"/>
      </w:tblGrid>
      <w:tr>
        <w:trPr>
          <w:trHeight w:val="23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36 104,1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726"/>
        <w:gridCol w:w="1217"/>
      </w:tblGrid>
      <w:tr>
        <w:trPr>
          <w:trHeight w:val="2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06 4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</w:t>
      </w:r>
      <w:r>
        <w:rPr>
          <w:spacing w:val="-2"/>
          <w:sz w:val="28"/>
          <w:szCs w:val="28"/>
        </w:rPr>
        <w:t xml:space="preserve"> в </w:t>
      </w:r>
      <w:r>
        <w:rPr/>
        <w:t>приложении 3 «Поступления по группам, подгруппам, статьям классификации доходов в бюджет города Пскова в плановом периоде 2023 и 2024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258"/>
        <w:gridCol w:w="1423"/>
        <w:gridCol w:w="1469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9 04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78 99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258"/>
        <w:gridCol w:w="1423"/>
        <w:gridCol w:w="1469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7 686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77 67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280"/>
        <w:gridCol w:w="1416"/>
        <w:gridCol w:w="1453"/>
      </w:tblGrid>
      <w:tr>
        <w:trPr>
          <w:trHeight w:val="2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4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 0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274"/>
        <w:gridCol w:w="1415"/>
        <w:gridCol w:w="1461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687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721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275"/>
        <w:gridCol w:w="1415"/>
        <w:gridCol w:w="146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275"/>
        <w:gridCol w:w="1415"/>
        <w:gridCol w:w="146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8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72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55 71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9 5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>
          <w:trHeight w:val="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91 939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9 22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55 71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9 5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91 939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9 22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7 628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50 57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2 09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50 3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1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новых мест  в образовательных организациях различных типов для реализации дополнительных  общеразвивающих   программ всех направлен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новых мест  в образовательных организациях различных типов для реализации дополнительных  общеразвивающих   программ всех направлен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ока исключается 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84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7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6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сидии на создание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 23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сидии на создание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 23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 257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5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 01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555,0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76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1450"/>
        <w:gridCol w:w="1373"/>
      </w:tblGrid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4 753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88 49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1450"/>
        <w:gridCol w:w="1373"/>
      </w:tblGrid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59 62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86 90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                                                                   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Ведомственная структура расходов бюджета города Пскова на плановый период 2023 и 2024 годов» изложить в редакции согласно  приложению 2 к настоящему решению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2 год» изложить в редакции согласно  приложению 3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изложить в редакции согласно  приложению 4 к настоящему решению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5 к настоящему решению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изложить в редакции согласно 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в приложении 10 «Объем бюджетных ассигнований дорожного фонда муниципального образования «Город Псков» на 2022 год» строки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711"/>
      </w:tblGrid>
      <w:tr>
        <w:trPr>
          <w:trHeight w:val="23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977,3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68,1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958,9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5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770"/>
      </w:tblGrid>
      <w:tr>
        <w:trPr>
          <w:trHeight w:val="2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668,5</w:t>
            </w:r>
          </w:p>
        </w:tc>
      </w:tr>
      <w:tr>
        <w:trPr>
          <w:trHeight w:val="23" w:hRule="atLeast"/>
        </w:trPr>
        <w:tc>
          <w:tcPr>
            <w:tcW w:w="7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500,1</w:t>
            </w:r>
          </w:p>
        </w:tc>
      </w:tr>
      <w:tr>
        <w:trPr>
          <w:trHeight w:val="23" w:hRule="atLeast"/>
        </w:trPr>
        <w:tc>
          <w:tcPr>
            <w:tcW w:w="7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235,7</w:t>
            </w:r>
          </w:p>
        </w:tc>
      </w:tr>
      <w:tr>
        <w:trPr>
          <w:trHeight w:val="23" w:hRule="atLeast"/>
        </w:trPr>
        <w:tc>
          <w:tcPr>
            <w:tcW w:w="7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5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в приложении 11 «Объем бюджетных ассигнований дорожного фонда муниципального образования «Город Псков» на 2023-2024 годы</w:t>
      </w:r>
      <w:r>
        <w:rPr/>
        <w:t xml:space="preserve">» строки: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  <w:gridCol w:w="1269"/>
        <w:gridCol w:w="1464"/>
      </w:tblGrid>
      <w:tr>
        <w:trPr>
          <w:trHeight w:val="23" w:hRule="atLeast"/>
        </w:trPr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240,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052,9</w:t>
            </w:r>
          </w:p>
        </w:tc>
      </w:tr>
      <w:tr>
        <w:trPr>
          <w:trHeight w:val="23" w:hRule="atLeast"/>
        </w:trPr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720,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2"/>
        <w:gridCol w:w="1329"/>
        <w:gridCol w:w="1298"/>
      </w:tblGrid>
      <w:tr>
        <w:trPr>
          <w:trHeight w:val="23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 201,7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052,9</w:t>
            </w:r>
          </w:p>
        </w:tc>
      </w:tr>
      <w:tr>
        <w:trPr>
          <w:trHeight w:val="23" w:hRule="atLeast"/>
        </w:trPr>
        <w:tc>
          <w:tcPr>
            <w:tcW w:w="7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75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4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2 «План расходования платы за наем муниципального жилищного фонда города Пскова на 2022 год и плановый период 2023 и 2024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41"/>
        <w:gridCol w:w="1018"/>
        <w:gridCol w:w="1209"/>
        <w:gridCol w:w="1009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8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3,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22"/>
        <w:gridCol w:w="1058"/>
        <w:gridCol w:w="1060"/>
        <w:gridCol w:w="1119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13"/>
        <w:gridCol w:w="1060"/>
        <w:gridCol w:w="1048"/>
        <w:gridCol w:w="1048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82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537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26"/>
        <w:gridCol w:w="1080"/>
        <w:gridCol w:w="1062"/>
        <w:gridCol w:w="1100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191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53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Источники внутреннего финансирования дефицита бюджета города Пскова на 2022 год» изложить в редакции согласно  приложению 7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приложение 14 «Источники внутреннего финансирования дефицита бюджета города Пскова на плановый период 2023 и 2024 годов» изложить в редакции согласно  приложению 8 к настоящему решению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 xml:space="preserve">              </w:t>
        <w:tab/>
        <w:t xml:space="preserve">            Е.А. Полонска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      Б.А. Елки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 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Цыган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02-14T10:03:00Z</cp:lastPrinted>
  <dcterms:modified xsi:type="dcterms:W3CDTF">2022-03-28T07:44:00Z</dcterms:modified>
  <cp:revision>735</cp:revision>
  <dc:subject/>
  <dc:title>ПСКОВСКАЯ ГОРОДСКАЯ ДУМА</dc:title>
</cp:coreProperties>
</file>