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  <w:lang w:val="en-US"/>
        </w:rPr>
        <w:t>16</w:t>
      </w:r>
      <w:r>
        <w:rPr>
          <w:sz w:val="28"/>
          <w:szCs w:val="28"/>
          <w:u w:val="single"/>
        </w:rPr>
        <w:t xml:space="preserve"> феврал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инято н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23 № 3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5 и 202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2.12.2023 № 320 «О бюджете города Пскова на 2024 год и плановый период 2025 и 202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пункте 1 статьи 1 цифры «7 543 103,0» заменить цифрами                «7 647 659,8», цифры «7 705 208,0» заменить цифрами «7 809 764,8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7 049 117,5» заменить цифрами «7 049 117,6», цифры «7 013 445,5» заменить цифрами «7 013 445,6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3 статьи 1 цифры «7 343 041,3» заменить цифрами «7 343 041,2», цифры «7 151 729,0» заменить цифрами «7 151 728,9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3 статьи 2 цифры «4 792 213,4» заменить цифрами                  «4 896 770,2», цифры «4 284 462,4» заменить цифрами «4 284 462,5»; цифры «4 344 150,4» заменить цифрами «4 344 150,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4 году» 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940"/>
        <w:gridCol w:w="12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 792 21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005"/>
        <w:gridCol w:w="1331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 896 77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993"/>
        <w:gridCol w:w="115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92 21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 896 77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993"/>
        <w:gridCol w:w="115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061 17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951"/>
        <w:gridCol w:w="1149"/>
      </w:tblGrid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2 18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расходных обязательств муниципальных образований, связанных с  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расходных обязательств муниципальных образований, связанных с  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39,6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86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861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 словосочетания, в нормативное состоя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 словосочетания, в нормативное состоя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6,4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12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комплексных кадастровых рабо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11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комплексных кадастровых рабо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0,8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15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15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инфраструктурного проекта "Развитие жилищного строительства", включающего: "Микрорайон жилищного строительства "Европа", "Микрорайон "Борисовичи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 66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инфраструктурного проекта "Развитие жилищного строительства", включающего: "Микрорайон жилищного строительства "Европа", "Микрорайон "Борисовичи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 668,5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10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 11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4 61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4 61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78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18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6 42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18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9 97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на воспитание и обучение детей-инвалидов в муниципальных дошкольных организациях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9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воспитание и обучение детей-инвалидов в муниципальных дошкольных образовательных организациях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9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7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7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1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49,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543 103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47 65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5 и 2026 годов» 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4 46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4 46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4 46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4 46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53 34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4 22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53 34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4 22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86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8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мероприятий по созданию в дошкольных образовательных организациях, обще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28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мероприятий по созданию в 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28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4 86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86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820"/>
        <w:gridCol w:w="1417"/>
        <w:gridCol w:w="1417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0 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3 401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820"/>
        <w:gridCol w:w="1417"/>
        <w:gridCol w:w="1417"/>
      </w:tblGrid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0 9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3 40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403"/>
        <w:gridCol w:w="1346"/>
        <w:gridCol w:w="1488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06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4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403"/>
        <w:gridCol w:w="1346"/>
        <w:gridCol w:w="1488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066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 74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403"/>
        <w:gridCol w:w="1346"/>
        <w:gridCol w:w="1488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403"/>
        <w:gridCol w:w="1346"/>
        <w:gridCol w:w="1488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9"/>
        <w:gridCol w:w="1417"/>
        <w:gridCol w:w="1418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 2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 52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9"/>
        <w:gridCol w:w="1417"/>
        <w:gridCol w:w="1418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 2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 52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403"/>
        <w:gridCol w:w="1484"/>
        <w:gridCol w:w="1350"/>
      </w:tblGrid>
      <w:tr>
        <w:trPr>
          <w:trHeight w:val="42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воспитание и обучение детей-инвалидов в муниципальных дошкольных организация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9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9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403"/>
        <w:gridCol w:w="1558"/>
        <w:gridCol w:w="1276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9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559"/>
        <w:gridCol w:w="1275"/>
      </w:tblGrid>
      <w:tr>
        <w:trPr>
          <w:trHeight w:val="16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49 117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43 04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559"/>
        <w:gridCol w:w="1275"/>
      </w:tblGrid>
      <w:tr>
        <w:trPr>
          <w:trHeight w:val="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49 117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43 041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4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5 «Ведомственная структура расходов бюджета города Пскова на плановый период 2025 и 2026 годов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4 год» изложить       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5 и 2026 годов» изложить в редакции согласно приложению 4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4 год» изложить в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5 и 2026 годов» изложить в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0 «Объем бюджетных ассигнований дорожного фонда муниципального образования «Город Псков» на 2024 год» изложить в редакции согласно приложению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риложение 11 «Объем бюджетных ассигнований дорожного фонда муниципального образования «Город Псков» на 2025-2026 годы» изложить в редакции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4 год» изложить в редакции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4 «Источники внутреннего финансирования дефицита бюджета города Пскова на плановый период 2025 и 2026 годов» изложить в редакции согласно приложению 10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ложение 15 «Программа муниципальных внутренних заимствований города Пскова на 2024 год и плановый период 2025 и 2026 годов» изложить в редакции согласно приложению 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4:29:00Z</dcterms:created>
  <dc:creator>User</dc:creator>
  <dc:description/>
  <cp:keywords/>
  <dc:language>en-US</dc:language>
  <cp:lastModifiedBy>User</cp:lastModifiedBy>
  <cp:lastPrinted>2023-11-21T11:40:00Z</cp:lastPrinted>
  <dcterms:modified xsi:type="dcterms:W3CDTF">2024-03-28T14:44:00Z</dcterms:modified>
  <cp:revision>186</cp:revision>
  <dc:subject/>
  <dc:title>ПСКОВСКАЯ ГОРОДСКАЯ ДУМА</dc:title>
</cp:coreProperties>
</file>