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17 июл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24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18.06.2024 № 399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8 206 014,8» заменить цифрами                «8 223 334,9», цифры «8 398 427,9» заменить цифрами «8 415 748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 цифры «</w:t>
      </w:r>
      <w:r>
        <w:rPr>
          <w:color w:val="000000"/>
          <w:sz w:val="28"/>
          <w:szCs w:val="28"/>
          <w:shd w:fill="FFFFFF" w:val="clear"/>
        </w:rPr>
        <w:t>7 053 583,7</w:t>
      </w:r>
      <w:r>
        <w:rPr>
          <w:sz w:val="28"/>
          <w:szCs w:val="28"/>
        </w:rPr>
        <w:t>» заменить цифрами                «7 042 624,3», цифры «7 043 648,3» заменить цифрами «7 087 251,8», цифры «</w:t>
      </w:r>
      <w:r>
        <w:rPr>
          <w:color w:val="000000"/>
          <w:sz w:val="28"/>
          <w:szCs w:val="28"/>
          <w:shd w:fill="FFFFFF" w:val="clear"/>
        </w:rPr>
        <w:t>67 297,2</w:t>
      </w:r>
      <w:r>
        <w:rPr>
          <w:sz w:val="28"/>
          <w:szCs w:val="28"/>
        </w:rPr>
        <w:t>» заменить цифрами «68 628,0», слова «</w:t>
      </w:r>
      <w:r>
        <w:rPr>
          <w:color w:val="22272F"/>
          <w:sz w:val="28"/>
          <w:szCs w:val="28"/>
          <w:shd w:fill="FFFFFF" w:val="clear"/>
        </w:rPr>
        <w:t>профицит бюджета города Пскова в сумме 9 935,4 тыс. рублей</w:t>
      </w:r>
      <w:r>
        <w:rPr>
          <w:sz w:val="28"/>
          <w:szCs w:val="28"/>
        </w:rPr>
        <w:t>» заменить словами  «дефицит бюджета города Пскова в сумме 44 627,5 тыс. рубл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5 450 123,5» заменить цифрами                  «5 463 937,1», цифры «4 284 462,5» заменить цифрами «4 273 503,1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1 668 774,9» заменить цифрами «1 699 077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5 статьи 3 дополнить абзацем следующего содержания: «Направлять в 2024 году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«Город Псков» часть поступлений налога, взимаемого в связи с применением упрощенной системы налогообложения, поступающего на территории города в 2024 году – 303,0 тыс. рублей.»;</w:t>
      </w:r>
    </w:p>
    <w:p>
      <w:pPr>
        <w:pStyle w:val="Style17"/>
        <w:spacing w:lineRule="atLeast" w:line="288"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пункте 1 статьи 4 текста решения абзац «</w:t>
      </w:r>
      <w:r>
        <w:rPr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  <w:shd w:fill="FFFFFF" w:val="clear"/>
        </w:rPr>
        <w:t>финансового обеспечения затрат муниципального предприятия города Пскова «Горводоканал», связанных с санитарным обслуживанием, мойкой, дезинфекцией мобильных санитарно-гигиенических комплексов и модульного автономного туалета для инвалидов на территории муниципального образования «Город Псков»;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) финансового обеспечения затрат муниципального предприятия города Пскова «Горводоканал», связанных с санитарным обслуживанием и подключением к сетям водоснабжения и водоотведения мобильных санитарно-гигиенических комплексов на территории муниципального образования «Город Пск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4 г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394"/>
        <w:gridCol w:w="1374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55 89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394"/>
        <w:gridCol w:w="1374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59 39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549"/>
        <w:gridCol w:w="1376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3 00000 00 0000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9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496"/>
        <w:gridCol w:w="1403"/>
      </w:tblGrid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3 00000 00 0000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9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5548"/>
        <w:gridCol w:w="1376"/>
      </w:tblGrid>
      <w:tr>
        <w:trPr>
          <w:trHeight w:val="2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4 04 0000 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3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644"/>
        <w:gridCol w:w="1255"/>
      </w:tblGrid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4 04 0000 13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3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 xml:space="preserve">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5742"/>
        <w:gridCol w:w="1188"/>
      </w:tblGrid>
      <w:tr>
        <w:trPr>
          <w:trHeight w:val="2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324,2</w:t>
            </w:r>
          </w:p>
        </w:tc>
      </w:tr>
      <w:tr>
        <w:trPr>
          <w:trHeight w:val="2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1040 04 0000 4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5742"/>
        <w:gridCol w:w="1188"/>
      </w:tblGrid>
      <w:tr>
        <w:trPr>
          <w:trHeight w:val="2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330,7</w:t>
            </w:r>
          </w:p>
        </w:tc>
      </w:tr>
      <w:tr>
        <w:trPr>
          <w:trHeight w:val="2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1040 04 0000 4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0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 xml:space="preserve">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740"/>
        <w:gridCol w:w="1197"/>
      </w:tblGrid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50 123,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50 123,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180,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180,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 18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757"/>
        <w:gridCol w:w="1315"/>
      </w:tblGrid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4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b/>
                <w:bCs/>
                <w:sz w:val="18"/>
                <w:szCs w:val="18"/>
              </w:rPr>
              <w:t>3 937,1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463 937,1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180,4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180,4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18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42 044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673"/>
        <w:gridCol w:w="1144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2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 88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56"/>
        <w:gridCol w:w="1198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88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1"/>
        <w:gridCol w:w="1133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 1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44"/>
        <w:gridCol w:w="1210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 264 307</w:t>
            </w:r>
            <w:r>
              <w:rPr>
                <w:bCs/>
                <w:sz w:val="18"/>
                <w:szCs w:val="18"/>
              </w:rPr>
              <w:t>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4 30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55"/>
        <w:gridCol w:w="1199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для обеспечения успешного выступления псковских спортсменов и спортивных сборных команд области на всероссийских и международных соревнования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39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9"/>
        <w:gridCol w:w="1135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для обеспечения успешного выступления псковских спортсменов и спортивных сборных команд области на всероссийских и международных соревновани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44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59"/>
        <w:gridCol w:w="1195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4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751"/>
        <w:gridCol w:w="1203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инфраструктурного проекта "Развитие жилищного строительства", включающего: "Микрорайон жилищного строительства "Европа", "Микрорайон "Борисовичи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 66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инфраструктурного проекта "Развитие жилищного строительства", включающего: "Микрорайон жилищного строительства "Европа", "Микрорайон "Борисовичи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 46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дополнить строкой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6794"/>
        <w:gridCol w:w="1296"/>
      </w:tblGrid>
      <w:tr>
        <w:trPr>
          <w:trHeight w:val="2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8</w:t>
            </w:r>
          </w:p>
        </w:tc>
      </w:tr>
    </w:tbl>
    <w:p>
      <w:pPr>
        <w:pStyle w:val="Normal"/>
        <w:ind w:firstLine="720"/>
        <w:jc w:val="right"/>
        <w:rPr>
          <w:spacing w:val="-2"/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сключить ст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образованиям на реализацию мероприятий по обеспечению безопасности гидротехнических сооруж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681"/>
        <w:gridCol w:w="1152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16 768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24 5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60 569</w:t>
            </w:r>
            <w:r>
              <w:rPr>
                <w:bCs/>
                <w:sz w:val="18"/>
                <w:szCs w:val="18"/>
              </w:rPr>
              <w:t>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0"/>
        <w:gridCol w:w="1134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28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0"/>
        <w:gridCol w:w="1124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846"/>
        <w:gridCol w:w="117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 13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846"/>
        <w:gridCol w:w="117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 35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6"/>
        <w:gridCol w:w="1128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9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8"/>
        <w:gridCol w:w="1126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2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дополнить строкой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ов из областного бюджета местным бюджетам муниципальных районов, муниципальных округов и городских округов на поощрение муниципальных управленческих команд за достижение показателей деятельности исполнительных органов П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32"/>
        <w:gridCol w:w="1210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 206 01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664"/>
        <w:gridCol w:w="1210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23 33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3)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5 и 2026 годов»  строки</w:t>
      </w:r>
      <w:r>
        <w:rPr/>
        <w:t>: «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259"/>
        <w:gridCol w:w="1425"/>
        <w:gridCol w:w="135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84 46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 284 46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53 34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4 225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259"/>
        <w:gridCol w:w="1425"/>
        <w:gridCol w:w="1351"/>
      </w:tblGrid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3 503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3 503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7 54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94 22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93"/>
        <w:gridCol w:w="1387"/>
        <w:gridCol w:w="1358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инфраструктурного проекта "Развитие жилищного строительства", включающего: "Микрорайон жилищного строительства "Европа", "Микрорайон "Борисовичи"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95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90"/>
        <w:gridCol w:w="1391"/>
        <w:gridCol w:w="1357"/>
      </w:tblGrid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инфраструктурного проекта "Развитие жилищного строительства", включающего: "Микрорайон жилищного строительства "Европа", "Микрорайон "Борисовичи"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15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4250"/>
        <w:gridCol w:w="1395"/>
        <w:gridCol w:w="1396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 21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 52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4250"/>
        <w:gridCol w:w="1395"/>
        <w:gridCol w:w="1396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 05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 52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80"/>
        <w:gridCol w:w="1450"/>
        <w:gridCol w:w="1324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 606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 60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80"/>
        <w:gridCol w:w="1519"/>
        <w:gridCol w:w="1255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 445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 606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359"/>
        <w:gridCol w:w="1192"/>
      </w:tblGrid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53 583,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47 70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359"/>
        <w:gridCol w:w="1192"/>
      </w:tblGrid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42 624,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47 70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в приложении 5 «Ведомственная структура расходов бюджета города </w:t>
      </w:r>
      <w:r>
        <w:rPr/>
        <w:t>Пскова на плановый период 2025 и 2026 годов» строку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6"/>
        <w:gridCol w:w="396"/>
        <w:gridCol w:w="396"/>
        <w:gridCol w:w="1274"/>
        <w:gridCol w:w="567"/>
        <w:gridCol w:w="850"/>
        <w:gridCol w:w="848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6"/>
        <w:gridCol w:w="396"/>
        <w:gridCol w:w="396"/>
        <w:gridCol w:w="1274"/>
        <w:gridCol w:w="567"/>
        <w:gridCol w:w="850"/>
        <w:gridCol w:w="851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 334,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 47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5 99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 47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660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 6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62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9"/>
        <w:gridCol w:w="433"/>
        <w:gridCol w:w="433"/>
        <w:gridCol w:w="1446"/>
        <w:gridCol w:w="578"/>
        <w:gridCol w:w="887"/>
        <w:gridCol w:w="1101"/>
      </w:tblGrid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622,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516"/>
        <w:gridCol w:w="433"/>
        <w:gridCol w:w="433"/>
        <w:gridCol w:w="1446"/>
        <w:gridCol w:w="578"/>
        <w:gridCol w:w="1012"/>
        <w:gridCol w:w="977"/>
      </w:tblGrid>
      <w:tr>
        <w:trPr>
          <w:trHeight w:val="17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фраструктурного проекта «Развитие жилищного строительства», включающего: «Микрорайон жилищного строительства «Европа», «Микрорайон «Борисович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фраструктурного проекта «Развитие жилищного строительства», включающего: «Микрорайон жилищного строительства «Европа», «Микрорайон «Борисович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69,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67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25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67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11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91"/>
        <w:gridCol w:w="567"/>
        <w:gridCol w:w="873"/>
        <w:gridCol w:w="900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6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6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6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11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34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34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ддержка отдельных категорий граждан и общественных организаций, содействие укреплению общественного здоровь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91"/>
        <w:gridCol w:w="567"/>
        <w:gridCol w:w="873"/>
        <w:gridCol w:w="900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9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34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ддержка отдельных категорий граждан и общественных организаций, содействие укреплению общественного здоровь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11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 (средства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 162,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60"/>
        <w:gridCol w:w="422"/>
        <w:gridCol w:w="423"/>
        <w:gridCol w:w="1426"/>
        <w:gridCol w:w="560"/>
        <w:gridCol w:w="1015"/>
        <w:gridCol w:w="1040"/>
      </w:tblGrid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 (средства местного бюджета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 001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59"/>
        <w:gridCol w:w="421"/>
        <w:gridCol w:w="422"/>
        <w:gridCol w:w="1064"/>
        <w:gridCol w:w="540"/>
        <w:gridCol w:w="1080"/>
        <w:gridCol w:w="1255"/>
      </w:tblGrid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25 112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62 00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64"/>
        <w:gridCol w:w="419"/>
        <w:gridCol w:w="420"/>
        <w:gridCol w:w="1059"/>
        <w:gridCol w:w="540"/>
        <w:gridCol w:w="1080"/>
        <w:gridCol w:w="1255"/>
      </w:tblGrid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32 229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62 00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 364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 364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 93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 364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 428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 42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 99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8 42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68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6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13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56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18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1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58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018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11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540"/>
        <w:gridCol w:w="540"/>
        <w:gridCol w:w="540"/>
        <w:gridCol w:w="1260"/>
        <w:gridCol w:w="540"/>
        <w:gridCol w:w="1080"/>
        <w:gridCol w:w="1080"/>
      </w:tblGrid>
      <w:tr>
        <w:trPr>
          <w:trHeight w:val="2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 464,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9"/>
        <w:gridCol w:w="433"/>
        <w:gridCol w:w="433"/>
        <w:gridCol w:w="1446"/>
        <w:gridCol w:w="578"/>
        <w:gridCol w:w="887"/>
        <w:gridCol w:w="1101"/>
      </w:tblGrid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W17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8"/>
        <w:gridCol w:w="433"/>
        <w:gridCol w:w="433"/>
        <w:gridCol w:w="1446"/>
        <w:gridCol w:w="578"/>
        <w:gridCol w:w="1012"/>
        <w:gridCol w:w="977"/>
      </w:tblGrid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 (средства местного бюджета)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11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92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003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97,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76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91"/>
        <w:gridCol w:w="567"/>
        <w:gridCol w:w="873"/>
        <w:gridCol w:w="900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89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003,0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69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676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869,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4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36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4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11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3,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3,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3,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91"/>
        <w:gridCol w:w="567"/>
        <w:gridCol w:w="873"/>
        <w:gridCol w:w="900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4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1003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2,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567"/>
        <w:gridCol w:w="993"/>
        <w:gridCol w:w="992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1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131"/>
        <w:gridCol w:w="540"/>
        <w:gridCol w:w="1080"/>
        <w:gridCol w:w="1123"/>
      </w:tblGrid>
      <w:tr>
        <w:trPr>
          <w:trHeight w:val="23" w:hRule="atLeast"/>
        </w:trPr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97,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43 648,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131"/>
        <w:gridCol w:w="540"/>
        <w:gridCol w:w="1080"/>
        <w:gridCol w:w="1123"/>
      </w:tblGrid>
      <w:tr>
        <w:trPr>
          <w:trHeight w:val="23" w:hRule="atLeast"/>
        </w:trPr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28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87 251,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2025-2026 годы» строку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276"/>
        <w:gridCol w:w="708"/>
        <w:gridCol w:w="1276"/>
        <w:gridCol w:w="1234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 628,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 83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63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5 128,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 836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 247,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82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747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 82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29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07,6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5,7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4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5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29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07,6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5,7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5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6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2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281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85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45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3 809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85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 97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94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94,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849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84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 303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0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фраструктурного проекта «Развитие жилищного строительства», включающего: «Микрорайон жилищного строительства «Европа», «Микрорайон «Борисович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 021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 80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фраструктурного проекта «Развитие жилищного строительства», включающего: «Микрорайон жилищного строительства «Европа», «Микрорайон «Борисович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591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 802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161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94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731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94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611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39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181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392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956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95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 937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954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11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7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63"/>
        <w:gridCol w:w="521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W178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426"/>
        <w:gridCol w:w="425"/>
        <w:gridCol w:w="1500"/>
        <w:gridCol w:w="486"/>
        <w:gridCol w:w="1276"/>
        <w:gridCol w:w="1308"/>
      </w:tblGrid>
      <w:tr>
        <w:trPr>
          <w:trHeight w:val="2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 (средства местного бюджета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 49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 42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 349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424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44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16,2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ддержка отдельных категорий граждан и общественных организаций, содействие укреплению общественного здоровь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4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03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16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ддержка отдельных категорий граждан и общественных организаций, содействие укреплению общественного здоровь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3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4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3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 (средства местного бюджета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 (средства местного бюджета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945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38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 784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388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 906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906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90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906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90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 9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9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906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97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43 648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28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87 251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5-2026 годы» строку: «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352"/>
        <w:gridCol w:w="430"/>
        <w:gridCol w:w="1168"/>
        <w:gridCol w:w="1217"/>
      </w:tblGrid>
      <w:tr>
        <w:trPr>
          <w:trHeight w:val="23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4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430"/>
        <w:gridCol w:w="1168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204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9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746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190,1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5 084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4 52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72"/>
        <w:gridCol w:w="41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6 585,9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190,1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9 923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4 52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 162,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72"/>
        <w:gridCol w:w="41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001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461"/>
        <w:gridCol w:w="486"/>
        <w:gridCol w:w="1055"/>
        <w:gridCol w:w="1209"/>
      </w:tblGrid>
      <w:tr>
        <w:trPr>
          <w:trHeight w:val="2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23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675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72"/>
        <w:gridCol w:w="41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198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3 2060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7,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053"/>
        <w:gridCol w:w="1206"/>
      </w:tblGrid>
      <w:tr>
        <w:trPr>
          <w:trHeight w:val="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285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72"/>
        <w:gridCol w:w="41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 740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6,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фраструктурного проекта «Развитие жилищного строительства», включающего: «Микрорайон жилищного строительства «Европа», «Микрорайон «Борисовичи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053"/>
        <w:gridCol w:w="1206"/>
      </w:tblGrid>
      <w:tr>
        <w:trPr>
          <w:trHeight w:val="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фраструктурного проекта «Развитие жилищного строительства», включающего: «Микрорайон жилищного строительства «Европа», «Микрорайон «Борисовичи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98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 771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 755,3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 34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 39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053"/>
        <w:gridCol w:w="1206"/>
      </w:tblGrid>
      <w:tr>
        <w:trPr>
          <w:trHeight w:val="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 888,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 755,3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 891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 398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459"/>
        <w:gridCol w:w="537"/>
        <w:gridCol w:w="1061"/>
        <w:gridCol w:w="1217"/>
      </w:tblGrid>
      <w:tr>
        <w:trPr>
          <w:trHeight w:val="2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3,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053"/>
        <w:gridCol w:w="1206"/>
      </w:tblGrid>
      <w:tr>
        <w:trPr>
          <w:trHeight w:val="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 (средства местного бюджета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6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 426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 35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72"/>
        <w:gridCol w:w="41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6 996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2 357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053"/>
        <w:gridCol w:w="1206"/>
      </w:tblGrid>
      <w:tr>
        <w:trPr>
          <w:trHeight w:val="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беспрерывной работы уличного освещения города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беспрерывной работы уличного освещения город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3 208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50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80,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ддержка отдельных категорий граждан и общественных организаций, содействие укреплению общественного здоровья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68,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6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72"/>
        <w:gridCol w:w="41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ддержка отдельных категорий граждан и общественных организаций, содействие укреплению общественного здоровья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27,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68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72"/>
        <w:gridCol w:w="41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»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3,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 (средства местного бюджета)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053"/>
        <w:gridCol w:w="1206"/>
      </w:tblGrid>
      <w:tr>
        <w:trPr>
          <w:trHeight w:val="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 (средства местного бюджета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111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72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72"/>
        <w:gridCol w:w="41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592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729,8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948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526,9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2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053"/>
        <w:gridCol w:w="1206"/>
      </w:tblGrid>
      <w:tr>
        <w:trPr>
          <w:trHeight w:val="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 448,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526,9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4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26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2,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6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1462"/>
        <w:gridCol w:w="486"/>
        <w:gridCol w:w="1056"/>
        <w:gridCol w:w="1210"/>
      </w:tblGrid>
      <w:tr>
        <w:trPr>
          <w:trHeight w:val="2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60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399,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399,4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9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053"/>
        <w:gridCol w:w="1206"/>
      </w:tblGrid>
      <w:tr>
        <w:trPr>
          <w:trHeight w:val="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380,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399,4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9,4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458"/>
        <w:gridCol w:w="516"/>
        <w:gridCol w:w="1054"/>
        <w:gridCol w:w="1207"/>
      </w:tblGrid>
      <w:tr>
        <w:trPr>
          <w:trHeight w:val="2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203"/>
        <w:gridCol w:w="1075"/>
      </w:tblGrid>
      <w:tr>
        <w:trPr>
          <w:trHeight w:val="23" w:hRule="atLeast"/>
        </w:trPr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97,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43 648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57"/>
        <w:gridCol w:w="516"/>
        <w:gridCol w:w="1184"/>
        <w:gridCol w:w="1075"/>
      </w:tblGrid>
      <w:tr>
        <w:trPr>
          <w:trHeight w:val="23" w:hRule="atLeast"/>
        </w:trPr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28,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3" w:hRule="atLeast"/>
        </w:trPr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87 251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</w:t>
      </w:r>
      <w:r>
        <w:rPr/>
        <w:t>в приложении 10 «Объем бюджетных ассигнований дорожного фонда муниципального образования «Город Псков» на 2024 год»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6 63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6 94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3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68 77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3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9 07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3 «Источники внутреннего финансирования дефицита бюджета города Пскова на 2024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риложение 14 «Источники внутреннего финансирования дефицита бюджета города Пскова </w:t>
      </w:r>
      <w:r>
        <w:rPr>
          <w:color w:val="22272F"/>
          <w:sz w:val="32"/>
          <w:szCs w:val="32"/>
          <w:shd w:fill="FFFFFF" w:val="clear"/>
        </w:rPr>
        <w:t>на плановый период 2025 и 2026 годов</w:t>
      </w:r>
      <w:r>
        <w:rPr>
          <w:sz w:val="28"/>
          <w:szCs w:val="28"/>
        </w:rPr>
        <w:t>»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.п. Главы города Пскова</w:t>
        <w:tab/>
        <w:t xml:space="preserve">       И.В. Ив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4-07-05T11:27:00Z</cp:lastPrinted>
  <dcterms:modified xsi:type="dcterms:W3CDTF">2024-07-18T14:11:00Z</dcterms:modified>
  <cp:revision>21</cp:revision>
  <dc:subject/>
  <dc:title>ПСКОВСКАЯ ГОРОДСКАЯ ДУМА</dc:title>
</cp:coreProperties>
</file>