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99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  <w:lang w:val="en-US"/>
        </w:rPr>
        <w:t>18</w:t>
      </w:r>
      <w:r>
        <w:rPr>
          <w:sz w:val="28"/>
          <w:szCs w:val="28"/>
          <w:u w:val="single"/>
        </w:rPr>
        <w:t xml:space="preserve"> июн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21-й очередно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29.05.2024 № 377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2,3» заменить цифрами                «8 206 014,8», цифры «8 392 795,4» заменить цифрами «8 398 427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5 444 491,0» заменить цифрами                  «5 450 123,5»;</w:t>
      </w:r>
    </w:p>
    <w:p>
      <w:pPr>
        <w:pStyle w:val="Style17"/>
        <w:spacing w:lineRule="atLeast" w:line="288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 пункте 1 статьи 4 текста решения абзац «</w:t>
      </w:r>
      <w:r>
        <w:rPr>
          <w:sz w:val="28"/>
          <w:szCs w:val="28"/>
        </w:rPr>
        <w:t>9) возмещения затрат муниципального предприятия города Пскова «Горводоканал», связанных с санитарным обслуживанием, мойкой, дезинфекцией мобильных санитарно-гигиенических комплексов и модульного автономного туалета для инвалидов на территории муниципального образования «Город Псков» изложить в следующей редакции: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) финансового обеспечения затрат муниципального предприятия города Пскова «Горводоканал», связанных с санитарным обслуживанием, мойкой, дезинфекцией мобильных санитарно-гигиенических комплексов и модульного автономного туалета для инвалидов на территории муниципального образования «Город Пск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4 дополнить абзацем следующего содержания:</w:t>
      </w:r>
    </w:p>
    <w:p>
      <w:pPr>
        <w:pStyle w:val="Style17"/>
        <w:spacing w:lineRule="atLeast" w:line="288" w:before="0" w:after="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12) финансового обеспечения затрат муниципальных предприятий города Пскова, связанных с выполнением работ по ремонту (капитальному ремонту) систем коммунальной инфраструктуры»;</w:t>
      </w:r>
    </w:p>
    <w:p>
      <w:pPr>
        <w:pStyle w:val="Style17"/>
        <w:spacing w:lineRule="atLeast" w:line="288" w:before="0" w:after="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4 году» 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940"/>
        <w:gridCol w:w="12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444 491,0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</w:rPr>
              <w:t>5 444 491,0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 680,4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 680,4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40 68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6013"/>
        <w:gridCol w:w="1153"/>
      </w:tblGrid>
      <w:tr>
        <w:trPr>
          <w:trHeight w:val="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50 123,5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</w:rPr>
              <w:t>5 450 123,5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180,4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4 180,4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 18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84"/>
        <w:gridCol w:w="1132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7 87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826"/>
        <w:gridCol w:w="1168"/>
      </w:tblGrid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16 768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67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6963"/>
        <w:gridCol w:w="1134"/>
      </w:tblGrid>
      <w:tr>
        <w:trPr>
          <w:trHeight w:val="53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56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 895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 1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6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9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31"/>
        <w:gridCol w:w="1217"/>
      </w:tblGrid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00 38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06 014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</w:t>
      </w:r>
      <w:r>
        <w:rPr/>
        <w:t>в приложении 10 «Объем бюджетных ассигнований дорожного фонда муниципального образования «Город Псков» на 2024 год»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6 74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6 63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50,6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3 «Источники внутреннего финансирования дефицита бюджета города Пскова на 2024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29:00Z</dcterms:created>
  <dc:creator>User</dc:creator>
  <dc:description/>
  <cp:keywords/>
  <dc:language>en-US</dc:language>
  <cp:lastModifiedBy>User</cp:lastModifiedBy>
  <cp:lastPrinted>2024-05-20T14:37:00Z</cp:lastPrinted>
  <dcterms:modified xsi:type="dcterms:W3CDTF">2024-06-21T13:32:00Z</dcterms:modified>
  <cp:revision>307</cp:revision>
  <dc:subject/>
  <dc:title>ПСКОВСКАЯ ГОРОДСКАЯ ДУМА</dc:title>
</cp:coreProperties>
</file>