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2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2 декабря 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то на 18-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24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иод 2025 и 2026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«Город Псков», утвержденного решением Псковской городской Думы от 27 февраля 2013 года  N 432, 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«Город Псков»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сковская город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Пскова на 2024 год и плановый период 2025 и 2026 годов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Par63"/>
      <w:bookmarkStart w:id="1" w:name="Par63"/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   2024 г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города Пскова в сумме 7 543 103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Пскова в сумме 7 705 208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162 105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5 года в сумме 72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Пскова на    2025 г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города Пскова в сумме 7 049 117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7 013 445,5 тыс. рублей, в том числе условно утверждаемые расходы в сумме 66 560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фицит бюджета города Пскова в сумме 35 672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6 года в сумме 62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сновные характеристики бюджета города Пскова на    2026 г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города Пскова в сумме 7 343 041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7 151 729,0 тыс. рублей, в том числе условно утверждаемые расходы в сумме 133 694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фицит бюджета города Пскова в сумме 191 312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7 года в сумме 42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городского бюджета на 2024 год и плановый период 2025 и 2026 годов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5 процентов отчислений от налога на доходы физических лиц, поступающего на территории города (налога на доходы физических лиц в части суммы налога, превышающей 650,0 тыс. рублей, относящейся к части налоговой базы, превышающей 5,0 млн. рублей, - по нормативу 13 процентов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сковской области «Об областном бюджете на 2024 год и на плановый период 2025 и 2026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2024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2025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6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сковской области «Об областном бюджете на 2024 год и на плановый период 2025 и 2026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4 году - 0,42439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5 году - 0,42441 процента отчисл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6 году - 0,42439 процента отчисл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налоговых доходов от налога, взимаемого в связи с применением упрощенной системы налогообложения, поступающего на территории города, в том числе минимального налога по дифференцированному нормативу, установленному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сковской области «Об областном бюджете на 2024 год и на плановый период 2025 и 2026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4 году – 8,9193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5 году – 8,9193 процента отчисл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6 году – 8,9193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нормативами</w:t>
        </w:r>
      </w:hyperlink>
      <w:r>
        <w:rPr>
          <w:color w:val="000000"/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) неналоговых доходов по </w:t>
      </w:r>
      <w:hyperlink r:id="rId10">
        <w:r>
          <w:rPr>
            <w:rStyle w:val="InternetLink"/>
            <w:color w:val="000000"/>
            <w:sz w:val="28"/>
            <w:szCs w:val="28"/>
          </w:rPr>
          <w:t>нормативам</w:t>
        </w:r>
      </w:hyperlink>
      <w:r>
        <w:rPr>
          <w:color w:val="000000"/>
          <w:sz w:val="28"/>
          <w:szCs w:val="28"/>
        </w:rPr>
        <w:t xml:space="preserve"> в соответствии с Бюджетным </w:t>
      </w:r>
      <w:hyperlink r:id="rId11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безвозмездных поступлений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сковской области «Об областном бюджете на 2024 год и на плановый период 2025 и 2026 годов»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4 год согласно </w:t>
      </w:r>
      <w:hyperlink r:id="rId1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лановом периоде 2025 и 2026 годов согласно </w:t>
      </w:r>
      <w:hyperlink r:id="rId1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 2024 год в сумме 4 792 213,4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4 284 462,4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4 344 150,4 тыс. рублей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 декабря 2009 года N 1016 (ред. от 30.06.2023 N 245)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3. Бюджетные ассигнования городского бюджета на 2024 год и плановый период 2025 и 2026 год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4 год в сумме                                   8 354,4 тыс. рублей, на 2025 год в сумме 8 411,7 тыс. рублей и на 2026 год               в сумме 8 536,4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4 год согласно </w:t>
      </w:r>
      <w:hyperlink r:id="rId1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5 и 2026 годов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5 и 2026 годов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плановый период 2025 и 2026 годов согласно </w:t>
      </w:r>
      <w:hyperlink r:id="rId2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расходов бюджета объем бюджетных ассигнований Дорожного фонда муниципального образования «Город Псков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1 624 361,0 тыс. рублей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1 327 769,0 тыс. рублей, на 2026 год в сумме 1 364 607,8 тыс. рублей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твердить, </w:t>
      </w:r>
      <w:r>
        <w:rPr>
          <w:rFonts w:cs="Times New Roman" w:ascii="Times New Roman" w:hAnsi="Times New Roman"/>
          <w:sz w:val="28"/>
          <w:szCs w:val="28"/>
        </w:rPr>
        <w:t>что в соответствии со статьями 16.6, 75.1 и 78.2 Федерального закона от 10.01.2002 № 7-ФЗ «Об охране окружающей среды» доходы, зачисленные в бюджет города Пско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плата за негативное воздействие на окружающую среду, административные штрафы за административные правонарушения в области охраны окружающей среды и природопользования и иные платежи по возмещению вреда, причиненного окружающей среде, в том числе остатки данных средств бюджета города Пскова, не использованные на начало текущего финансового года, используютс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1808297" \l "64U0IK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 законом от 10.01.2002 N 7-ФЗ «Об охране окружающей среды»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</w:t>
      </w:r>
      <w:hyperlink r:id="rId2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24 год и плановый период 2025 и 2026 годов согласно приложению 12 к настоящему реш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езервный фонд по предупреждению и ликвидации чрезвычайных ситуаций и последствий стихийных бедствий на 2024 год в сумме 749,0 тыс. рублей, на 2025 год в сумме 749,0 тыс. рублей, на 2026 год в сумме 749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твердить резервный фонд Администрации города Пскова на 2024 год в сумме 3 000,0 тыс. рублей, на 2025 год в сумме 3 000,0 тыс. рублей, на 2026 год в сумме 3 000,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в соответствии с пунктом 3 статьи 217 Бюджетного кодекса Российской Федерации, пунктом 2 статьи 76 Положения о бюджетном процессе в муниципальном образовании «Город Псков» основанием для внесения в 2024 году изменений в показатели сводной бюджетной росписи бюджета города Пскова является распределение средств, зарезервированных в составе бюджетных ассигнований, предусмотренных в приложениях 4,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1. Установить, что в соответствии с пунктом 8 статьи 217 Бюджетного кодекса Российской Федерации, пунктом 6 статьи 76 Положения о бюджетном процессе в муниципальном образовании «Город Псков» дополнительными основаниями для внесения изменений в показатели сводной бюджетной росписи бюджета города Пскова без внесения изменений в настоящее решение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</w:t>
        <w:tab/>
        <w:t xml:space="preserve">перераспределение бюджетных ассигнований в целях обеспечения софинансирования за счет средств городского бюджета при предоставлении межбюджетных трансфертов из вышестоящих бюджетов; 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лучение уведомления о предоставлении дотации из вышестоящих бюдже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бюджетных ассигнований, предусмотренных по муниципальной программе, между ответственным исполнителем, соисполнителями и участниками муниципальной программы, а также основными (отдельными) мероприятиями муниципальной программы (подпрограммы в составе муниципальной программы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ешение о бюджете по основанию, указанному в </w:t>
      </w:r>
      <w:hyperlink w:anchor="Par3">
        <w:r>
          <w:rPr>
            <w:rStyle w:val="InternetLink"/>
            <w:sz w:val="28"/>
            <w:szCs w:val="28"/>
          </w:rPr>
          <w:t>абзаце 4 пункта 11</w:t>
        </w:r>
      </w:hyperlink>
      <w:r>
        <w:rPr>
          <w:sz w:val="28"/>
          <w:szCs w:val="28"/>
        </w:rPr>
        <w:t>, осуществляется на ближайшей сессии Псков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в соответствии пунктом 12 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в ходе исполнения бюджета города Пскова в 2024 году дополнительно к основаниям для внесения изменений в показатели сводной бюджетной росписи бюджета города Пскова, установленным пунктом 11 статьи 3 настоящего решения, пунктом 2 статьи 76 Положения о бюджетном процессе в муниципальном образовании «Город Псков», в соответствии с решениями Главы города Пскова в сводную бюджетную роспись бюджета города Пскова без внесения изменений в настоящее решение могут быть внесены изменения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и на цели,  определенные Главой города Пскова, а также в случае перераспределения бюджетных ассигнований между видами источников финансирования дефицита бюджета города Пс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В соответствии с пунктом 13 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внесение изменений в показатели сводной бюджетной росписи бюджета города Пскова по основаниям, установленным пунктом 12 статьи 3 настоящего решения, может осуществляться с превышением общего объема расходов, утвержденных настоящим реш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в соответствии пунктом 10 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в 2024 году дефицит бюджета города Пскова может превысить размер дефицита бюджета, установленный настоящим решением, и ограничения, установленные пунктом 3 статьи 92.1 Бюджетного кодекса Российской Федерации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в соответствии пунктом 14 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о итогам исполнения бюджета города Пскова в 2024 году установленный настоящим решением размер дефицита бюджета города Пскова может быть превышен на сумму бюджетных ассигнований, 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Установить, что в соответствии с пунктом 11 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 в 2024 году объем муниципального долга города Пскова может превысить установленный настоящим решением верхний предел муниципального долга, в том числе показатели программы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Установить, что в соответствии с пунктом 7 статьи 6 Федерального закона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 в 2024 году дополнительно к случаям, установленным бюджетным законодательством Российской Федерации, из бюджета города Пскова по решению Главы города Пскова юридическому лицу, в том числе бюджетному и (или) автономному учреждению, учредителем которого не является муниципальное образование «Город Псков», могут предоставляться субсидии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Установить, что в 2024 году Управлением Федерального казначейства по Псковской области осуществляется казначейское сопровождение авансовых платежей и расчетов по муниципальным контракта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разработку проектно-сметной документации и проведение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ева муниципального автономного учреждения культуры «Централизованная библиотечная система» г. Пскова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строительство пяти многоквартирных жилых домов для детей-сирот, детей, оставшихся без попечения родителей, и лиц из их числа в городе Пскове (подготовка проектной документации и выполнение инженерных изысканий, выполнение работ по строительству.</w:t>
      </w:r>
    </w:p>
    <w:p>
      <w:pPr>
        <w:pStyle w:val="Normal"/>
        <w:autoSpaceDE w:val="false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едоставление субсидий юридическим лицам (за исключением субсидий муниципальным учреждениям), индивидуальным предпринимателям, физическим лицам и некоммерческим организациям, не являющимся казенными учреждения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и услуг и некоммерческим организациям, не являющимся казенными учреждениями, предоставляются в объемах, предусмотренных в </w:t>
      </w:r>
      <w:hyperlink r:id="rId25">
        <w:r>
          <w:rPr>
            <w:rStyle w:val="InternetLink"/>
            <w:sz w:val="28"/>
            <w:szCs w:val="28"/>
          </w:rPr>
          <w:t>приложениях № 4, 5</w:t>
        </w:r>
      </w:hyperlink>
      <w:r>
        <w:rPr>
          <w:sz w:val="28"/>
          <w:szCs w:val="28"/>
        </w:rPr>
        <w:t xml:space="preserve"> к настоящему решению в цел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финансового обеспечения и (или) возмещения затрат некоммерческих организаций, связанных с подготовкой и формированием футбольных команд, участвующих в соревнованиях различного уровня; организацией участия футбольных команд в соревнованиях по футболу различного уровня (региональных, всероссийских, международных); разработкой и реализацией программ, направленных на развитие футбола; содействием развитию детско-юношеского футбо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озмещения недополученных доходов МП города Пскова «Банно-прачечный комбинат», возникающих при предоставлении населению муниципального образования «Город Псков» банных услуг по тарифам, не обеспечивающим возмещение издерже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инансового обеспечения затрат социально ориентированных некоммерческих организаций, связанных с реализацией социальных проектов на территории муниципального образования «Город Пско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оказания содействия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 путем возмещения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частием в выставочно-ярмарочной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озмещения затрат, связанных с производством и выпуском муниципального периодического печатного издания газеты «Псковские новости»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8"/>
        </w:rPr>
        <w:t>реализации социально значимых молодежных проектов на территории муниципального образования «Город Псков»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7) </w:t>
      </w:r>
      <w:r>
        <w:rPr>
          <w:color w:val="22272F"/>
          <w:sz w:val="28"/>
          <w:szCs w:val="28"/>
          <w:shd w:fill="FFFFFF" w:val="clear"/>
        </w:rPr>
        <w:t xml:space="preserve">возмещения затрат муниципального предприятия города Пскова </w:t>
      </w:r>
      <w:r>
        <w:rPr>
          <w:spacing w:val="-2"/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>Горводоканал</w:t>
      </w:r>
      <w:r>
        <w:rPr>
          <w:sz w:val="28"/>
          <w:szCs w:val="28"/>
        </w:rPr>
        <w:t>»</w:t>
      </w:r>
      <w:r>
        <w:rPr>
          <w:color w:val="22272F"/>
          <w:sz w:val="28"/>
          <w:szCs w:val="28"/>
          <w:shd w:fill="FFFFFF" w:val="clear"/>
        </w:rPr>
        <w:t xml:space="preserve">, связанных с выполнением работ по обслуживанию (очистке) ливневой канализации в рамках содержания автомобильных дорог общего пользования местного значения на территории муниципального образования </w:t>
      </w:r>
      <w:r>
        <w:rPr>
          <w:spacing w:val="-2"/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>Город Псков</w:t>
      </w:r>
      <w:r>
        <w:rPr>
          <w:sz w:val="28"/>
          <w:szCs w:val="28"/>
        </w:rPr>
        <w:t>»</w:t>
      </w:r>
      <w:r>
        <w:rPr>
          <w:color w:val="22272F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8) возмещения затрат муниципального предприятия города Пскова </w:t>
      </w:r>
      <w:r>
        <w:rPr>
          <w:spacing w:val="-2"/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>Горводоканал</w:t>
      </w:r>
      <w:r>
        <w:rPr>
          <w:sz w:val="28"/>
          <w:szCs w:val="28"/>
        </w:rPr>
        <w:t>»</w:t>
      </w:r>
      <w:r>
        <w:rPr>
          <w:color w:val="22272F"/>
          <w:sz w:val="28"/>
          <w:szCs w:val="28"/>
          <w:shd w:fill="FFFFFF" w:val="clear"/>
        </w:rPr>
        <w:t xml:space="preserve">, связанных с ремонтом и содержанием ливневой канализации во дворах и на иной территории не относящейся к улично-дорожной сети муниципального образования </w:t>
      </w:r>
      <w:r>
        <w:rPr>
          <w:spacing w:val="-2"/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>Город Псков</w:t>
      </w:r>
      <w:r>
        <w:rPr>
          <w:sz w:val="28"/>
          <w:szCs w:val="28"/>
        </w:rPr>
        <w:t>»</w:t>
      </w:r>
      <w:r>
        <w:rPr>
          <w:color w:val="22272F"/>
          <w:sz w:val="28"/>
          <w:szCs w:val="28"/>
          <w:shd w:fill="FFFFFF" w:val="clear"/>
        </w:rPr>
        <w:t>;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) возмещения затрат муниципального предприятия города Пскова «Горводоканал», связанных с</w:t>
      </w:r>
      <w:r>
        <w:rPr>
          <w:sz w:val="28"/>
          <w:szCs w:val="28"/>
        </w:rPr>
        <w:t xml:space="preserve"> санитарным обслуживанием, мойкой, дезинфекцией мобильных санитарно-гигиенических комплексов и модульного автономного туалета для инвалидов на территории муниципального образования «Город Псков».</w:t>
      </w:r>
    </w:p>
    <w:p>
      <w:pPr>
        <w:pStyle w:val="Normal"/>
        <w:autoSpaceDE w:val="false"/>
        <w:ind w:firstLine="708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ся казенными учреждениями,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5. Источники внутреннего финансирования дефицита городского бюдже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5 и 2026 годов согласно </w:t>
      </w:r>
      <w:hyperlink r:id="rId2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е внутренние заимств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24 год и плановый период 2025 и 2026 годов согласно приложению 15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ь, что в 2024 году и в плановом периоде 2025 и 2026 годов муниципальные гарантии не предо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  <w:tab/>
        <w:tab/>
        <w:tab/>
        <w:tab/>
        <w:tab/>
        <w:tab/>
        <w:t xml:space="preserve">    А.Г. Гончар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 xml:space="preserve">           </w:t>
        <w:tab/>
        <w:tab/>
        <w:t xml:space="preserve">             Б.А. Елкин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15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</w:t>
        <w:tab/>
        <w:tab/>
        <w:t xml:space="preserve">   Б.А. Елкин  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1 Знак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7311433BF487168C7k8XB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6BCEDF22167435787B36DD08EF56371433BF487168C78B407B10407AA1C7431476k6XEM" TargetMode="External"/><Relationship Id="rId11" Type="http://schemas.openxmlformats.org/officeDocument/2006/relationships/hyperlink" Target="consultantplus://offline/ref=DC5455B05BE37BC2436375C3C94E4B7C35772C33DA01ED006D4B68E21Fk7X8M" TargetMode="External"/><Relationship Id="rId12" Type="http://schemas.openxmlformats.org/officeDocument/2006/relationships/hyperlink" Target="consultantplus://offline/ref=DC5455B05BE37BC243636BCEDF22167435787B36DD08EF57311433BF487168C7k8XBM" TargetMode="External"/><Relationship Id="rId13" Type="http://schemas.openxmlformats.org/officeDocument/2006/relationships/hyperlink" Target="consultantplus://offline/ref=DC5455B05BE37BC243636BCEDF22167435787B36DD08EF56371433BF487168C78B407B10407AA1C7431775k6XFM" TargetMode="External"/><Relationship Id="rId14" Type="http://schemas.openxmlformats.org/officeDocument/2006/relationships/hyperlink" Target="consultantplus://offline/ref=DC5455B05BE37BC243636BCEDF22167435787B36DD08EF56371433BF487168C78B407B10407AA1C7431677k6XAM" TargetMode="External"/><Relationship Id="rId15" Type="http://schemas.openxmlformats.org/officeDocument/2006/relationships/hyperlink" Target="consultantplus://offline/ref=DC5455B05BE37BC243636BCEDF22167435787B36DB01E754321433BF487168C78B407B10407AA1C7431573k6X9M" TargetMode="External"/><Relationship Id="rId16" Type="http://schemas.openxmlformats.org/officeDocument/2006/relationships/hyperlink" Target="consultantplus://offline/ref=DC5455B05BE37BC243636BCEDF22167435787B36DD08EF56371433BF487168C78B407B10407AA1C7421071k6XEM" TargetMode="External"/><Relationship Id="rId17" Type="http://schemas.openxmlformats.org/officeDocument/2006/relationships/hyperlink" Target="consultantplus://offline/ref=DC5455B05BE37BC243636BCEDF22167435787B36DD08EF56371433BF487168C78B407B10407AA1C7431677k6XAM" TargetMode="External"/><Relationship Id="rId18" Type="http://schemas.openxmlformats.org/officeDocument/2006/relationships/hyperlink" Target="consultantplus://offline/ref=DC5455B05BE37BC243636BCEDF22167435787B36DD08EF56371433BF487168C78B407B10407AA1C7431376k6XBM" TargetMode="External"/><Relationship Id="rId19" Type="http://schemas.openxmlformats.org/officeDocument/2006/relationships/hyperlink" Target="consultantplus://offline/ref=DC5455B05BE37BC243636BCEDF22167435787B36DD08EF56371433BF487168C78B407B10407AA1C7431677k6XAM" TargetMode="External"/><Relationship Id="rId20" Type="http://schemas.openxmlformats.org/officeDocument/2006/relationships/hyperlink" Target="consultantplus://offline/ref=DC5455B05BE37BC243636BCEDF22167435787B36DD08EF56371433BF487168C78B407B10407AA1C7431376k6XBM" TargetMode="External"/><Relationship Id="rId21" Type="http://schemas.openxmlformats.org/officeDocument/2006/relationships/hyperlink" Target="consultantplus://offline/ref=DC5455B05BE37BC243636BCEDF22167435787B36DD08EF56371433BF487168C78B407B10407AA1C7431677k6XAM" TargetMode="External"/><Relationship Id="rId22" Type="http://schemas.openxmlformats.org/officeDocument/2006/relationships/hyperlink" Target="consultantplus://offline/ref=3CE521F828735486F91961580D8EA5233B4820F4EED4728B1F11B20B52D25CF7AFDDF18AF93BDE081D1551ACW8M" TargetMode="External"/><Relationship Id="rId23" Type="http://schemas.openxmlformats.org/officeDocument/2006/relationships/hyperlink" Target="consultantplus://offline/ref=3CE521F828735486F91961580D8EA5233B4820F4EED4728B1F11B20B52D25CF7AFDDF18AF93BDE081D1259ACW2M" TargetMode="External"/><Relationship Id="rId24" Type="http://schemas.openxmlformats.org/officeDocument/2006/relationships/hyperlink" Target="consultantplus://offline/ref=DC5455B05BE37BC243636BCEDF22167435787B36DD08EF56371433BF487168C78B407B10407AA1C740157Ak6X3M" TargetMode="External"/><Relationship Id="rId25" Type="http://schemas.openxmlformats.org/officeDocument/2006/relationships/hyperlink" Target="consultantplus://offline/ref=A6C9B096B816483DB6F20CC24F5B94F92FDC26FB4BF5735B4EC6A5BEED0CDAC8D1912927800C81A9579F27D0D9E9E297C7F78292468CF44CE63CDC8Cp6GFQ" TargetMode="External"/><Relationship Id="rId26" Type="http://schemas.openxmlformats.org/officeDocument/2006/relationships/hyperlink" Target="consultantplus://offline/ref=DC5455B05BE37BC243636BCEDF22167435787B36DD08EF56371433BF487168C78B407B10407AA1C7411274k6X9M" TargetMode="External"/><Relationship Id="rId27" Type="http://schemas.openxmlformats.org/officeDocument/2006/relationships/hyperlink" Target="consultantplus://offline/ref=DC5455B05BE37BC243636BCEDF22167435787B36DD08EF56371433BF487168C78B407B10407AA1C741127Ak6XDM" TargetMode="External"/><Relationship Id="rId28" Type="http://schemas.openxmlformats.org/officeDocument/2006/relationships/hyperlink" Target="consultantplus://offline/ref=DC5455B05BE37BC243636BCEDF22167435787B36DD08EF56371433BF487168C78B407B10407AA1C7411D73k6XAM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22:00Z</dcterms:created>
  <dc:creator>User</dc:creator>
  <dc:description/>
  <cp:keywords/>
  <dc:language>en-US</dc:language>
  <cp:lastModifiedBy>User</cp:lastModifiedBy>
  <cp:lastPrinted>2023-11-13T10:31:00Z</cp:lastPrinted>
  <dcterms:modified xsi:type="dcterms:W3CDTF">2024-01-18T06:34:00Z</dcterms:modified>
  <cp:revision>91</cp:revision>
  <dc:subject/>
  <dc:title/>
</cp:coreProperties>
</file>