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500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u w:val="single"/>
        </w:rPr>
        <w:t>20 декабря 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инято на 30-й сесс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сковской город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-го созы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бюджете города Пскова на 2025 год и плановы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ериод 2026 и 2027 год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ями Бюджетного </w:t>
      </w:r>
      <w:hyperlink r:id="rId2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sz w:val="28"/>
            <w:szCs w:val="28"/>
          </w:rPr>
          <w:t>статьей 4</w:t>
        </w:r>
      </w:hyperlink>
      <w:r>
        <w:rPr>
          <w:sz w:val="28"/>
          <w:szCs w:val="28"/>
        </w:rPr>
        <w:t xml:space="preserve">6 Положения о бюджетном процессе в муниципальном образовании «Город Псков», утвержденного решением Псковской городской Думы от 27 февраля 2013 года № 432, руководствуясь </w:t>
      </w:r>
      <w:hyperlink r:id="rId4">
        <w:r>
          <w:rPr>
            <w:rStyle w:val="InternetLink"/>
            <w:sz w:val="28"/>
            <w:szCs w:val="28"/>
          </w:rPr>
          <w:t>подпунктом 1 пункта 1 статьи 23</w:t>
        </w:r>
      </w:hyperlink>
      <w:r>
        <w:rPr>
          <w:sz w:val="28"/>
          <w:szCs w:val="28"/>
        </w:rPr>
        <w:t xml:space="preserve"> Устава муниципального образования «Город Псков»,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сковская городская Дум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татья 1. Основные характеристики бюджета города Пскова на 2025 год и плановый период 2026 и 2027 годов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63"/>
      <w:bookmarkStart w:id="1" w:name="Par63"/>
      <w:bookmarkEnd w:id="1"/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основные характеристики бюджета города Пскова             на 2025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доходов бюджета города Пскова в сумме 7 499 221,4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расходов бюджета города Пскова в сумме 7 675 345,5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а Пскова в сумме 176 124,1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на 1 января 2026 года в сумме 932 000,0 тыс. рублей, в том числе верхний предел долга                 по муниципальным гарантиям в сумме 0,0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основные характеристики бюджета города Пскова               на 2026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доходов бюджета города Пскова в сумме 7 670 265,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расходов бюджета города Пскова в сумме 7 844 730,1 тыс. рублей, в том числе условно утверждаемые расходы в сумме 77 197,9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ефицит бюджета города Пскова в сумме 174 465,1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на 1 января 2027 года в сумме 982 000,0 тыс. рублей, в том числе верхний предел долга            по муниципальным гарантиям в сумме 0,0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твердить основные характеристики бюджета города Пскова               на 2027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доходов бюджета города Пскова в сумме 7 904 240,9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расходов бюджета города Пскова в сумме 7 877 945,6 тыс. рублей, в том числе условно утверждаемые расходы в сумме 149 168,6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фицит бюджета города Пскова в сумме 26 295,3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на 1 января 2028 года в сумме 900 000,0 тыс. рублей, в том числе верхний предел долга                  по муниципальным гарантиям в сумме 0,0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Доходы городского бюджета на 2025 год и плановый период 2026 и 2027 годов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Установить, что доходы бюджета города Пскова формируются за счет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) налоговых доходов от федеральных налогов и сборов, налогов, предусмотренных специальными налоговыми режимами, по нормативам          в соответствии с Бюджетным </w:t>
      </w:r>
      <w:hyperlink r:id="rId5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 процентов отчислений от налога на доходы физических лиц, поступающего на территории города, за исключением: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налога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-                   по нормативу 13 проценто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налога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-                по нормативу 11 процентов;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лога на доходы физических лиц в части суммы налога, превышающей 3402 тысячи рублей, относящейся к части налоговой базы, превышающей 20 миллионов рублей и составляющей не более 50 миллионов - по нормативу 10 процентов;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лога на доходы физических лиц в части суммы налога, превышающей 9402 тысячи рублей, относящейся к части налоговой базы, превышающей 50 миллионов рублей - по нормативу 9 процентов;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 - по нормативу 13 процентов;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налога на доходы физических лиц в части суммы налога, относящейся             к сумме налоговых баз, указанных в пункте 6.1 статьи 210 Налогового кодекса Российской Федерации, а также налога на доходы физических лиц в части суммы налога, относящейся к налоговой базе, указанной в пункте 6.2 статьи 210 Налогового кодекса Российской Федерации - по нормативу 15 процентов;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лога на доходы физических лиц в части суммы налога, превышающей 650 тысяч рублей, относящейся к сумме налоговых баз, указанных в пункте 6.1 статьи 210 Налогового кодекса Российской Федерации, превышающей 5 миллионов рублей, а также налога на доходы физических лиц в части суммы налога, превышающей 650 тысяч рублей, относящейся к налоговой базе, указанной в пункте 6.2 статьи 210 Налогового кодекса Российской Федерации, превышающей 5 миллионов рублей, - по нормативу 13 процентов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 процентов общей суммы единого сельскохозяйственного налога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 процентов общей суммы единого налога на вмененный доход для отдельных видов деятельности, поступающего на территории города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 процентов налога, взимаемого в связи с применением патентной системы налогообложе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00 процентов государственной пошлины по делам, рассматриваемым            в судах общей юрисдикции мировыми судьям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00 процентов государственной пошлины за выдачу разрешения             на установку рекламной конструкци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 процентов государственной пошлины за выдачу специального разрешения на движение по автомобильной дороге транспортного средства, осуществляющего перевозку опасных тяжеловесных и (или) крупногабаритных грузо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) налоговых доходов от налога на доходы физических лиц                     по дополнительному нормативу, установленному </w:t>
      </w:r>
      <w:hyperlink r:id="rId6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Псковской области «Об областном бюджете на 2025 год и на плановый период 2026             и 2027 годов»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в 2025 году - 10 процентов отчислений от налога на доходы физических лиц, поступающих на территории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в 2026 году - 10 процентов отчислений от налога на доходы физических лиц, поступающих на территории города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7 году - 10 процентов отчислений от налога на доходы физических лиц, поступающих на территории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3) акцизов на дизельное топливо, моторные масла для дизельных и (или) карбюраторных (инжекторных) двигателей, автомобильный бензин                 и прямогонный бензин, являющихся источниками дорожного фонда муниципального образования «Город Псков» по дифференцированному нормативу, установленному </w:t>
      </w:r>
      <w:hyperlink r:id="rId7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Псковской области «Об областном бюджете на 2025 год и на плановый период 2026 и 2027 годов»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2025 году – 0,37433 процента отчислений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2026 году - 0,37433 процента отчислений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2027 году - 0,37432 процента отчислений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налоговых доходов от налога, взимаемого в связи с применением упрощенной системы налогообложения, поступающего на территории города, в том числе минимального налога по дифференцированному нормативу, установленному </w:t>
      </w:r>
      <w:hyperlink r:id="rId8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Псковской области «Об областном бюджете на 2025 год и на плановый период 2026 и 2027 годов»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2025 году – 9,3953 процента отчислений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2026 году – 9,3953 процента отчислений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2027 году – 9,3953 процента отчислений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5) налоговых доходов от местных налогов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 процентов налога на имущество физических лиц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 процентов земельного налога за земли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6) задолженности по отмененным налогам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00 процентов задолженности по отмененным местным налогам              и сборам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олженность и перерасчеты по отмененным налогам и сборам               в соответствии с </w:t>
      </w:r>
      <w:hyperlink r:id="rId9">
        <w:r>
          <w:rPr>
            <w:rStyle w:val="InternetLink"/>
            <w:color w:val="000000"/>
            <w:sz w:val="28"/>
            <w:szCs w:val="28"/>
          </w:rPr>
          <w:t>нормативами</w:t>
        </w:r>
      </w:hyperlink>
      <w:r>
        <w:rPr>
          <w:color w:val="000000"/>
          <w:sz w:val="28"/>
          <w:szCs w:val="28"/>
        </w:rPr>
        <w:t xml:space="preserve"> отчислений, установленными законами Псковской области,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7) неналоговых доходов по </w:t>
      </w:r>
      <w:hyperlink r:id="rId10">
        <w:r>
          <w:rPr>
            <w:rStyle w:val="InternetLink"/>
            <w:color w:val="000000"/>
            <w:sz w:val="28"/>
            <w:szCs w:val="28"/>
          </w:rPr>
          <w:t>нормативам</w:t>
        </w:r>
      </w:hyperlink>
      <w:r>
        <w:rPr>
          <w:color w:val="000000"/>
          <w:sz w:val="28"/>
          <w:szCs w:val="28"/>
        </w:rPr>
        <w:t xml:space="preserve"> в соответствии с Бюджетным </w:t>
      </w:r>
      <w:hyperlink r:id="rId11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 согласно приложению 1 к настоящему решению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) безвозмездных поступлений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Псковской области «Об областном бюджете на 2025 год и на плановый период 2026              и 2027 годов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поступление доходов по группам, подгруппам, статьям классификации доходов в бюджет города Псков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 2025 год согласно </w:t>
      </w:r>
      <w:hyperlink r:id="rId13">
        <w:r>
          <w:rPr>
            <w:rStyle w:val="InternetLink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лановом периоде 2026 и 2027 годов согласно </w:t>
      </w:r>
      <w:hyperlink r:id="rId14">
        <w:r>
          <w:rPr>
            <w:rStyle w:val="InternetLink"/>
            <w:sz w:val="28"/>
            <w:szCs w:val="28"/>
          </w:rPr>
          <w:t>приложению 3</w:t>
        </w:r>
      </w:hyperlink>
      <w:r>
        <w:rPr>
          <w:sz w:val="28"/>
          <w:szCs w:val="28"/>
        </w:rPr>
        <w:t xml:space="preserve">           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ъем межбюджетных трансфер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 год в сумме 4 660 237,0 тыс. 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6 год в сумме 4 679 615,0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а 2027 год в сумме 4 745 405,0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тановить, что муниципальные предприятия города Пскова производят ежегодные перечисления части прибыли, остающейся после уплаты налогов и иных обязательных платежей, в бюджет города Пскова           в соответствии с </w:t>
      </w:r>
      <w:hyperlink r:id="rId15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орядке, размере и сроках перечисления           в бюджет города Пскова части прибыли муниципальными предприятиями города Пскова, утвержденным решением Псковской городской Думы от 18 декабря 2009 года № 1016 (ред. от 30.06.2023 № 245).</w:t>
      </w:r>
    </w:p>
    <w:p>
      <w:pPr>
        <w:pStyle w:val="Normal"/>
        <w:autoSpaceDE w:val="false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sz w:val="28"/>
          <w:szCs w:val="28"/>
        </w:rPr>
        <w:t>Статья 3. Бюджетные ассигнования городского бюджета на 2025 год и плановый период 2026 и 2027 годов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на 2025 год в сумме                                   8 412,2 тыс. рублей, на 2026 год в сумме 8 536,9 тыс. рублей и на 2027 год               в сумме 8 536,9 тыс. рубле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города Псков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 2025 год согласно </w:t>
      </w:r>
      <w:hyperlink r:id="rId1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4 к настоящему реш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 плановый период 2026 и 2027 годов согласно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5             к настоящему решению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твердить распределение бюджетных ассигнований по разделам, подразделам, целевым статьям (муниципальным программам                            и непрограммным направлениям деятельности), группам видов расходов классификации расходов бюджета города Псков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25 год согласно </w:t>
      </w:r>
      <w:hyperlink r:id="rId18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6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плановый период 2026 и 2027 годов согласно </w:t>
      </w:r>
      <w:hyperlink r:id="rId19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7              к настоящему решению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25 год согласно </w:t>
      </w:r>
      <w:hyperlink r:id="rId20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плановый период 2026 и 2027 годов согласно </w:t>
      </w:r>
      <w:hyperlink r:id="rId21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9            к настоящему решению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в составе расходов бюджета объем бюджетных ассигнований Дорожного фонда муниципального образования «Город Псков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5 год в сумме 1 229 088,5 тыс. рублей согласно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10 к настоящему решению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6 год в сумме 1 365 019,5 тыс. рублей, на 2027 год в сумме          1 145 519,5 тыс. рублей согласно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>1 к настоящему решению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твердить, </w:t>
      </w:r>
      <w:r>
        <w:rPr>
          <w:rFonts w:cs="Times New Roman" w:ascii="Times New Roman" w:hAnsi="Times New Roman"/>
          <w:sz w:val="28"/>
          <w:szCs w:val="28"/>
        </w:rPr>
        <w:t>что в соответствии со статьями 16.6, 75.1 и 78.2 Федерального закона от 10.01.2002 № 7-ФЗ «Об охране окружающей среды» доходы, зачисленные в бюджет города Псков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плата за негативное воздействие на окружающую среду, административные штрафы                       за административные правонарушения в области охраны окружающей среды и природопользования и иные платежи по возмещению вреда, причиненного окружающей среде, в том числе остатки данных средств бюджета города Пскова, не использованные на начало текущего финансового года, используются в соответствии с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docs.cntd.ru/document/901808297" \l "64U0IK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Федеральным законом от 10.01.2002 № 7-ФЗ «Об охране окружающей среды»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7. Утвердить </w:t>
      </w:r>
      <w:hyperlink r:id="rId24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расходования платы населения за пользование жилым помещением (платы за наем) на 2025 год и плановый период 2026 и 2027 годов согласно приложению 12 к настоящему решению.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резервный фонд по предупреждению и ликвидации чрезвычайных ситуаций и последствий стихийных бедствий на 2025 год             в сумме 749,0 тыс. рублей, на 2026 год в сумме 749,0 тыс. рублей, на 2027 год в сумме 749,0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Утвердить резервный фонд Администрации города Пскова на 2025 год в сумме 1 000,0 тыс. рублей, на 2026 год в сумме 1 000,0 тыс. рублей,              на 2027 год в сумме 1 000,0 тыс.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становить, что в соответствии с пунктом 3 статьи 217 Бюджетного кодекса Российской Федерации, пунктом 2 статьи 76 Положения                         о бюджетном процессе в муниципальном образовании «Город Псков» (далее – Положение о бюджетном процессе) основанием для внесения в 2025 году изменений в показатели сводной бюджетной росписи бюджета города Пскова является распределение средств, зарезервированных в составе бюджетных ассигнований, предусмотренных в приложениях 4, 5 к настоящему решению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1. Установить, что в соответствии с пунктом 8 статьи 217 Бюджетного кодекса Российской Федерации, пунктом 6 статьи 76 Положения                     о бюджетном процессе дополнительными основаниями для внесения изменений в показатели сводной бюджетной росписи бюджета города Пскова без внесения изменений в настоящее решение являе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перераспределение бюджетных ассигнований в целях обеспечения софинансирования за счет средств бюджета города при предоставлении межбюджетных трансфертов из вышестоящих бюджетов;  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получение уведомления о предоставлении дотации из вышестоящих бюджетов;</w:t>
      </w:r>
    </w:p>
    <w:p>
      <w:pPr>
        <w:pStyle w:val="Formattexttopleveltextinden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перераспределение бюджетных ассигнований (по разделам, подразделам, целевым статьям и видам расходов классификации расходов бюджетов) между структурными элементами и (или) мероприятиями (результатами) муниципальной программы, в пределах бюджетных ассигнований, предусмотренных главному распорядителю бюджетных средств на реализацию данной муниципальной программы. 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в решение о бюджете по основанию, указанному               в </w:t>
      </w:r>
      <w:hyperlink w:anchor="Par3">
        <w:r>
          <w:rPr>
            <w:rStyle w:val="InternetLink"/>
            <w:sz w:val="28"/>
            <w:szCs w:val="28"/>
          </w:rPr>
          <w:t>абзаце 4 пункта 11</w:t>
        </w:r>
      </w:hyperlink>
      <w:r>
        <w:rPr>
          <w:sz w:val="28"/>
          <w:szCs w:val="28"/>
        </w:rPr>
        <w:t>, осуществляется на ближайшей сессии Псковской городской Думы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Установить, что в соответствии с пунктом 7 статьи 15 Федерального закона от 29.10.2024 № 367-ФЗ «О внесении изменений                     в отдельные законодательные акты Российской Федерации, приостановлении действия отдельных положений законодательных актов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» в 2025 году дефицит бюджета города Пскова может превысить размер дефицита бюджета, установленный настоящим решением, и ограничения, установленные пунктом 3 статьи 92.1 Бюджетного кодекса Российской Федерации, на сумму бюджетных ассигнований, направленных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и дополнительных мероприятий в сфере национальной обороны и национальной безопасности, включая осуществление мер социальной поддержки отдельных категорий граждан, а также мероприятий, связанных с ликвидацией чрезвычайных ситуаций федерального                       и межрегионального характера и их последствий, направленных                       на проведение неотложных аварийно-восстановительных работ и оказание мер социальной поддержки граждан, в том числе граждан, жилые помещения которых утрачены и (или) повреждены (за исключением мероприятий, источников финансового обеспечения которых являются межбюджетные трансферты из иных бюджетов бюджетной системы Российской Федерац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Установить, что в соответствии с пунктом 8 статьи 15 Федерального закона от 29.10.2024 № 367-ФЗ «О внесении изменений                  в отдельные законодательные акты Российской Федерации, приостановлении действия отдельных положений законодательных актов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», в 2025 году объем муниципального долга города Пскова может превысить установленный настоящим решением верхний предел муниципального долга, в том числе показатели программы внутренних заимствований, на сумму, не превышающую объема бюджетных ассигнований, направленных на финансовое обеспечение мероприятий, связанных с предотвращением влияния ухудшения геополитической                 и экономической ситуации на развитие отраслей экономики,                            и дополнительных мероприятий в сфере национальной обороны                      и национальной безопасности, включая осуществление мер социальной поддержки отдельных категорий граждан, а также мероприятий, связанных              с ликвидацией чрезвычайных ситуаций федерального и межрегионального характера и их последствий, направленных на проведение неотложных аварийно-восстановительных работ и оказание мер социальной поддержки граждан, в том числе граждан, жилые помещения которых утрачены и (или) повреждены (за исключением мероприятий, источников финансового обеспечения которых являются межбюджетные трансферты из иных бюджетов бюджетной системы Российской Федерац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Установить, что в соответствии с пунктом 9 статьи 15 Федерального закона от 29.10.2024 № 367-ФЗ «О внесении изменений в отдельные законодательные акты Российской Федерации, приостановлении действия отдельных положений законодательных актов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» в ходе исполнения бюджета города Пскова в 2025 году дополнительно к основаниям для внесения изменений в сводную бюджетную роспись бюджета города Пскова, установленным бюджетным законодательством Российской Федерации, в соответствии с постановлениями Главы города Пскова в сводную бюджетную роспись бюджета города Пскова без внесения изменений в настоящее решение могут быть внесены изменения в случае перераспределения бюджетных ассигнований, направленных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и дополнительных мероприятий в сфере национальной обороны и национальной безопасности, включая осуществление мер социальной поддержки отдельных категорий граждан, а также мероприятий, связанных с ликвидацией чрезвычайных ситуаций федерального и межрегионального характера и их последствий, направленных на проведение неотложных аварийно-восстановительных работ и оказание мер социальной поддержки граждан, в том числе граждан, жилые помещения которых утрачены и (или) повреждены (за исключением мероприятий, источников финансового обеспечения которых являются межбюджетные трансферты из иных бюджетов бюджетной системы Российской Федерации), и на цели,  определенные Главой города Пскова, а также в случае перераспределения бюджетных ассигнований между видами источников финансирования дефицита бюджета города Пско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Установить, что в соответствии с пунктом 10 статьи 15 Федерального закона от 29.10.2024 № 367-ФЗ «О внесении изменений в отдельные законодательные акты Российской Федерации, приостановлении действия отдельных положений законодательных актов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» внесение изменений в показатели сводной бюджетной росписи бюджета города Пскова по основаниям, установленным пунктом 14 статьи 3 настоящего решения, может осуществляться                          с превышением общего объема расходов, утвержденных настоящим решени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Установить, что в соответствии с пунктом 11 статьи 15 Федерального закона от 29.10.2024 № 367-ФЗ «О внесении изменений                       в отдельные законодательные акты Российской Федерации, приостановлении действия отдельных положений законодательных актов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» по итогам исполнения бюджета города Пскова                    в 2025 году установленный настоящим решением размер дефицита бюджета города Пскова может быть превышен на сумму бюджетных ассигнований,  направленных на финансовое обеспечение мероприятий, связанных                     с предотвращением влияния ухудшения геополитической и экономической ситуации на развитие отраслей экономики, и дополнительных мероприятий      в сфере национальной обороны и национальной безопасности, включая осуществление мер социальной поддержки отдельных категорий граждан,         а также мероприятий, связанных с ликвидацией чрезвычайных ситуаций федерального и межрегионального характера и их последствий, направленных на проведение неотложных аварийно-восстановительных работ и оказание мер социальной поддержки граждан, в том числе граждан, жилые помещения которых утрачены и (или) повреждены (за исключением мероприятий, источников финансового обеспечения которых являются межбюджетные трансферты из иных бюджетов бюджетной системы Российской Федерац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Установить, что до 1 января 2026 года на средства, предоставляемые из бюджета города Пскова в соответствии с пунктом 14 статьи 3 настоящего решения, и пунктом 2 статьи 76 Положения о бюджетном процессе, и основаниями, предусмотренными в соответствии, с пунктом 6 статьи 76 Положения о бюджетном процессе, и на средства, зарезервированные в составе бюджетных ассигнований, утвержденных решением Псковской городской Думы о бюджете города Пскова на текущий финансовый год и плановый период, не распространяется действие положений пункта 2 (в части предоставления субсидий в случаях, предусмотренных решением Псковской городской Думы о бюджете города Пскова), абзаца первого пункта 6, абзаца первого пункта 7 статьи 23, пунктов 2 и 4 статьи 24 (в части утверждения решением о бюджете бюджетных ассигнований на предоставление субсидий), абзацев первого и второго пункта 2 статьи 25.1, пункта 2 статьи 28 Положения о бюджетном процессе.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редоставление субсидий юридическим лицам                      (за исключением субсидий муниципальным учреждениям), индивидуальным предпринимателям, физическим лицам                            и некоммерческим организациям, не являющимся казенными учреждениями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.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                  и услуг и некоммерческим организациям, не являющимся казенными учреждениями, предоставляются в объемах, предусмотренных в составе бюджетных ассигнований, предусмотренных в приложениях 4, 5                      к настоящему решению в целях:</w:t>
      </w:r>
    </w:p>
    <w:p>
      <w:pPr>
        <w:pStyle w:val="S1"/>
        <w:shd w:fill="FFFFFF" w:val="clear"/>
        <w:spacing w:before="0" w:after="0"/>
        <w:ind w:firstLine="539"/>
        <w:jc w:val="both"/>
        <w:rPr/>
      </w:pPr>
      <w:r>
        <w:rPr>
          <w:sz w:val="28"/>
          <w:szCs w:val="28"/>
        </w:rPr>
        <w:t>1) финансового обеспечения и (или) возмещения затрат некоммерческих организаций, связанных с подготовкой и формированием футбольных команд, участвующих в соревнованиях различного уровня; организацией участия футбольных команд в соревнованиях по футболу различного уровня (региональных, всероссийских, международных); разработкой и реализацией программ, направленных на развитие футбола; содействием развитию детско-юношеского футбола;</w:t>
      </w:r>
    </w:p>
    <w:p>
      <w:pPr>
        <w:pStyle w:val="S1"/>
        <w:shd w:fill="FFFFFF" w:val="clear"/>
        <w:spacing w:before="0" w:after="0"/>
        <w:ind w:firstLine="539"/>
        <w:jc w:val="both"/>
        <w:rPr/>
      </w:pPr>
      <w:r>
        <w:rPr>
          <w:sz w:val="28"/>
          <w:szCs w:val="28"/>
        </w:rPr>
        <w:t>2) финансового обеспечения затрат социально ориентированных некоммерческих организаций, связанных с реализацией социальных проектов на территории муниципального образования «Город Псков»;</w:t>
      </w:r>
    </w:p>
    <w:p>
      <w:pPr>
        <w:pStyle w:val="S1"/>
        <w:shd w:fill="FFFFFF" w:val="clear"/>
        <w:spacing w:before="0" w:after="0"/>
        <w:ind w:firstLine="539"/>
        <w:jc w:val="both"/>
        <w:rPr/>
      </w:pPr>
      <w:r>
        <w:rPr>
          <w:sz w:val="28"/>
          <w:szCs w:val="28"/>
        </w:rPr>
        <w:t>3) оказания содействия субъектам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, в продвижении производимых ими товаров (работ, услуг), результатов интеллектуальной деятельности на рынок Российской Федерации и</w:t>
      </w:r>
      <w:r>
        <w:rPr>
          <w:color w:val="22272F"/>
          <w:sz w:val="28"/>
          <w:szCs w:val="28"/>
        </w:rPr>
        <w:t xml:space="preserve"> рынки иностранных государств путем возмещения части затрат 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                       с участием в выставочно-ярмарочной деятельности;</w:t>
      </w:r>
    </w:p>
    <w:p>
      <w:pPr>
        <w:pStyle w:val="S1"/>
        <w:shd w:fill="FFFFFF" w:val="clear"/>
        <w:spacing w:before="0" w:after="0"/>
        <w:ind w:firstLine="54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 xml:space="preserve">4) </w:t>
      </w:r>
      <w:r>
        <w:rPr>
          <w:sz w:val="28"/>
          <w:szCs w:val="28"/>
        </w:rPr>
        <w:t>возмещения затрат, связанных с производством и выпуском муниципального периодического печатного издания газеты «Псковские новости»;</w:t>
      </w:r>
    </w:p>
    <w:p>
      <w:pPr>
        <w:pStyle w:val="S1"/>
        <w:shd w:fill="FFFFFF" w:val="clear"/>
        <w:spacing w:before="0" w:after="0"/>
        <w:ind w:firstLine="539"/>
        <w:jc w:val="both"/>
        <w:rPr/>
      </w:pPr>
      <w:r>
        <w:rPr>
          <w:color w:val="22272F"/>
          <w:sz w:val="32"/>
          <w:szCs w:val="32"/>
        </w:rPr>
        <w:t xml:space="preserve">5) </w:t>
      </w:r>
      <w:r>
        <w:rPr>
          <w:sz w:val="28"/>
          <w:szCs w:val="28"/>
        </w:rPr>
        <w:t>реализации социально значимых молодежных проектов                        на территории муниципального образования «Город Псков»;</w:t>
      </w:r>
    </w:p>
    <w:p>
      <w:pPr>
        <w:pStyle w:val="S1"/>
        <w:shd w:fill="FFFFFF" w:val="clear"/>
        <w:spacing w:before="0" w:after="0"/>
        <w:ind w:firstLine="539"/>
        <w:jc w:val="both"/>
        <w:rPr>
          <w:color w:val="22272F"/>
          <w:sz w:val="32"/>
          <w:szCs w:val="32"/>
        </w:rPr>
      </w:pPr>
      <w:r>
        <w:rPr>
          <w:sz w:val="28"/>
          <w:szCs w:val="28"/>
        </w:rPr>
        <w:t xml:space="preserve">6)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возмещения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затрат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муниципального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едприятия</w:t>
      </w:r>
      <w:r>
        <w:rPr>
          <w:sz w:val="28"/>
          <w:szCs w:val="28"/>
          <w:shd w:fill="FFFFFF" w:val="clear"/>
        </w:rPr>
        <w:t> города Пскова «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Горводоканал</w:t>
      </w:r>
      <w:r>
        <w:rPr>
          <w:sz w:val="28"/>
          <w:szCs w:val="28"/>
          <w:shd w:fill="FFFFFF" w:val="clear"/>
        </w:rPr>
        <w:t>», связанных с выполнением работ по обслуживанию (очистке) ливневой канализации в рамках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содержания</w:t>
      </w:r>
      <w:r>
        <w:rPr>
          <w:sz w:val="28"/>
          <w:szCs w:val="28"/>
          <w:shd w:fill="FFFFFF" w:val="clear"/>
        </w:rPr>
        <w:t> автомобильных дорог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общего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льзования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местного значения на территории муниципального образования «Город Псков»;</w:t>
      </w:r>
    </w:p>
    <w:p>
      <w:pPr>
        <w:pStyle w:val="S1"/>
        <w:shd w:fill="FFFFFF" w:val="clear"/>
        <w:spacing w:before="0" w:after="0"/>
        <w:ind w:firstLine="539"/>
        <w:jc w:val="both"/>
        <w:rPr>
          <w:sz w:val="28"/>
          <w:szCs w:val="28"/>
        </w:rPr>
      </w:pPr>
      <w:r>
        <w:rPr>
          <w:color w:val="22272F"/>
          <w:sz w:val="28"/>
          <w:szCs w:val="28"/>
        </w:rPr>
        <w:t>7</w:t>
      </w:r>
      <w:r>
        <w:rPr>
          <w:sz w:val="28"/>
          <w:szCs w:val="28"/>
        </w:rPr>
        <w:t>) обеспечения бесперебойной работы систем коммунальной инфраструктуры;</w:t>
      </w:r>
    </w:p>
    <w:p>
      <w:pPr>
        <w:pStyle w:val="S1"/>
        <w:shd w:fill="FFFFFF" w:val="clear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sz w:val="28"/>
          <w:szCs w:val="28"/>
          <w:shd w:fill="FFFFFF" w:val="clear"/>
        </w:rPr>
        <w:t>создания условий для обеспечения деятельности Общественной организации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инвалидов</w:t>
      </w:r>
      <w:r>
        <w:rPr>
          <w:sz w:val="28"/>
          <w:szCs w:val="28"/>
          <w:shd w:fill="FFFFFF" w:val="clear"/>
        </w:rPr>
        <w:t> г. Пскова Всероссийского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общества</w:t>
      </w:r>
      <w:r>
        <w:rPr>
          <w:sz w:val="28"/>
          <w:szCs w:val="28"/>
          <w:shd w:fill="FFFFFF" w:val="clear"/>
        </w:rPr>
        <w:t> инвалидов;</w:t>
      </w:r>
    </w:p>
    <w:p>
      <w:pPr>
        <w:pStyle w:val="S1"/>
        <w:shd w:fill="FFFFFF" w:val="clear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9) поддержки социально ориентированных некоммерческих организаций, осуществляющих деятельность по защите и оказанию помощи животным на территории муниципального образования «Город Псков»;</w:t>
      </w:r>
    </w:p>
    <w:p>
      <w:pPr>
        <w:pStyle w:val="S1"/>
        <w:shd w:fill="FFFFFF" w:val="clear"/>
        <w:spacing w:before="0" w:after="0"/>
        <w:ind w:firstLine="539"/>
        <w:jc w:val="both"/>
        <w:rPr/>
      </w:pPr>
      <w:r>
        <w:rPr>
          <w:sz w:val="28"/>
          <w:szCs w:val="28"/>
        </w:rPr>
        <w:t>10) исполнения минимального перечня услуг и работ, необходимых для обеспечения надлежащего содержания общего имущества в многоквартирном доме, утвержденного постановлением Правительства Российской Федерации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;</w:t>
      </w:r>
    </w:p>
    <w:p>
      <w:pPr>
        <w:pStyle w:val="S1"/>
        <w:shd w:fill="FFFFFF" w:val="clear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1) возмещения недополученных доходов в связи с оказанием услуги по содержанию жилого помещения муниципального жилищного фонда в многоквартирных домах на территории муниципального образования «Город Псков»;</w:t>
      </w:r>
    </w:p>
    <w:p>
      <w:pPr>
        <w:pStyle w:val="S1"/>
        <w:shd w:fill="FFFFFF" w:val="clear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2) возмещения затрат в связи с установкой индивидуальных приборов потребления коммунальных ресурсов, систем контроля утечек газа и заменой газового, электрического, сантехнического оборудования, признанного непригодным для дальнейшей эксплуатации в связи с истекшим сроком его эксплуатации в муниципальном жилищном фонде муниципального образования «Город Псков».</w:t>
      </w:r>
    </w:p>
    <w:p>
      <w:pPr>
        <w:pStyle w:val="S1"/>
        <w:shd w:fill="FFFFFF" w:val="clear"/>
        <w:spacing w:before="0" w:after="0"/>
        <w:ind w:firstLine="53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становить, что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и некоммерческим организациям, не являющимся казенными учреждениями, предусмотренные настоящим решением, предоставляются              в порядке, установленном Администрацией города Пскова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Статья 5. Источники внутреннего финансирования дефицита городского бюджет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источники внутреннего финансирования дефицита бюджета города Псков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25 год согласно </w:t>
      </w:r>
      <w:hyperlink r:id="rId25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3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на плановый период 2026 и 2027 годов согласно </w:t>
      </w:r>
      <w:hyperlink r:id="rId26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4                 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становить, что остатки средств бюджета города Пскова на начало текущего финансового года в объеме до 100 процентов могут направляться на покрытие временных кассовых разрывов, возникающих при исполнении бюджета города Пско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Муниципальные внутренние заимствова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27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внутренних заимствований города Пскова на 2025 год и плановый период 2026 и 2027 годов согласно приложению 15 к настоящему решению.</w:t>
      </w:r>
    </w:p>
    <w:p>
      <w:pPr>
        <w:pStyle w:val="Normal"/>
        <w:ind w:firstLine="709"/>
        <w:rPr/>
      </w:pPr>
      <w:r>
        <w:rPr>
          <w:sz w:val="28"/>
          <w:szCs w:val="28"/>
        </w:rPr>
        <w:t>2. Установить, что в 2025 году и в плановом периоде 2026 и 2027 годов муниципальные гарантии не предоставля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Вступление в силу настоящего реш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Псковские Новости»                 и разместить на официальном сайте муниципального образования «Город Псков» в сети «Интернет»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сковской городской Думы</w:t>
        <w:tab/>
        <w:tab/>
        <w:tab/>
        <w:tab/>
        <w:tab/>
        <w:tab/>
        <w:t xml:space="preserve">    А.Г. Гончаренк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 xml:space="preserve">           </w:t>
        <w:tab/>
        <w:tab/>
        <w:t xml:space="preserve">             Б.А. Елкин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15" w:leader="none"/>
        </w:tabs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а Пскова                                                </w:t>
        <w:tab/>
        <w:tab/>
        <w:t xml:space="preserve">   Б.А. Елкин  </w:t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701" w:right="851" w:gutter="0" w:header="567" w:top="113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текст Знак1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5455B05BE37BC2436375C3C94E4B7C35772C33DA01ED006D4B68E21F786290CC0F225Ak0X5M" TargetMode="External"/><Relationship Id="rId3" Type="http://schemas.openxmlformats.org/officeDocument/2006/relationships/hyperlink" Target="consultantplus://offline/ref=DC5455B05BE37BC243636BCEDF22167435787B36DB0FEE5F351433BF487168C78B407B10407AA1C7431676k6XAM" TargetMode="External"/><Relationship Id="rId4" Type="http://schemas.openxmlformats.org/officeDocument/2006/relationships/hyperlink" Target="consultantplus://offline/ref=DC5455B05BE37BC243636BCEDF22167435787B36DA00E452361433BF487168C78B407B10407AA1C7431D72k6XDM" TargetMode="External"/><Relationship Id="rId5" Type="http://schemas.openxmlformats.org/officeDocument/2006/relationships/hyperlink" Target="consultantplus://offline/ref=DC5455B05BE37BC2436375C3C94E4B7C35772C33DA01ED006D4B68E21Fk7X8M" TargetMode="External"/><Relationship Id="rId6" Type="http://schemas.openxmlformats.org/officeDocument/2006/relationships/hyperlink" Target="consultantplus://offline/ref=DC5455B05BE37BC243636BCEDF22167435787B36DD08EF57311433BF487168C7k8XBM" TargetMode="External"/><Relationship Id="rId7" Type="http://schemas.openxmlformats.org/officeDocument/2006/relationships/hyperlink" Target="consultantplus://offline/ref=DC5455B05BE37BC243636BCEDF22167435787B36DD08EF57311433BF487168C7k8XBM" TargetMode="External"/><Relationship Id="rId8" Type="http://schemas.openxmlformats.org/officeDocument/2006/relationships/hyperlink" Target="consultantplus://offline/ref=DC5455B05BE37BC243636BCEDF22167435787B36DD08EF57311433BF487168C7k8XBM" TargetMode="External"/><Relationship Id="rId9" Type="http://schemas.openxmlformats.org/officeDocument/2006/relationships/hyperlink" Target="consultantplus://offline/ref=DC5455B05BE37BC243636BCEDF22167435787B36DD08EF56371433BF487168C78B407B10407AA1C7431476k6XEM" TargetMode="External"/><Relationship Id="rId10" Type="http://schemas.openxmlformats.org/officeDocument/2006/relationships/hyperlink" Target="consultantplus://offline/ref=DC5455B05BE37BC243636BCEDF22167435787B36DD08EF56371433BF487168C78B407B10407AA1C7431476k6XEM" TargetMode="External"/><Relationship Id="rId11" Type="http://schemas.openxmlformats.org/officeDocument/2006/relationships/hyperlink" Target="consultantplus://offline/ref=DC5455B05BE37BC2436375C3C94E4B7C35772C33DA01ED006D4B68E21Fk7X8M" TargetMode="External"/><Relationship Id="rId12" Type="http://schemas.openxmlformats.org/officeDocument/2006/relationships/hyperlink" Target="consultantplus://offline/ref=DC5455B05BE37BC243636BCEDF22167435787B36DD08EF57311433BF487168C7k8XBM" TargetMode="External"/><Relationship Id="rId13" Type="http://schemas.openxmlformats.org/officeDocument/2006/relationships/hyperlink" Target="consultantplus://offline/ref=DC5455B05BE37BC243636BCEDF22167435787B36DD08EF56371433BF487168C78B407B10407AA1C7431775k6XFM" TargetMode="External"/><Relationship Id="rId14" Type="http://schemas.openxmlformats.org/officeDocument/2006/relationships/hyperlink" Target="consultantplus://offline/ref=DC5455B05BE37BC243636BCEDF22167435787B36DD08EF56371433BF487168C78B407B10407AA1C7431677k6XAM" TargetMode="External"/><Relationship Id="rId15" Type="http://schemas.openxmlformats.org/officeDocument/2006/relationships/hyperlink" Target="consultantplus://offline/ref=DC5455B05BE37BC243636BCEDF22167435787B36DB01E754321433BF487168C78B407B10407AA1C7431573k6X9M" TargetMode="External"/><Relationship Id="rId16" Type="http://schemas.openxmlformats.org/officeDocument/2006/relationships/hyperlink" Target="consultantplus://offline/ref=DC5455B05BE37BC243636BCEDF22167435787B36DD08EF56371433BF487168C78B407B10407AA1C7421071k6XEM" TargetMode="External"/><Relationship Id="rId17" Type="http://schemas.openxmlformats.org/officeDocument/2006/relationships/hyperlink" Target="consultantplus://offline/ref=DC5455B05BE37BC243636BCEDF22167435787B36DD08EF56371433BF487168C78B407B10407AA1C7431677k6XAM" TargetMode="External"/><Relationship Id="rId18" Type="http://schemas.openxmlformats.org/officeDocument/2006/relationships/hyperlink" Target="consultantplus://offline/ref=DC5455B05BE37BC243636BCEDF22167435787B36DD08EF56371433BF487168C78B407B10407AA1C7431376k6XBM" TargetMode="External"/><Relationship Id="rId19" Type="http://schemas.openxmlformats.org/officeDocument/2006/relationships/hyperlink" Target="consultantplus://offline/ref=DC5455B05BE37BC243636BCEDF22167435787B36DD08EF56371433BF487168C78B407B10407AA1C7431677k6XAM" TargetMode="External"/><Relationship Id="rId20" Type="http://schemas.openxmlformats.org/officeDocument/2006/relationships/hyperlink" Target="consultantplus://offline/ref=DC5455B05BE37BC243636BCEDF22167435787B36DD08EF56371433BF487168C78B407B10407AA1C7431376k6XBM" TargetMode="External"/><Relationship Id="rId21" Type="http://schemas.openxmlformats.org/officeDocument/2006/relationships/hyperlink" Target="consultantplus://offline/ref=DC5455B05BE37BC243636BCEDF22167435787B36DD08EF56371433BF487168C78B407B10407AA1C7431677k6XAM" TargetMode="External"/><Relationship Id="rId22" Type="http://schemas.openxmlformats.org/officeDocument/2006/relationships/hyperlink" Target="consultantplus://offline/ref=3CE521F828735486F91961580D8EA5233B4820F4EED4728B1F11B20B52D25CF7AFDDF18AF93BDE081D1551ACW8M" TargetMode="External"/><Relationship Id="rId23" Type="http://schemas.openxmlformats.org/officeDocument/2006/relationships/hyperlink" Target="consultantplus://offline/ref=3CE521F828735486F91961580D8EA5233B4820F4EED4728B1F11B20B52D25CF7AFDDF18AF93BDE081D1259ACW2M" TargetMode="External"/><Relationship Id="rId24" Type="http://schemas.openxmlformats.org/officeDocument/2006/relationships/hyperlink" Target="consultantplus://offline/ref=DC5455B05BE37BC243636BCEDF22167435787B36DD08EF56371433BF487168C78B407B10407AA1C740157Ak6X3M" TargetMode="External"/><Relationship Id="rId25" Type="http://schemas.openxmlformats.org/officeDocument/2006/relationships/hyperlink" Target="consultantplus://offline/ref=DC5455B05BE37BC243636BCEDF22167435787B36DD08EF56371433BF487168C78B407B10407AA1C7411274k6X9M" TargetMode="External"/><Relationship Id="rId26" Type="http://schemas.openxmlformats.org/officeDocument/2006/relationships/hyperlink" Target="consultantplus://offline/ref=DC5455B05BE37BC243636BCEDF22167435787B36DD08EF56371433BF487168C78B407B10407AA1C741127Ak6XDM" TargetMode="External"/><Relationship Id="rId27" Type="http://schemas.openxmlformats.org/officeDocument/2006/relationships/hyperlink" Target="consultantplus://offline/ref=DC5455B05BE37BC243636BCEDF22167435787B36DD08EF56371433BF487168C78B407B10407AA1C7411D73k6XAM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5:22:00Z</dcterms:created>
  <dc:creator>User</dc:creator>
  <dc:description/>
  <cp:keywords/>
  <dc:language>en-US</dc:language>
  <cp:lastModifiedBy>User</cp:lastModifiedBy>
  <cp:lastPrinted>2024-11-07T09:14:00Z</cp:lastPrinted>
  <dcterms:modified xsi:type="dcterms:W3CDTF">2024-12-25T09:31:00Z</dcterms:modified>
  <cp:revision>146</cp:revision>
  <dc:subject/>
  <dc:title/>
</cp:coreProperties>
</file>