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9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5 июн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8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4 № 5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6 и 202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0.12.2024 № 500 «О бюджете города Пскова на 2025 год и плановый период 2026 и 2027 годов» (в ред. от 30.05.2025 № 580)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пункте 1 статьи 1 цифры «7 993 472,0» заменить цифрами                «8 027 235,4», цифры «8 194 247,9» заменить цифрами «8 228 011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4 972 696,5» заменить цифрами                  «4 974 47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 1 статьи 4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«14) финансового обеспечения затрат МП г. Пскова «Горводоканал», связанных с выполнением работ по капитальному ремонту самотечного канализационного коллектора Д 500 по ул. Петрова от ул. Алтаева до КНС по ул. Ипподромной, у д. 50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«1</w:t>
      </w:r>
      <w:r>
        <w:rPr>
          <w:sz w:val="28"/>
          <w:szCs w:val="28"/>
          <w:shd w:fill="FFFFFF" w:val="clear"/>
        </w:rPr>
        <w:t xml:space="preserve">6) осуществления вклада в имущество общества с ограниченной ответственностью «Жилищник», не увеличивающего его уставный капитал, в целях оказания финансовой помощи на приобретение автомобиля, необходимого для осуществления обществом с ограниченной ответственностью «Жилищник» деятельности по управлению многоквартирными домами.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1</w:t>
      </w:r>
      <w:r>
        <w:rPr>
          <w:sz w:val="28"/>
          <w:szCs w:val="28"/>
          <w:shd w:fill="FFFFFF" w:val="clear"/>
        </w:rPr>
        <w:t>6) финансового обеспечения затрат, связанных с приобретением обществом с ограниченной ответственностью «Жилищник» автомобиля для бригады сантехников в целях осуществления уставной деятельности по управлению многоквартирными домам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17) финансового обеспечения затрат </w:t>
      </w:r>
      <w:r>
        <w:rPr>
          <w:sz w:val="28"/>
          <w:szCs w:val="28"/>
          <w:shd w:fill="FFFFFF" w:val="clear"/>
        </w:rPr>
        <w:t>муниципального предприятия города Пскова «Горводоканал», связанных с санитарным обслуживанием и подключением к сетям водоснабжения и водоотведения мобильных санитарно-гигиенических комплексов на территории муниципального образования «Город Псков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5 году» строки: «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473"/>
        <w:gridCol w:w="1398"/>
      </w:tblGrid>
      <w:tr>
        <w:trPr>
          <w:trHeight w:val="2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19 321,4</w:t>
            </w:r>
          </w:p>
        </w:tc>
      </w:tr>
      <w:tr>
        <w:trPr>
          <w:trHeight w:val="2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2 049,7</w:t>
            </w:r>
          </w:p>
        </w:tc>
      </w:tr>
      <w:tr>
        <w:trPr>
          <w:trHeight w:val="2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2 0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481"/>
        <w:gridCol w:w="1400"/>
      </w:tblGrid>
      <w:tr>
        <w:trPr>
          <w:trHeight w:val="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1 309,3</w:t>
            </w:r>
          </w:p>
        </w:tc>
      </w:tr>
      <w:tr>
        <w:trPr>
          <w:trHeight w:val="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8 049,7</w:t>
            </w:r>
          </w:p>
        </w:tc>
      </w:tr>
      <w:tr>
        <w:trPr>
          <w:trHeight w:val="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38 0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40"/>
        <w:gridCol w:w="111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893,4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00 01 0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46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480"/>
        <w:gridCol w:w="1376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00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 881,3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00 01 0000 1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44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782"/>
        <w:gridCol w:w="1281"/>
      </w:tblGrid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4 15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2 69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800"/>
        <w:gridCol w:w="1285"/>
      </w:tblGrid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5 926,1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4 4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у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806"/>
        <w:gridCol w:w="1121"/>
      </w:tblGrid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67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38"/>
        <w:gridCol w:w="1107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7 78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790"/>
        <w:gridCol w:w="1177"/>
      </w:tblGrid>
      <w:tr>
        <w:trPr>
          <w:trHeight w:val="2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834"/>
        <w:gridCol w:w="1107"/>
      </w:tblGrid>
      <w:tr>
        <w:trPr>
          <w:trHeight w:val="21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7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 «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941"/>
        <w:gridCol w:w="1064"/>
      </w:tblGrid>
      <w:tr>
        <w:trPr>
          <w:trHeight w:val="13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10"/>
        <w:gridCol w:w="1166"/>
      </w:tblGrid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 895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882"/>
        <w:gridCol w:w="1160"/>
      </w:tblGrid>
      <w:tr>
        <w:trPr>
          <w:trHeight w:val="7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 5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810"/>
        <w:gridCol w:w="1116"/>
      </w:tblGrid>
      <w:tr>
        <w:trPr>
          <w:trHeight w:val="14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29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785"/>
        <w:gridCol w:w="1156"/>
      </w:tblGrid>
      <w:tr>
        <w:trPr>
          <w:trHeight w:val="37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95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6793"/>
        <w:gridCol w:w="1192"/>
      </w:tblGrid>
      <w:tr>
        <w:trPr>
          <w:trHeight w:val="4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93 4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72"/>
        <w:gridCol w:w="1186"/>
      </w:tblGrid>
      <w:tr>
        <w:trPr>
          <w:trHeight w:val="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027 23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5 год»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5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5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0 «Объем бюджетных ассигнований дорожного фонда муниципального образования «Город Псков» на 2025 год» строки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193,1</w:t>
            </w:r>
          </w:p>
        </w:tc>
      </w:tr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07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 003,3</w:t>
            </w:r>
          </w:p>
        </w:tc>
      </w:tr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26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в приложении 12 «План расходования платы за наем муниципального жилищного фонда города Пскова на 2025 год и плановый период 2026 и 2027 годов»</w:t>
      </w:r>
      <w:r>
        <w:rPr/>
        <w:t xml:space="preserve"> 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4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возмещение затрат, в связи с установкой индивидуальных приборов учета потребления коммунальных ресурсов, систем контроля утечек газа и заменой газового, электрического, сантехнического оборудования, признанного непригодным для дальнейшей эксплуатации в муниципальном жилищном фонде муниципального образования "Город Псков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4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возмещение затрат, в связи с установкой индивидуальных приборов учета потребления коммунальных ресурсов, систем контроля утечек газа и заменой газового, электрического, сантехнического оборудования, признанного непригодным для дальнейшей эксплуатации в муниципальном жилищном фонде муниципального образования "Город Псков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сходов на долевое финансирование работ капитального характера по содержанию и ремонту общедомового имущества многоквартирных домов, не предусмотренных Законом Псковской области от 11.12.2013 № 1336-ОЗ "Об организации проведения капитального ремонта общего имущества в многоквартирных домах, расположенных на территории Псковской области", установке коллективных (общедомовых) приборов учета коммунальных ресурсов, технического диагностирования внутридомового газового оборудования, лифтового оборудования, отслужившего нормативный срок, в части муниципальных жилых помещений  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сходов на долевое финансирование работ капитального характера по содержанию и ремонту общедомового имущества многоквартирных домов, не предусмотренных Законом Псковской области от 11.12.2013 № 1336-ОЗ "Об организации проведения капитального ремонта общего имущества в многоквартирных домах, расположенных на территории Псковской области", установке коллективных (общедомовых) приборов учета коммунальных ресурсов, технического диагностирования внутридомового газового оборудования, лифтового оборудования, отслужившего нормативный срок, в части муниципальных жилых помещений  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3 «Источники внутреннего финансирования дефицита бюджета города Пскова на 2025 год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5-06-11T14:15:00Z</cp:lastPrinted>
  <dcterms:modified xsi:type="dcterms:W3CDTF">2025-06-25T14:18:00Z</dcterms:modified>
  <cp:revision>561</cp:revision>
  <dc:subject/>
  <dc:title>ПСКОВСКАЯ ГОРОДСКАЯ ДУМА</dc:title>
</cp:coreProperties>
</file>