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4.12.2021 № 1790 «О бюджете города Пскова на 2022 год и плановый период 2023 и 2024 годов» (в ред. от 23.12.2022 № 148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2022 год составили 9 306 501,8 тыс. рублей при годовых плановых назначениях 9 254 012,8 тыс. рублей или 100,6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70 979,6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9 539 212,8 тыс. рублей. Расходы бюджета города за 2022 год составили 9 316 972,7 тыс. рублей или </w:t>
      </w:r>
      <w:r>
        <w:rPr>
          <w:bCs/>
          <w:color w:val="000000"/>
          <w:sz w:val="28"/>
          <w:szCs w:val="28"/>
        </w:rPr>
        <w:t>97,7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2022 год превышение расходов над доходами составило 10 470,9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01.2023 составил            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2022 год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2022 год составило 7 097 346,5 тыс. рублей (</w:t>
      </w:r>
      <w:r>
        <w:rPr>
          <w:bCs/>
          <w:sz w:val="28"/>
          <w:szCs w:val="28"/>
        </w:rPr>
        <w:t>99,4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7 140 178,9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доходы от перечисления части прибыли, остающейся после уплаты налогов и иных обязательных платежей муниципальных предприятий составили 859,0 тыс. рублей (32,8%) при плановых назначениях 2 615,5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2022 год расходы на исполнение публичных нормативных обязательств составили тыс. рублей 6 238,4 тыс. рублей (98,9%) при плановых назначениях 6 308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2022 год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2022 год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2022 год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я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2022 год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2022 год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 2022 год расходы за счет средств резервного фонда по предупреждению и ликвидации чрезвычайных ситуаций и последствий стихийных бедствий составили 77,1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2022 году расходы за счет средств резервного фонда Администрации города Пскова составили 20,9 тыс.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2022 год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2022 году кредитные ресурсы не привлекались. 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  <w:u w:val="single"/>
        </w:rPr>
        <w:t>Пункт 3 статьи 7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 xml:space="preserve">Исполнение по </w:t>
      </w:r>
      <w:r>
        <w:rPr>
          <w:sz w:val="28"/>
          <w:szCs w:val="28"/>
        </w:rPr>
        <w:t xml:space="preserve">адресному перечню предложений депутатов Псковской городской Думы по избирательным округам на 2022 год см. приложение 8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лава города Пскова                                       </w:t>
        <w:tab/>
        <w:t xml:space="preserve">              </w:t>
        <w:tab/>
        <w:t xml:space="preserve">              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3-03-27T13:47:00Z</cp:lastPrinted>
  <dcterms:modified xsi:type="dcterms:W3CDTF">2023-03-27T12:38:00Z</dcterms:modified>
  <cp:revision>145</cp:revision>
  <dc:subject/>
  <dc:title>Пояснительная записка к отчету</dc:title>
</cp:coreProperties>
</file>