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3.12.2022 № 150 «О бюджете города Пскова на 2023 год и плановый период 2024 и 2025 годов» (в ред. от 31.03.2023 № 188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кв. 2023 года составили 1 233 409,7 тыс. рублей при годовых плановых назначениях 7 197 271,2 тыс. рублей или 17,1 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>24 159,2</w:t>
      </w:r>
      <w:r>
        <w:rPr>
          <w:spacing w:val="-6"/>
          <w:sz w:val="26"/>
          <w:szCs w:val="26"/>
        </w:rPr>
        <w:t xml:space="preserve">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7 392 040,0 тыс. рублей. Расходы бюджета города за 1 кв. 2023 года составили 1 220 842,6 тыс. рублей или </w:t>
      </w:r>
      <w:r>
        <w:rPr>
          <w:bCs/>
          <w:color w:val="000000"/>
          <w:sz w:val="28"/>
          <w:szCs w:val="28"/>
        </w:rPr>
        <w:t>16,5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кв. 2023 года превышение доходов над расходами составило 12 567,1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04.2023 составил            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кв. 2023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1 кв. 2023 года составило 850 760,1 тыс. рублей (</w:t>
      </w:r>
      <w:r>
        <w:rPr>
          <w:bCs/>
          <w:sz w:val="28"/>
          <w:szCs w:val="28"/>
        </w:rPr>
        <w:t>17,1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4 969 495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. 2023 года доходы от перечисления части прибыли, остающейся после уплаты налогов и иных обязательных платежей муниципальных предприятий составили 2 185,8 тыс. рублей (39,2%) при плановых назначениях 5 574,6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1 кв. 2023 года расходы на исполнение публичных нормативных обязательств составили тыс. рублей 1 674,6 тыс. рублей (26,0%) при плановых назначениях 6 441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кв. 2023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1 кв. 2023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1 кв. 2023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1 кв. 2023 года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кв. 2023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3 года расходы за счет средств резервного фонда по предупреждению и ликвидации чрезвычайных ситуаций и последствий стихийных бедствий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3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кв. 2023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кв. 2023 году кредитные ресурсы не привлекались. 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лава города Пскова                                       </w:t>
        <w:tab/>
        <w:t xml:space="preserve">              </w:t>
        <w:tab/>
        <w:t xml:space="preserve">              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3-03-27T13:47:00Z</cp:lastPrinted>
  <dcterms:modified xsi:type="dcterms:W3CDTF">2023-04-24T09:57:00Z</dcterms:modified>
  <cp:revision>165</cp:revision>
  <dc:subject/>
  <dc:title>Пояснительная записка к отчету</dc:title>
</cp:coreProperties>
</file>