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 xml:space="preserve">                                                                               </w:t>
      </w:r>
    </w:p>
    <w:p>
      <w:pPr>
        <w:pStyle w:val="Heading"/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</w:t>
      </w:r>
      <w:r>
        <w:rPr>
          <w:sz w:val="22"/>
        </w:rPr>
        <w:t>Приложение 1</w:t>
      </w:r>
    </w:p>
    <w:p>
      <w:pPr>
        <w:pStyle w:val="Heading"/>
        <w:tabs>
          <w:tab w:val="clear" w:pos="708"/>
          <w:tab w:val="left" w:pos="6804" w:leader="none"/>
        </w:tabs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к Решению Псковской городской Думы</w:t>
      </w:r>
    </w:p>
    <w:p>
      <w:pPr>
        <w:pStyle w:val="Heading"/>
        <w:jc w:val="right"/>
        <w:rPr/>
      </w:pPr>
      <w:r>
        <w:rPr>
          <w:sz w:val="22"/>
        </w:rPr>
        <w:t xml:space="preserve">                                                                                  </w:t>
      </w:r>
      <w:r>
        <w:rPr>
          <w:sz w:val="22"/>
        </w:rPr>
        <w:t>от ____________ № ________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ind w:left="525" w:hanging="0"/>
        <w:jc w:val="left"/>
        <w:rPr/>
      </w:pPr>
      <w:r>
        <w:rPr/>
        <w:t xml:space="preserve">                               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ислений от задолженности и перерасчетов по отмененным местным налогам и сборам, задолженности по отмененным федеральным, региональным налогам и сборам, неналоговых доходов и безвозмездных поступлений в бюджет города Пскова</w:t>
      </w:r>
    </w:p>
    <w:p>
      <w:pPr>
        <w:pStyle w:val="Heading"/>
        <w:jc w:val="lef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954"/>
        <w:gridCol w:w="141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д бюджетной классификации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рмативы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чис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1 09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Cs/>
                <w:sz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/>
                <w:sz w:val="22"/>
              </w:rPr>
              <w:t>1 09 04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Cs/>
              </w:rPr>
            </w:pPr>
            <w:r>
              <w:rPr/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405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4052 04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color w:val="000000"/>
                <w:szCs w:val="28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09 06000 02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/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6010 02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лог с прод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1 09 06020 02 0000 11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09 07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Cs/>
              </w:rPr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701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лог на рекла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7012 04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703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7032 04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5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 09 0705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чие местные налоги и сборы</w:t>
            </w:r>
          </w:p>
          <w:p>
            <w:pPr>
              <w:pStyle w:val="Heading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7052 04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8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1 11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ИСПОЛЬЗОВАНИЯ ИМУЩЕСТВА,</w:t>
            </w:r>
          </w:p>
          <w:p>
            <w:pPr>
              <w:pStyle w:val="Heading4"/>
              <w:jc w:val="left"/>
              <w:rPr/>
            </w:pPr>
            <w:r>
              <w:rPr>
                <w:bCs/>
                <w:sz w:val="20"/>
              </w:rPr>
              <w:t>НАХОДЯЩЕГОСЯ   В ГОСУДАРСТВЕННОЙ И МУНИЦИПАЛЬНОЙ СОБСТВЕННОСТИ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1 01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1040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 11 05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11 05012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12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502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1 11 0503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507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сдачи в аренду имущества, составляющего казну городского округа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                                                   </w:t>
            </w:r>
            <w:r>
              <w:rPr>
                <w:sz w:val="22"/>
              </w:rPr>
              <w:t>1 11 05312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11 05324 04 0000 12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 11 07000 00 0000 12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701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 11 09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904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12 00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2 01000 01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3 00000 0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3 01000 0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ходы от оказания платных услуг (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1 13 01994 04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b w:val="false"/>
                <w:bCs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3 02000 0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3 02064 04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3 02994 04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Прочие доходы от компенсации затрат бюджетов городских округ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14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14 01000 00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кварт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1040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14 02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оходы от реализации имущества, находящегося в государственной и муниципальной собственности </w:t>
            </w:r>
            <w:r>
              <w:rPr>
                <w:b/>
                <w:sz w:val="22"/>
              </w:rPr>
              <w:t>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2042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2042 04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2043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2043 04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14 03040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Средства от распоряжения и реализации выморочного имущества, обращенного в собственность городских округов (в части реализации основных средств по указанному имуществ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3040 04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от распоряжения и реализации выморочного имущества, обращенного в собственность городских округов (в части реализации материальных запасов по указанному имуществ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4 04000 00 0000 4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ходы от продаж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4040 04 0000 4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продажи нематериальных активов, находящихся в собственност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14040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, полученные от реализации иного имущества, обращенного в собственность городского округа, подлежащие зачислению в бюджет городского округа (в части реализации основных средств по указанному имуществ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14040 04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, полученные от реализации иного имущества, обращенного в собственность городского округа, подлежащие зачислению в бюджет городского округа (в части реализации материальных запасов по указанному имуществ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4 06000 00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012 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024 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044 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312 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324 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22"/>
                <w:szCs w:val="22"/>
              </w:rPr>
              <w:t>1 14 13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13040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6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01084 01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9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0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1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2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3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6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8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4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2020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9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округа 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9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5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64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7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 17 01000 0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выясненные поступ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городских округ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7 05000 0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504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неналоговые доходы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8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</w:rPr>
              <w:t>Поступления (перечисления) по урегулированию расчетов между бюджетами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1 18 0141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</w:rPr>
            </w:pPr>
            <w:r>
              <w:rPr>
                <w:b w:val="false"/>
                <w:color w:val="000000"/>
              </w:rPr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1 18 0142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8"/>
              </w:rPr>
              <w:t>Перечисления из бюджетов городских округов по решениям о взыскании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18 0240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1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ВОЗМЕЗДНЫЕ ПОСТУПЛЕНИЯ ОТ НЕРЕЗИД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1 0400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езвозмездные поступления от нерезидентов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ВОЗМЕЗДНЫЕ ПОСТУПЛЕНИЯ ОТ ДРУГИХ БЮДЖЕТОВ БЮДЖЕТНОЙ СИСТЕМЫ РОССИ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1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4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3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3 0400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4 00000 0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ВОЗМЕЗДНЫЕ ПОСТУПЛЕНИЯ ОТ НЕГОСУДАРСТВЕН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4 0400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7 0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0"/>
              </w:rPr>
              <w:t>ПРОЧИЕ БЕЗВОЗМЕЗДНЫЕ ПОСТУПЛЕНИЯ</w:t>
            </w:r>
            <w:r>
              <w:rPr>
                <w:color w:val="000000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7 0400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безвозмездные поступления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8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8 0400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18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000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szCs w:val="28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 18 0400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1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2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3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19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0000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Председатель Псковской городской Думы                                                       А.Г. Гонча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а Пскова                                                                                                    Б.А. Елкин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14F751E11C55CA0C5F094A44FEC235C72E056B47FEC648738F7D483999F7B1A8BCB79A1FD78C5CDC0420BE20776617EABB1538B59CC7F7U5BD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2:25:00Z</dcterms:created>
  <dc:creator>л</dc:creator>
  <dc:description/>
  <cp:keywords/>
  <dc:language>en-US</dc:language>
  <cp:lastModifiedBy>User</cp:lastModifiedBy>
  <cp:lastPrinted>2014-11-07T09:59:00Z</cp:lastPrinted>
  <dcterms:modified xsi:type="dcterms:W3CDTF">2023-12-17T13:09:00Z</dcterms:modified>
  <cp:revision>129</cp:revision>
  <dc:subject/>
  <dc:title>                                                                               </dc:title>
</cp:coreProperties>
</file>