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  <w:u w:val="single"/>
        </w:rPr>
        <w:t>363</w:t>
      </w:r>
      <w:r>
        <w:rPr>
          <w:sz w:val="28"/>
        </w:rPr>
        <w:t xml:space="preserve"> от </w:t>
      </w:r>
      <w:r>
        <w:rPr>
          <w:sz w:val="28"/>
          <w:szCs w:val="28"/>
          <w:u w:val="single"/>
        </w:rPr>
        <w:t>26 апреля 2024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инято на 21-й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/>
      </w:pPr>
      <w:r>
        <w:rPr>
          <w:sz w:val="28"/>
        </w:rPr>
        <w:t>7-го созыв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 xml:space="preserve">Об исполнении бюджета </w:t>
        <w:br/>
        <w:t>города Пскова за 2023 год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>
          <w:sz w:val="28"/>
        </w:rPr>
        <w:t xml:space="preserve">В соответствии со статьями 46 и 92 Положения о бюджетном процессе    в муниципальном образовании «Город Псков», утвержденного решением Псковской городской Думы от 27.02.2013 № 432, руководствуясь статьей 23 Устава муниципального образования «Город Псков», 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сковская городская Ду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ИЛА: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отчет об исполнении бюджета города Пскова за 2023 год  по доходам в сумме 7 567 496,5 тыс. рублей, по расходам в сумме                                  7 638 830,6 тыс. рублей, с превышением расходов над доходами в сумме 71 334,1 тыс.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>2. Утвердить исполнение бюджета города Пскова за 2023 год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) по доходам бюджета города Пскова по группам, подгруппам, статьям классификации доходов бюджета города Пскова согласно приложению 1                 к настоящему решению; </w:t>
      </w:r>
    </w:p>
    <w:p>
      <w:pPr>
        <w:pStyle w:val="Normal"/>
        <w:ind w:firstLine="540"/>
        <w:jc w:val="both"/>
        <w:rPr/>
      </w:pPr>
      <w:r>
        <w:rPr>
          <w:sz w:val="28"/>
        </w:rPr>
        <w:t>2) по ведомственной структуре расходов бюджета города Пскова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) по расходам бюджета города Псков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согласно приложению 3 к настоящему решению;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4) по расходам бюджета города Пскова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согласно приложению 4 к настоящему решению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Утвердить источники внутреннего финансирования дефицита бюджета города Пскова за 2023 год согласно приложению 5 к настоящему решению.</w:t>
      </w:r>
    </w:p>
    <w:p>
      <w:pPr>
        <w:pStyle w:val="TextBodyIndent"/>
        <w:rPr>
          <w:szCs w:val="28"/>
        </w:rPr>
      </w:pPr>
      <w:r>
        <w:rPr/>
        <w:t>4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решение в газете «Псковские Новости»         и разместить на официальном сайте муниципального образования «Город Псков»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ab/>
        <w:t xml:space="preserve">   Б.А. Ел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 xml:space="preserve">   Б.А. Ел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32:00Z</dcterms:created>
  <dc:creator>USER</dc:creator>
  <dc:description/>
  <cp:keywords/>
  <dc:language>en-US</dc:language>
  <cp:lastModifiedBy>User</cp:lastModifiedBy>
  <cp:lastPrinted>2023-03-28T11:23:00Z</cp:lastPrinted>
  <dcterms:modified xsi:type="dcterms:W3CDTF">2024-10-14T08:48:00Z</dcterms:modified>
  <cp:revision>13</cp:revision>
  <dc:subject/>
  <dc:title>                                                                Проект</dc:title>
</cp:coreProperties>
</file>