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"/>
        <w:ind w:left="593" w:right="490" w:hanging="10"/>
        <w:contextualSpacing/>
        <w:jc w:val="right"/>
        <w:outlineLvl w:val="0"/>
        <w:rPr>
          <w:szCs w:val="28"/>
        </w:rPr>
      </w:pPr>
      <w:bookmarkStart w:id="0" w:name="_Hlk154412157"/>
      <w:r>
        <w:rPr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"/>
        <w:ind w:left="593" w:right="490" w:hanging="10"/>
        <w:contextualSpacing/>
        <w:jc w:val="right"/>
        <w:outlineLvl w:val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"/>
        <w:ind w:left="593" w:right="490" w:hanging="10"/>
        <w:contextualSpacing/>
        <w:jc w:val="right"/>
        <w:outlineLvl w:val="0"/>
        <w:rPr>
          <w:szCs w:val="28"/>
        </w:rPr>
      </w:pPr>
      <w:r>
        <w:rPr>
          <w:szCs w:val="28"/>
        </w:rPr>
        <w:t>города Псков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9.01.2024 № 1.</w:t>
      </w:r>
    </w:p>
    <w:p>
      <w:pPr>
        <w:pStyle w:val="Normal"/>
        <w:spacing w:lineRule="auto" w:line="225" w:before="0" w:after="0"/>
        <w:ind w:left="1276" w:right="532" w:hanging="1134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 w:before="0" w:after="0"/>
        <w:ind w:left="1276" w:right="532" w:hanging="1134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</w:rPr>
      </w:pPr>
      <w:r>
        <w:rPr>
          <w:b/>
        </w:rPr>
        <w:t xml:space="preserve">Положение о порядке организации и мониторинга дорожного  движения на автомобильных дорогах общего пользования местного значения на </w:t>
      </w:r>
      <w:r>
        <w:rPr>
          <w:b/>
          <w:lang w:val="en-US" w:eastAsia="en-US"/>
        </w:rPr>
        <w:drawing>
          <wp:inline distT="0" distB="0" distL="0" distR="0">
            <wp:extent cx="13970" cy="22860"/>
            <wp:effectExtent l="0" t="0" r="0" b="0"/>
            <wp:docPr id="1" name="Picture 12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6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территории муниципального образования «Город Псков»</w:t>
      </w:r>
      <w:r>
        <w:rPr>
          <w:b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5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3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20" w:right="0" w:hanging="1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20" w:right="0" w:hanging="10"/>
        <w:jc w:val="center"/>
        <w:rPr/>
      </w:pPr>
      <w:r>
        <w:rPr/>
        <w:t>1. Общие положения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1) Настоящий порядок организации и мониторинга дорожного движения (далее - Порядок) устанавливает периодичность и правила проведения обследований дорожного движения на автомобильных дорогах общего пользования местного значения на территории муниципального образования «Город Псков» (далее - муниципальное образование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 xml:space="preserve">2) мониторинг дорожного движения проводится в целях формирования </w:t>
        <w:br/>
        <w:t xml:space="preserve">и реализации государственной политики в области организации дорожного движения, оценки деятельности органов местного самоуправления и иных владельцев автомобильных дорог по организации дорожного движения                             на автомобильных дорогах общего пользования местного значения на территории муниципального образования, а также в целях обоснования выбор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" name="Picture 5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ероприятий по организации дорожного движения, формирования комплекса мероприятий, направленных  на обеспечение эффективности организации дорожного движения                                на автомобильных дорогах общего пользования муниципального образования (далее - мониторинг дорожного движения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З) мониторинг дорожного движения осуществляется специалистами Администрации города Пскова, наделенными соответствующими должностными полномочиями по организации и мониторингу дорожного движения                                на автомобильных дорогах общего пользования местного значения на территории муниципального образования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4) данные мониторинга дорожного движения используются при решении задач по: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5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3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) оценке состояния дорожного движения и эффективности его организации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б) выявлению и прогнозированию развития процессов, влияющих                             на состояние дорожного движения;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5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3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в) разработке программ комплексного развития транспортной инфраструктуры, комплексных схем организации дорожного движения                                    и проектов организации дорожного движения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 xml:space="preserve">г) определению мероприятий по совершенствованию организаци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5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3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рожного движения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д) оценке качества реализации мероприятий, направленных                                      на обеспечение эффективности организации дорожного движения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е) контролю в сфере организации дорожного движения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ж) обеспечению потребностей государства, юридических лиц                                  и граждан в достоверной информации о состоянии дорожного движения.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/>
        <w:t>2. Правила проведения мониторинга дорожного движения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1) Мониторинг дорожного движения должен осуществляться посредством сбора, обработки, накопления и анализа основных параметров дорожного движения, установленных пунктом 2 Правил определения основных параметров дорожного движения и ведения их учета, утвержденных постановлением Правительства Российской Федерации от 16.11.2018 № 1379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2) обследование дорожного движения осуществляется в отношении транспортных средств и пешеходов на дорогах, участках дорог и (или) сети дорог на автомобильных дорогах общего пользования местного значения на территории муниципального образования в порядке, определенном Приказом Минтранса России от 18.04.2019 № 114 «Об утверждении Порядка мониторинга дорожного движения»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З) обследование дорожного движения следует проводить: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6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9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) на стационарных постах учета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б) с применением контрольных транспортных средств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>в) с применением пунктов автоматизированного учета интенсивности дорожного движения;</w:t>
      </w:r>
    </w:p>
    <w:p>
      <w:pPr>
        <w:pStyle w:val="Normal"/>
        <w:spacing w:lineRule="auto" w:line="240" w:before="0" w:after="0"/>
        <w:ind w:left="0" w:right="0" w:firstLine="709"/>
        <w:rPr/>
      </w:pPr>
      <w:bookmarkStart w:id="1" w:name="_Hlk154412157"/>
      <w:r>
        <w:rPr/>
        <w:t xml:space="preserve">4) мониторинг дорожного движения проводится не реже одного раза в год. По итогам мониторинга дорожного движения учетные сведения  об основных параметрах дорожного движения подлежат официальному опубликованию                       и размещению на официальном сайте муниципального образования </w:t>
        <w:br/>
        <w:t>«Город Псков» в сети Интернет.</w:t>
      </w:r>
      <w:bookmarkEnd w:id="1"/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>Глава города Пскова                                                                                         Б.А. Елкин</w:t>
      </w:r>
    </w:p>
    <w:p>
      <w:pPr>
        <w:pStyle w:val="Normal"/>
        <w:widowControl/>
        <w:bidi w:val="0"/>
        <w:spacing w:lineRule="auto" w:line="252" w:before="0" w:after="4"/>
        <w:ind w:left="593" w:right="490" w:hanging="10"/>
        <w:jc w:val="both"/>
        <w:rPr/>
      </w:pPr>
      <w:r>
        <w:rPr/>
      </w:r>
    </w:p>
    <w:sectPr>
      <w:type w:val="nextPage"/>
      <w:pgSz w:w="11906" w:h="16838"/>
      <w:pgMar w:left="1276" w:right="703" w:gutter="0" w:header="0" w:top="10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4"/>
      <w:ind w:left="593" w:right="49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0:25:00Z</dcterms:created>
  <dc:creator>user</dc:creator>
  <dc:description/>
  <cp:keywords/>
  <dc:language>en-US</dc:language>
  <cp:lastModifiedBy>Андреева Людмила Алексеевна</cp:lastModifiedBy>
  <dcterms:modified xsi:type="dcterms:W3CDTF">2024-01-09T14:17:00Z</dcterms:modified>
  <cp:revision>3</cp:revision>
  <dc:subject/>
  <dc:title/>
</cp:coreProperties>
</file>