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6"/>
      </w:tblGrid>
      <w:tr>
        <w:trPr/>
        <w:tc>
          <w:tcPr>
            <w:tcW w:w="47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2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left="52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keepNext w:val="true"/>
        <w:numPr>
          <w:ilvl w:val="0"/>
          <w:numId w:val="0"/>
        </w:numPr>
        <w:ind w:left="52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</w:r>
    </w:p>
    <w:p>
      <w:pPr>
        <w:pStyle w:val="Normal"/>
        <w:keepNext w:val="true"/>
        <w:numPr>
          <w:ilvl w:val="0"/>
          <w:numId w:val="0"/>
        </w:numPr>
        <w:ind w:left="5245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0.07.2024 № 124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пециальные мест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ля размещения печатных агитационных материалов по проведени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ельных выборов депутата Псковской городской Думы седьмого созыва по одномандатному избирательному округу № 5,                  назначенных на 6 – 8 сентября 2024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968"/>
        <w:gridCol w:w="3544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участк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нахождения избирательного участ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пециальные места</w:t>
            </w:r>
          </w:p>
          <w:p>
            <w:pPr>
              <w:pStyle w:val="Normal"/>
              <w:jc w:val="center"/>
              <w:rPr/>
            </w:pPr>
            <w:r>
              <w:rPr/>
              <w:t>для размещения печатных агитационных материалов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ПОУ «Псковская объединенная техническая школа» ДОСААФ России - 180002, г. Псков,  улица Я. Райниса, дом 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. Райниса, д. 50 – 1 стен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МБУК «Дом офицеров» – 180002, г. Псков, улица Комдива Кирсанова, дом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Зобова пер., д. 5 – 1 стен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МБОУ «Средняя общеобразовательная школа  № 5 имени Героя РФ М.Н. Евтюхина» – 180002, г. Псков, улица М. Горького, дом 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Зобова пер., д. 5 – 1 стенд</w:t>
            </w:r>
          </w:p>
        </w:tc>
      </w:tr>
      <w:tr>
        <w:trPr>
          <w:trHeight w:val="74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ГБПОУ ПО «Псковский медицинский колледж» – 180007, г. Псков, улица                          М. Горького, дом 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армейская, д. 12 –     1 стен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МБОУ «Средняя общеобразовательная школа    № 23 с углубленным изучением английского языка» – 180007, г. Псков, улица                             Р. Люксембург, дом 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армейская, д. 12 –     1 стен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Конференц-зал ГБУЗ «Псковская областная  клиническая больница» – 180007, г. Псков,  улица Малясова, дом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лясова, 2 (здание библиотеки) – 1 стен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И.п. Главы города Пскова                                                                 И.В. 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19:00Z</dcterms:created>
  <dc:creator>Приемная по личным вопросам</dc:creator>
  <dc:description/>
  <cp:keywords/>
  <dc:language>en-US</dc:language>
  <cp:lastModifiedBy>Андреева Людмила Алексеевна</cp:lastModifiedBy>
  <cp:lastPrinted>2024-01-31T17:13:00Z</cp:lastPrinted>
  <dcterms:modified xsi:type="dcterms:W3CDTF">2024-07-11T07:20:00Z</dcterms:modified>
  <cp:revision>3</cp:revision>
  <dc:subject/>
  <dc:title>Об утверждении специальных мест для размещения  печатных агитационных материалов по проведению дополнительных выборов депутатов Псковской городской Думы четвертого созыва по избирательным округам №15 и №23 в Единый день голосования 14 марта 2010 года</dc:title>
</cp:coreProperties>
</file>