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90347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07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z w:val="56"/>
          <w:szCs w:val="28"/>
        </w:rPr>
      </w:pPr>
      <w:r>
        <w:rPr>
          <w:rFonts w:cs="Calibri" w:ascii="Calibri" w:hAnsi="Calibri"/>
          <w:sz w:val="56"/>
          <w:szCs w:val="28"/>
        </w:rPr>
      </w:r>
    </w:p>
    <w:p>
      <w:pPr>
        <w:pStyle w:val="Heading1"/>
        <w:spacing w:lineRule="auto" w:line="300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специальных мест для размещения печатных агитационных материалов по проведению дополнительных выборов депутата Псковской городской Думы седьмого созыва по одномандатному избирательному округу № 5, назначенных на 6 - 8 сентября 2024 года</w:t>
      </w:r>
    </w:p>
    <w:p>
      <w:pPr>
        <w:pStyle w:val="Heading1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доступа избирателей города Пскова                                  к ознакомлению с предвыборными печатными агитационными материалами, в соответствии с Федеральным законом  от 12 июня 2002 года № 67-ФЗ                  «Об основных гарантиях избирательных прав и прав на участие                                в референдуме граждан Российской Федерации», Законом Псковской области от 1 августа 2003 года № 295-ОЗ «Избирательный кодекс Псков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м Псковской городской Думы от 18 июня 2024 года № 402 «О назначении даты дополнительных выборов депутата Псковской городской Думы седьмого созыва по одномандатному избирательному округу № 5», постановлением Избирательной комиссии Псковской области от 19 июня 2024 г. № 92/450-7 «О проведении голосования на выборах, назначенных на 08 сентября 2024 года, в течение нескольких дней подряд», руководствуясь статьями 28, 32 Устава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Город Псков», Администрация города Пскова</w:t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ing1"/>
        <w:spacing w:lineRule="auto" w:line="3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специальные места для размещения печатных агитационных материалов по провед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выборов депутата Псковской городской Думы седьмого созыва по одномандатному избирательному округу № 5, назначенных на 6 - 8 сентября 2024 года, согласно приложению к настоящему постановлению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информационно-телекоммуникационной сети «Интернет».</w:t>
      </w:r>
    </w:p>
    <w:p>
      <w:pPr>
        <w:pStyle w:val="Heading1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                  на управляющего делами Администрации города Пскова Петрову Г.В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.п. Главы города Пскова</w:t>
        <w:tab/>
        <w:tab/>
        <w:tab/>
        <w:tab/>
        <w:t xml:space="preserve">                             И.В. Иванова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19:00Z</dcterms:created>
  <dc:creator>Приемная по личным вопросам</dc:creator>
  <dc:description/>
  <cp:keywords/>
  <dc:language>en-US</dc:language>
  <cp:lastModifiedBy>Андреева Людмила Алексеевна</cp:lastModifiedBy>
  <cp:lastPrinted>2022-07-11T12:32:00Z</cp:lastPrinted>
  <dcterms:modified xsi:type="dcterms:W3CDTF">2024-07-11T07:20:00Z</dcterms:modified>
  <cp:revision>3</cp:revision>
  <dc:subject/>
  <dc:title>Об утверждении специальных мест для размещения  печатных агитационных материалов по проведению дополнительных выборов депутатов Псковской городской Думы четвертого созыва по избирательным округам №15 и №23 в Единый день голосования 14 марта 2010 года</dc:title>
</cp:coreProperties>
</file>