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2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7.07.20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7.07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RMATTEXT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 разрешенного строительства объекта капитального строительства, расположенного по адресу: город Псков, пер. Машиниста, з/у 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                 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 заявлением Петрова Э.И. от 09.02.2024 № УГД/11-765, 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     от 03.04.2024, рекомендаций Комиссии по землепользованию    и застройке города Пскова от 03.05.2024, руководствуясь статьями 28, 32 Устава муниципального образования «Город Псков», Администрация города Пск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RMATTEXT"/>
        <w:ind w:firstLine="567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1.Предоставить разрешение на отклонение от предельных параметров разрешенного строительства объекта капитального строительства, предназначенного для продажи товаров, торговая площадь которого составляет 70 кв.м,  на земельном участке с видом разрешенного использования «Магазины» (код 4.4) с КН 60:27:0030309:32 площадью                  91  кв.м, по адресу: город  Псков, переулок  Машиниста, з/у 29, </w:t>
      </w:r>
      <w:r>
        <w:rPr>
          <w:bCs w:val="false"/>
          <w:sz w:val="28"/>
          <w:szCs w:val="28"/>
        </w:rPr>
        <w:t xml:space="preserve">расположенном в территориальной зоне </w:t>
      </w:r>
      <w:r>
        <w:rPr>
          <w:sz w:val="28"/>
          <w:szCs w:val="28"/>
        </w:rPr>
        <w:t>Ж4  (зона застройки индивидуальными жилыми домами)</w:t>
      </w:r>
      <w:r>
        <w:rPr>
          <w:bCs w:val="false"/>
          <w:sz w:val="28"/>
          <w:szCs w:val="28"/>
        </w:rPr>
        <w:t xml:space="preserve">, определив следующие параметры: </w:t>
      </w:r>
    </w:p>
    <w:p>
      <w:pPr>
        <w:pStyle w:val="FORMATTEXT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минимальный отступ от границы земельного участка, являющейся смежной с территорией общего пользования (по точкам 3-8) – 0 м, (по точкам 8-1) – 0 м.</w:t>
      </w:r>
    </w:p>
    <w:p>
      <w:pPr>
        <w:pStyle w:val="FORMATTEXT"/>
        <w:ind w:firstLine="567"/>
        <w:jc w:val="both"/>
        <w:rPr/>
      </w:pPr>
      <w:r>
        <w:rPr>
          <w:bCs w:val="false"/>
          <w:sz w:val="28"/>
          <w:szCs w:val="28"/>
          <w:lang w:eastAsia="ru-RU"/>
        </w:rPr>
        <w:t>Установить точки поворота границ земельного участка согласно приложению    к  постановлению.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          на первого заместителя Главы Администрации города Пскова Иванову И.В.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  Б.А. Елк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3:27:00Z</dcterms:created>
  <dc:creator>+</dc:creator>
  <dc:description/>
  <cp:keywords/>
  <dc:language>en-US</dc:language>
  <cp:lastModifiedBy>Евсикова Ольга Витальевна</cp:lastModifiedBy>
  <cp:lastPrinted>2022-02-16T12:08:00Z</cp:lastPrinted>
  <dcterms:modified xsi:type="dcterms:W3CDTF">2024-07-17T13:27:00Z</dcterms:modified>
  <cp:revision>2</cp:revision>
  <dc:subject/>
  <dc:title/>
</cp:coreProperties>
</file>