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2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2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7.07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7.07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екта межевания территории в границах </w:t>
      </w:r>
      <w:bookmarkStart w:id="0" w:name="_Hlk151711547"/>
      <w:r>
        <w:rPr>
          <w:rFonts w:cs="Times New Roman" w:ascii="Times New Roman" w:hAnsi="Times New Roman"/>
          <w:sz w:val="28"/>
          <w:szCs w:val="28"/>
        </w:rPr>
        <w:t>улиц Красноармейской, М. Горького, Петровской и внутриквартального проезда                в городе Пскове</w:t>
      </w:r>
      <w:bookmarkEnd w:id="0"/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1, 43, 45, 46 Градостроительного кодекса Российской Федерации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>30.11.2023 № 2772 «</w:t>
      </w: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 Красноармейской, М. Горького, Петровской                  и внутриквартального проезда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межевания территории в границах улиц Красноармейской, М. Горького, Петровской и внутриквартального проезда                 в городе Пскове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(Пронин А.С.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править настоящее постановление в адрес Управления Федеральной службы государственной регистрации, кадастра и картографии по Псковской области в течение пяти рабочих дней со дня регист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внести соответствующие изменения в информационной системе обеспечения градостроительной деятельности муниципального образования «Город Псков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19400127"/>
      <w:bookmarkStart w:id="2" w:name="_Hlk119400127"/>
      <w:bookmarkEnd w:id="2"/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 Б.А. Елкин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19400127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0" w:leader="none"/>
      </w:tabs>
      <w:rPr/>
    </w:pPr>
    <w:r>
      <w:rPr>
        <w:rFonts w:cs="Times New Roman" w:ascii="Times New Roman" w:hAnsi="Times New Roman"/>
        <w:sz w:val="24"/>
        <w:szCs w:val="24"/>
      </w:rPr>
      <w:tab/>
      <w:tab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3:08:00Z</dcterms:created>
  <dc:creator>+</dc:creator>
  <dc:description/>
  <dc:language>en-US</dc:language>
  <cp:lastModifiedBy>Андреева Людмила Алексеевна</cp:lastModifiedBy>
  <cp:lastPrinted>2021-09-01T15:46:00Z</cp:lastPrinted>
  <dcterms:modified xsi:type="dcterms:W3CDTF">2024-07-17T13:08:00Z</dcterms:modified>
  <cp:revision>2</cp:revision>
  <dc:subject/>
  <dc:title/>
</cp:coreProperties>
</file>