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2619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Cs w:val="28"/>
                              </w:rPr>
                              <w:t>09.01.20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Cs w:val="28"/>
                        </w:rPr>
                        <w:t>09.01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147487928"/>
      <w:bookmarkEnd w:id="0"/>
      <w:r>
        <w:rPr>
          <w:rFonts w:cs="Times New Roman" w:ascii="Times New Roman" w:hAnsi="Times New Roman"/>
          <w:sz w:val="28"/>
          <w:szCs w:val="28"/>
        </w:rPr>
        <w:t>Об утверждении проекта межевания территории в границах улиц Народная, Коммунальная, Киселева, Кузбасской Дивизии в городе Пскове</w: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147487928"/>
      <w:bookmarkStart w:id="2" w:name="_Hlk147487928"/>
      <w:bookmarkEnd w:id="2"/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устойчивого развития территорий, обеспечения прав и законных интересов физических и юридических лиц, совершенствования правового регулирования в сфере градостроительных и земельных отношений, в соответствии со статьями 41, 42, 43, 45, 46 Градостроительного кодекса Российской Федерации, постановлением Администрации города Пскова </w:t>
      </w:r>
      <w:r>
        <w:rPr>
          <w:rFonts w:cs="Times New Roman" w:ascii="Times New Roman" w:hAnsi="Times New Roman"/>
          <w:color w:val="000000"/>
          <w:sz w:val="28"/>
          <w:szCs w:val="28"/>
        </w:rPr>
        <w:t>30.11.2020 № 2361 «</w:t>
      </w:r>
      <w:r>
        <w:rPr>
          <w:rFonts w:cs="Times New Roman" w:ascii="Times New Roman" w:hAnsi="Times New Roman"/>
          <w:sz w:val="28"/>
          <w:szCs w:val="28"/>
        </w:rPr>
        <w:t>О принятии решения                   о подготовке проекта межевания территории в границах улицы Народная, Коммунальная, Киселева, Кузбасской Дивизии в городе Пскове</w:t>
      </w:r>
      <w:r>
        <w:rPr>
          <w:rFonts w:cs="Times New Roman" w:ascii="Times New Roman" w:hAnsi="Times New Roman"/>
          <w:color w:val="000000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руководствуясь статьями 28 и 32 Устава муниципального образования «Город Псков», Администрация города Пскова</w: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роект межевания территории в границах улиц Народная, Коммунальная, Киселева, Кузбасской Дивизии в городе Пскове согласно приложению  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по градостроительной деятельности Администрации города (Саенко А.К.)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1. направить настоящее постановление в адрес Управления Федеральной службы государственной регистрации, кадастра и картографии по Псковской области в течение пяти рабочих дней со дня подписа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2.  внести соответствующие изменения в информационной системе обеспечения градостроительной деятельности муниципального образования «Город Псков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              на первого заместителя Главы Администрации города Пскова Иванову И.В.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_Hlk119400127"/>
      <w:bookmarkStart w:id="4" w:name="_Hlk119400127"/>
      <w:bookmarkEnd w:id="4"/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Пскова                                                                                 Б.А. Елкин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5" w:name="_Hlk119400127"/>
      <w:bookmarkEnd w:id="5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ind w:firstLine="709"/>
      <w:jc w:val="center"/>
      <w:outlineLvl w:val="1"/>
    </w:pPr>
    <w:rPr>
      <w:rFonts w:ascii="Times New Roman" w:hAnsi="Times New Roman" w:cs="Times New Roman"/>
      <w:b/>
      <w:bCs/>
      <w:i/>
      <w:iCs/>
      <w:sz w:val="28"/>
      <w:szCs w:val="28"/>
      <w:lang w:bidi="hi-IN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8"/>
      <w:szCs w:val="28"/>
      <w:lang w:bidi="hi-IN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06:54:00Z</dcterms:created>
  <dc:creator>+</dc:creator>
  <dc:description/>
  <cp:keywords/>
  <dc:language>en-US</dc:language>
  <cp:lastModifiedBy>Андреева Людмила Алексеевна</cp:lastModifiedBy>
  <cp:lastPrinted>2021-09-01T15:46:00Z</cp:lastPrinted>
  <dcterms:modified xsi:type="dcterms:W3CDTF">2024-01-09T14:18:00Z</dcterms:modified>
  <cp:revision>3</cp:revision>
  <dc:subject/>
  <dc:title/>
</cp:coreProperties>
</file>