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.09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.09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ект планировки территории и проект межевания территории в границах элемента планировочной структуры - улично-дорожная сеть «Улица Воеводы Шуйского» (земельный участок                                       с кадастровым номером 60:27:0000000:3792) в городе Пскове, утвержденные Постановлением Администрации города Пскова № 624 от 18.05.202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Решением Псковской городской Думы от 10.04.2019 № 677 «Об утверждении нормативов градостроительного проектирования муниципального образования «Город Псков»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9.05.2023 № 865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внесения изменений в проект планировки территории и проект межевания территории в границах элемента планировочной структуры - улично-дорожная сеть «Улица Воеводы Шуйского» (земельный участок с кадастровым номером 60:27:0000000:3792) в городе Пскове, утвержденные Постановлением Администрации города Пскова № 624 от 18.05.2021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ект планировки территории и проект межевания территории в границах элемента планировочной структуры - улично-дорожная сеть «Улица Воеводы Шуйского» (земельный участок                                       с кадастровым номером 60:27:0000000:3792) в городе Пскове, утвержденные постановлением Администрации города Пскова № 624 от 18.05.2021,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в течение семи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градостроительной деятельности Администрации города Пскова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13:00Z</dcterms:created>
  <dc:creator>+</dc:creator>
  <dc:description/>
  <cp:keywords/>
  <dc:language>en-US</dc:language>
  <cp:lastModifiedBy>Андреева Людмила Алексеевна</cp:lastModifiedBy>
  <cp:lastPrinted>2021-09-01T15:46:00Z</cp:lastPrinted>
  <dcterms:modified xsi:type="dcterms:W3CDTF">2023-09-15T09:43:00Z</dcterms:modified>
  <cp:revision>3</cp:revision>
  <dc:subject/>
  <dc:title/>
</cp:coreProperties>
</file>