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«Предоставление земельного участка, </w:t>
        <w:br/>
        <w:t xml:space="preserve">находящегося в муниципальной собственности, </w:t>
        <w:br/>
        <w:t xml:space="preserve">гражданину или юридическому лицу </w:t>
        <w:br/>
        <w:t>в собственность бесплат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62626"/>
          <w:sz w:val="28"/>
          <w:szCs w:val="28"/>
        </w:rPr>
        <w:t xml:space="preserve">Признаки, определяющие вариант </w:t>
        <w:br/>
        <w:t>предоставления муниципальной услуги</w:t>
      </w:r>
    </w:p>
    <w:p>
      <w:pPr>
        <w:pStyle w:val="Normal"/>
        <w:shd w:fill="FFFFFF" w:val="clear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071"/>
        <w:gridCol w:w="4893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Наименование признак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  <w:t>Значения признак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. Кто обращается за услугой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 Заяви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. Представ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4. К какой категории относится заявитель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 Физическое лицо (ФЛ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6. Индивидуальный предприниматель (ИП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7. Юридическое лицо (ЮЛ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. Заявитель является иностранным юридическим лицом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 Юридическое лицо зарегистрировано в РФ</w:t>
            </w:r>
          </w:p>
          <w:p>
            <w:pPr>
              <w:pStyle w:val="Normal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Иностранное юридическое лиц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. К какой категории относится заявитель (физическое лицо)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2. Гражданин, которому участок предоставлен в безвозмездное пользова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. Граждане, имеющие трех и более дет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4. Лицо, уполномоченное садовым или огородническим товариществ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5. Работник по установленной законодательством специальности</w:t>
            </w:r>
          </w:p>
          <w:p>
            <w:pPr>
              <w:pStyle w:val="Normal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Иные категор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>17. Право на исходный земельный участок зарегистрировано в ЕГРН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. Право зарегистрировано в ЕГР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 Право не зарегистрировано в ЕГРН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0. К какой категории относится заявитель (индивидуальный предприниматель)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. Лицо, с которым заключен договор о развитии застроенной территор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2. Иные категор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3. К какой категории относится заявитель (юридическое лицо)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. Лицо, с которым заключен договор о развитии</w:t>
              <w:br/>
              <w:t>застроенной территор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5. Религиозная организация-собственник здания или</w:t>
              <w:br/>
              <w:t>сооруж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6. Лицо, уполномоченное садовым или огородническим товариществ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7. Некоммерческая организация, созданная граждана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8. Религиозная организация- землепользователь участка для сельскохозяйственного произво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 Научно-технологический центр (фонд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0. Право на здание или сооружение зарегистрировано в ЕГРН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Право зарегистрировано в ЕГРН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2. Право не зарегистрировано в ЕГРН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Право на земельный участок зарегистрировано в ЕГРН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Право зарегистрировано в ЕГРН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Право не зарегистрировано в ЕГРН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6. Право на исходный земельный участок зарегистрировано в ЕГРН?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Право зарегистрировано в ЕГРН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Право не зарегистрировано в ЕГРН</w:t>
            </w:r>
          </w:p>
        </w:tc>
      </w:tr>
    </w:tbl>
    <w:p>
      <w:pPr>
        <w:pStyle w:val="Normal"/>
        <w:shd w:fill="FFFFFF" w:val="clear"/>
        <w:spacing w:lineRule="exact" w:line="278" w:before="5" w:after="0"/>
        <w:ind w:left="5" w:right="4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16"/>
        </w:tabs>
        <w:ind w:left="2716" w:hanging="360"/>
      </w:pPr>
      <w:rPr>
        <w:sz w:val="20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  <w:szCs w:val="22"/>
    </w:rPr>
  </w:style>
  <w:style w:type="character" w:styleId="WW8Num11z0">
    <w:name w:val="WW8Num11z0"/>
    <w:qFormat/>
    <w:rPr>
      <w:sz w:val="20"/>
      <w:szCs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40:00Z</dcterms:created>
  <dc:creator>torgi</dc:creator>
  <dc:description/>
  <cp:keywords/>
  <dc:language>en-US</dc:language>
  <cp:lastModifiedBy>Андреева Людмила Алексеевна</cp:lastModifiedBy>
  <cp:lastPrinted>2023-10-02T12:40:00Z</cp:lastPrinted>
  <dcterms:modified xsi:type="dcterms:W3CDTF">2023-10-02T09:40:00Z</dcterms:modified>
  <cp:revision>2</cp:revision>
  <dc:subject/>
  <dc:title>Приложение 1</dc:title>
</cp:coreProperties>
</file>