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1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.10.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4.10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утверждении Административного регламента предоставления муниципальной услуги «Предоставление земельного участка, находящегося </w:t>
              <w:br/>
              <w:t xml:space="preserve">в муниципальной собственности, гражданину или юридическому лицу </w:t>
              <w:br/>
              <w:t>в собственность бесплатно» и о внесении изменений в некоторые муниципальные правовые акты Администрации города Пскова, связанные с предоставлением муниципальных услуг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качества и доступности предоставления муниципальных услуг в сфере имущественных и земельных отношений,</w:t>
        <w:br/>
        <w:t>в соответствии со статьями 39.5, 39.16, 39.17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 210-ФЗ «Об организации предоставления государственных и муниципальных услуг», решением Псковской городской Думы от 16.12.2016 № 2161 «</w:t>
      </w:r>
      <w:r>
        <w:rPr>
          <w:rFonts w:cs="Times New Roman" w:ascii="Times New Roman" w:hAnsi="Times New Roman"/>
          <w:bCs/>
          <w:sz w:val="28"/>
          <w:szCs w:val="28"/>
        </w:rPr>
        <w:t>Об утверждении Положения о распределении полномочий органов местного самоуправления муниципального образования «Город Псков» в области земельных отношений и о внесении изменений в отдельные муниципальные правовые акты</w:t>
      </w:r>
      <w:r>
        <w:rPr>
          <w:rFonts w:cs="Times New Roman" w:ascii="Times New Roman" w:hAnsi="Times New Roman"/>
          <w:sz w:val="28"/>
          <w:szCs w:val="28"/>
        </w:rPr>
        <w:t xml:space="preserve">», постановлением Администрации города Пскова от 11.03.2011 № 346 </w:t>
        <w:br/>
        <w:t>«О порядке разработки и утверждения административных регламентов исполнения муниципальных функций и предоставления муниципальных услуг», руководствуясь статьями 28, 32 Устава муниципального образования «Город Псков», Администрация города Пскова</w:t>
      </w:r>
    </w:p>
    <w:p>
      <w:pPr>
        <w:pStyle w:val="TextBodyIndent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hanging="0"/>
        <w:jc w:val="center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Административный регламент предоставления муниципальной услуги «Предоставление земельного участка, находящегося </w:t>
        <w:br/>
        <w:t xml:space="preserve">в муниципальной собственности, гражданину или юридическому лицу </w:t>
        <w:br/>
        <w:t xml:space="preserve">в собственность бесплатно»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нести в Перечень муниципальных услуг, предоставляемых органами местного самоуправления в муниципальном образовании «Город Псков», утвержденный постановлением Администрации города Пскова </w:t>
        <w:br/>
        <w:t>от 05.05.2011 № 888, следующее измен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ополнить пунктом 62 следующего содержа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2. </w:t>
      </w:r>
      <w:r>
        <w:rPr>
          <w:bCs/>
          <w:sz w:val="28"/>
          <w:szCs w:val="28"/>
        </w:rPr>
        <w:t xml:space="preserve">Предоставление земельного участка, находящегося </w:t>
        <w:br/>
        <w:t xml:space="preserve">в муниципальной собственности, гражданину или юридическому лицу </w:t>
        <w:br/>
        <w:t>в собственность бесплатно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естр муниципальных услуг муниципального образования «Город Псков», утвержденный постановлением Администрации города Пскова от 29.07.2011 № 1590, следующее измен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ополнить строкой 41.21 следующего содержа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>«</w:t>
      </w:r>
    </w:p>
    <w:tbl>
      <w:tblPr>
        <w:tblW w:w="9581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7"/>
        <w:gridCol w:w="2604"/>
        <w:gridCol w:w="1930"/>
        <w:gridCol w:w="3546"/>
        <w:gridCol w:w="90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1.21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земельного участка, находящегося </w:t>
              <w:br/>
              <w:t>в муниципальной собственности, гражданину или юридическому лицу в собственность бесплат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тет по управлению муниципальным имуществом города Пскова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едеральный закон от 06.10.2003 №  131-ФЗ «Об общих принципах организации местного самоуправления в РФ»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 xml:space="preserve">(п. 3 ч. 1 </w:t>
                <w:br/>
                <w:t>ст. 16)</w:t>
              </w:r>
            </w:hyperlink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кодекс Российской Федерации </w:t>
              <w:br/>
              <w:t>от 25.10.2001 № 136-ФЗ (ст. 39.5, ст.39.17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стоящее </w:t>
      </w:r>
      <w:r>
        <w:rPr>
          <w:bCs/>
          <w:sz w:val="28"/>
          <w:szCs w:val="28"/>
        </w:rPr>
        <w:t>постановление</w:t>
      </w:r>
      <w:r>
        <w:rPr>
          <w:sz w:val="28"/>
          <w:szCs w:val="28"/>
        </w:rPr>
        <w:t xml:space="preserve">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>на заместителя Главы Администрации города Пскова Ульянова А.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1501"/>
        <w:gridCol w:w="2594"/>
      </w:tblGrid>
      <w:tr>
        <w:trPr/>
        <w:tc>
          <w:tcPr>
            <w:tcW w:w="5429" w:type="dxa"/>
            <w:tcBorders/>
          </w:tcPr>
          <w:p>
            <w:pPr>
              <w:pStyle w:val="TextBodyIndent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Пскова</w:t>
            </w:r>
          </w:p>
        </w:tc>
        <w:tc>
          <w:tcPr>
            <w:tcW w:w="1501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TextBodyIndent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А. Елкин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7655" w:leader="none"/>
        </w:tabs>
        <w:spacing w:lineRule="auto" w:line="36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531" w:right="851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sz w:val="28"/>
        <w:szCs w:val="28"/>
      </w:rPr>
    </w:lvl>
    <w:lvl w:ilvl="2">
      <w:start w:val="1"/>
      <w:numFmt w:val="russianLower"/>
      <w:lvlText w:val="%3)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8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Change">
    <w:name w:val="change"/>
    <w:basedOn w:val="Style9"/>
    <w:qFormat/>
    <w:rPr/>
  </w:style>
  <w:style w:type="character" w:styleId="Match">
    <w:name w:val="match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120"/>
      <w:ind w:firstLine="709"/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exact" w:line="360" w:before="120" w:after="0"/>
      <w:ind w:firstLine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tyle16">
    <w:name w:val="Цитата"/>
    <w:basedOn w:val="Normal"/>
    <w:qFormat/>
    <w:pPr>
      <w:spacing w:before="0" w:after="120"/>
      <w:ind w:left="113" w:right="113" w:hanging="0"/>
      <w:jc w:val="center"/>
    </w:pPr>
    <w:rPr>
      <w:rFonts w:ascii="Arial" w:hAnsi="Arial" w:cs="Arial"/>
      <w:i/>
    </w:rPr>
  </w:style>
  <w:style w:type="paragraph" w:styleId="Headertext1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51777&amp;date=13.07.2023&amp;dst=100170&amp;fie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9:39:00Z</dcterms:created>
  <dc:creator>Андрей Шубарцов</dc:creator>
  <dc:description/>
  <cp:keywords/>
  <dc:language>en-US</dc:language>
  <cp:lastModifiedBy>Андреева Людмила Алексеевна</cp:lastModifiedBy>
  <cp:lastPrinted>2023-01-13T10:58:00Z</cp:lastPrinted>
  <dcterms:modified xsi:type="dcterms:W3CDTF">2023-10-05T12:22:00Z</dcterms:modified>
  <cp:revision>3</cp:revision>
  <dc:subject/>
  <dc:title>ПРОЕКТ</dc:title>
</cp:coreProperties>
</file>