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.10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4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z w:val="28"/>
                <w:szCs w:val="28"/>
              </w:rPr>
              <w:t xml:space="preserve">«Перераспределение земельных участков, находящихся в муниципальной собственности, и земельных участков, находящихся в частной собственности» </w:t>
            </w:r>
            <w:r>
              <w:rPr>
                <w:bCs/>
                <w:sz w:val="28"/>
                <w:szCs w:val="28"/>
              </w:rPr>
              <w:t xml:space="preserve">и о внесении изменений в некоторые муниципальные правовые акты Администрации города Пскова, связанные </w:t>
              <w:br/>
              <w:t>с предоставлением муниципальных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</w:t>
        <w:br/>
        <w:t>в соответствии со статьями 39.28, 39.29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решением Псковской городской Думы от 16.12.2016 № 2161 «</w:t>
      </w:r>
      <w:r>
        <w:rPr>
          <w:rFonts w:cs="Times New Roman" w:ascii="Times New Roman" w:hAnsi="Times New Roman"/>
          <w:bCs/>
          <w:sz w:val="28"/>
          <w:szCs w:val="28"/>
        </w:rPr>
        <w:t>Об утверждении Положения о распределении полномочий органов местного самоуправления муниципального образования «Город Псков» в области земельных отношений и о внесении изменений в отдельные муниципальные правовые акты</w:t>
      </w:r>
      <w:r>
        <w:rPr>
          <w:rFonts w:cs="Times New Roman" w:ascii="Times New Roman" w:hAnsi="Times New Roman"/>
          <w:sz w:val="28"/>
          <w:szCs w:val="28"/>
        </w:rPr>
        <w:t xml:space="preserve">», постановлением Администрации города Пскова от 11.03.2011 № 346 </w:t>
        <w:br/>
        <w:t>«О порядке разработки и утверждения административных регламентов исполнения муниципальных функций и предоставления муниципальных услуг», руководствуясь статьями 28, 32 Устава муниципального образования «Город Псков», Администрация города Пскова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ерераспределение земельных участков, находящихся в муниципальной собственности, и земельных участков, находящихся в частной собственности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Перечень муниципальных услуг, предоставляемых органами местного самоуправления в муниципальном образовании «Город Псков», утвержденный постановлением Администрации города Пскова </w:t>
        <w:br/>
        <w:t>от 05.05.2011 № 888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полнить пунктом 65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5. Перераспределение земельных участков, находящихся </w:t>
        <w:br/>
        <w:t xml:space="preserve">в муниципальной собственности, и земельных участков, находящихся </w:t>
        <w:br/>
        <w:t>в частной собственности</w:t>
      </w:r>
      <w:r>
        <w:rPr>
          <w:bCs/>
          <w:sz w:val="28"/>
          <w:szCs w:val="28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естр муниципальных услуг муниципального образования «Город Псков», утвержденный постановлением Администрации города Пскова от 29.07.2011 № 1590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полнить строкой 41.24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958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2604"/>
        <w:gridCol w:w="1930"/>
        <w:gridCol w:w="3546"/>
        <w:gridCol w:w="90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.24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распределение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закон от 06.10.2003 №  131-ФЗ «Об общих принципах организации местного самоуправления в РФ»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 xml:space="preserve">(п. 3 ч. 1 </w:t>
                <w:br/>
                <w:t>ст. 16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кодекс Российской Федерации </w:t>
              <w:br/>
              <w:t>от 25.10.2001 № 136-ФЗ (ст. 39.28, ст.39.2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города Пскова Ульянова А.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501"/>
        <w:gridCol w:w="2594"/>
      </w:tblGrid>
      <w:tr>
        <w:trPr/>
        <w:tc>
          <w:tcPr>
            <w:tcW w:w="5429" w:type="dxa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. Елк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russianLow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nge">
    <w:name w:val="change"/>
    <w:basedOn w:val="Style9"/>
    <w:qFormat/>
    <w:rPr/>
  </w:style>
  <w:style w:type="character" w:styleId="Match">
    <w:name w:val="match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1777&amp;date=13.07.2023&amp;dst=100170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9:00Z</dcterms:created>
  <dc:creator>Андрей Шубарцов</dc:creator>
  <dc:description/>
  <cp:keywords/>
  <dc:language>en-US</dc:language>
  <cp:lastModifiedBy>Андреева Людмила Алексеевна</cp:lastModifiedBy>
  <cp:lastPrinted>2023-01-13T10:58:00Z</cp:lastPrinted>
  <dcterms:modified xsi:type="dcterms:W3CDTF">2023-10-05T12:49:00Z</dcterms:modified>
  <cp:revision>3</cp:revision>
  <dc:subject/>
  <dc:title>ПРОЕКТ</dc:title>
</cp:coreProperties>
</file>