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«Перераспределение земельных участков, </w:t>
        <w:br/>
        <w:t xml:space="preserve">находящихся в муниципальной собственности, </w:t>
        <w:br/>
        <w:t xml:space="preserve">и земельных участков, находящихся </w:t>
        <w:br/>
        <w:t>в частной собственности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, последовательность и сроки выполнения административных процедур (действий) </w:t>
        <w:br/>
        <w:t>при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0" w:type="dxa"/>
        <w:jc w:val="left"/>
        <w:tblInd w:w="-62" w:type="dxa"/>
        <w:tblLayout w:type="fixed"/>
        <w:tblCellMar>
          <w:top w:w="28" w:type="dxa"/>
          <w:left w:w="57" w:type="dxa"/>
          <w:bottom w:w="15" w:type="dxa"/>
          <w:right w:w="57" w:type="dxa"/>
        </w:tblCellMar>
      </w:tblPr>
      <w:tblGrid>
        <w:gridCol w:w="1844"/>
        <w:gridCol w:w="2607"/>
        <w:gridCol w:w="2213"/>
        <w:gridCol w:w="2061"/>
        <w:gridCol w:w="1894"/>
        <w:gridCol w:w="2194"/>
        <w:gridCol w:w="2437"/>
      </w:tblGrid>
      <w:tr>
        <w:trPr>
          <w:tblHeader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снование для начала административной процедур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держание административных действ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выполнения административных действ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 выполнения административного действия / используемая информационная систем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ритерии принятия реш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зультат административного действия, способ фиксации</w:t>
            </w:r>
          </w:p>
        </w:tc>
      </w:tr>
      <w:tr>
        <w:trPr>
          <w:tblHeader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ступление заявления </w:t>
              <w:br/>
              <w:t xml:space="preserve">и документов для предоставления муниципальной услуги </w:t>
              <w:br/>
              <w:t>в уполномоченный орган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ем и проверка комплектности документов </w:t>
              <w:br/>
              <w:t xml:space="preserve">на наличие / отсутствие оснований для отказа </w:t>
              <w:br/>
              <w:t xml:space="preserve">в приеме документов, предусмотренных частью 16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 уполномоченного органа, ответственное за предоставление муниципальной услуги; </w:t>
            </w:r>
            <w:r>
              <w:rPr>
                <w:spacing w:val="1"/>
                <w:sz w:val="18"/>
                <w:szCs w:val="18"/>
              </w:rPr>
              <w:t>руководит</w:t>
            </w:r>
            <w:r>
              <w:rPr>
                <w:sz w:val="18"/>
                <w:szCs w:val="18"/>
              </w:rPr>
              <w:t xml:space="preserve">ель </w:t>
            </w:r>
            <w:r>
              <w:rPr>
                <w:spacing w:val="2"/>
                <w:sz w:val="18"/>
                <w:szCs w:val="18"/>
              </w:rPr>
              <w:t>уполномоч</w:t>
            </w:r>
            <w:r>
              <w:rPr>
                <w:spacing w:val="1"/>
                <w:sz w:val="18"/>
                <w:szCs w:val="18"/>
              </w:rPr>
              <w:t>е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органа) ил</w:t>
            </w:r>
            <w:r>
              <w:rPr>
                <w:sz w:val="18"/>
                <w:szCs w:val="18"/>
              </w:rPr>
              <w:t xml:space="preserve">и иное </w:t>
            </w:r>
            <w:r>
              <w:rPr>
                <w:spacing w:val="2"/>
                <w:sz w:val="18"/>
                <w:szCs w:val="18"/>
              </w:rPr>
              <w:t>уполномо</w:t>
            </w:r>
            <w:r>
              <w:rPr>
                <w:sz w:val="18"/>
                <w:szCs w:val="18"/>
              </w:rPr>
              <w:t xml:space="preserve">ченное им </w:t>
            </w:r>
            <w:r>
              <w:rPr>
                <w:spacing w:val="1"/>
                <w:sz w:val="18"/>
                <w:szCs w:val="18"/>
              </w:rPr>
              <w:t>лицо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 / ГИС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гистрация заявления </w:t>
              <w:br/>
              <w:t xml:space="preserve">и документов в ГИС (присвоение номера </w:t>
              <w:br/>
              <w:t xml:space="preserve">и датирование); назначение должностного лица, ответственного </w:t>
              <w:br/>
              <w:t xml:space="preserve">за предоставление муниципальной услуги, </w:t>
              <w:br/>
              <w:t>и передача ему документо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лучае выявления оснований для отказа </w:t>
              <w:br/>
              <w:t xml:space="preserve">в приеме документов, направление заявителю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 xml:space="preserve">в электронной форме </w:t>
              <w:br/>
              <w:t>в личный кабинет на ЕПГУ уведом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случае отсутствия оснований для отказа </w:t>
              <w:br/>
              <w:t xml:space="preserve">в приеме документов, предусмотренных частью 16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 / ГИС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заявления </w:t>
              <w:br/>
              <w:t xml:space="preserve">и документов представленных </w:t>
              <w:br/>
              <w:t>для получения муниципальной услуги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 / ГИ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ное заявителю электронное уведомление </w:t>
              <w:br/>
              <w:t xml:space="preserve">о приеме заявления к рассмотрению либо отказа в приеме заявления </w:t>
              <w:br/>
              <w:t>к рассмотрению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Cs/>
                <w:sz w:val="18"/>
                <w:szCs w:val="18"/>
              </w:rPr>
              <w:t>2. Получение сведений посредством СМЭВ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акет зарегистрированных документов, поступивших должностному лицу, ответственному </w:t>
              <w:br/>
              <w:t>за предоставление муниципальной услуг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ие межведомственных запросов в органы и организации, указанные в части 2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позднее 1 рабочего дня, следующего за днем регистрации заявления </w:t>
              <w:br/>
              <w:t>и докумен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 / ГИС / СМЭ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сутствие документов, необходимых </w:t>
              <w:br/>
              <w:t xml:space="preserve">для предоставления муниципальной услуги, находящихся </w:t>
              <w:br/>
              <w:t>в распоряжении государственных органов (организаций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ие межведомственного запроса в органы (организации), предоставляющие документы (сведения), предусмотренные частью 9 раздела II Административного регламента, в том числе </w:t>
              <w:br/>
              <w:t>с использованием СМЭ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учение ответов </w:t>
              <w:br/>
              <w:t>на межведомственные запросы, формирование полного комплекта документ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позднее 3 рабочих дней со дня направления межведомственного запроса в орган или организацию, предоставляющие документ и информацию, если иные сроки </w:t>
              <w:br/>
              <w:t xml:space="preserve">не предусмотрены законодательством РФ </w:t>
              <w:br/>
              <w:t>и субъекта РФ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) / ГИС / СМЭ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3. Рассмотрение документов и сведен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кет зарегистрированных документов, поступивших должностному лицу, ответственному </w:t>
              <w:br/>
              <w:t>за предоставление муниципальной услуг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проверки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) / ГИ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ания отказа </w:t>
              <w:br/>
              <w:t xml:space="preserve">в предоставлении муниципальной услуги, предусмотренные частью 20 </w:t>
            </w:r>
            <w:r>
              <w:rPr>
                <w:sz w:val="18"/>
                <w:szCs w:val="18"/>
              </w:rPr>
              <w:t xml:space="preserve">раздела II </w:t>
            </w:r>
            <w:r>
              <w:rPr>
                <w:sz w:val="18"/>
                <w:szCs w:val="18"/>
              </w:rPr>
              <w:t>Административного регламен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ект результата предоставления муниципальной услуги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4. Принятие решения</w:t>
            </w:r>
          </w:p>
        </w:tc>
      </w:tr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ект результата предоставления услуг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нятие решения </w:t>
              <w:br/>
              <w:t xml:space="preserve">о предоставления муниципальной услуги или </w:t>
              <w:br/>
              <w:t>об отказе в предоставлении услуги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рабочих дней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; Руководитель уполномоченного органа) или иное уполномоченное им лицо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 / ГИ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ультат предоставления муниципальной услуги, подписанные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5. Выдача результата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рмирование и регистрация результата муниципальной услуги, указанного </w:t>
              <w:br/>
              <w:t xml:space="preserve">в части 4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в форме электронного документа в ГИС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я результата предоставления муниципальной услуг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сле окончания процедуры принятия решения (в общий срок предоставления муниципальной услуги </w:t>
              <w:br/>
              <w:t>не включается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) / ГИ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несение сведений </w:t>
              <w:br/>
              <w:t>о конечном результате предоставления муниципальной услуг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ие </w:t>
              <w:br/>
              <w:t xml:space="preserve">в многофункциональный центр результата государственной муниципальной услуги, указанного в части 4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сроки, установленные соглашением </w:t>
              <w:br/>
              <w:t>о взаимодействии между уполномоченным органом и многофункциональным центро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) / АИС МФЦ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казание заявителем </w:t>
              <w:br/>
              <w:t xml:space="preserve">в запросе способа выдачи результата муниципальной услуги </w:t>
              <w:br/>
              <w:t>в многофункциональном центре, а также подача запроса через многофункциональный цент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</w:t>
              <w:br/>
              <w:t>в ГИС о выдаче результата муниципальной услуги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ие заявителю результата предоставления муниципальной услуги </w:t>
              <w:br/>
              <w:t>в личный кабинет на ЕПГ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ультат муниципальной услуги, направленный заявителю на личный кабинет на ЕПГУ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6. Внесение результата муниципальной услуги в реестр решен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рмирование и регистрация результата муниципальной услуги, указанного </w:t>
              <w:br/>
              <w:t xml:space="preserve">в части 4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в форме электронного документа в ГИС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несение сведений </w:t>
              <w:br/>
              <w:t xml:space="preserve">о результате предоставления муниципальной услуги, указанном в части 4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в реестр реш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жностное лицо уполномоченного органа, ответственное </w:t>
              <w:br/>
              <w:t>за предоставление муниципальной услуг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зультат предоставления муниципальной услуги, указанный в части 4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 внесен в реестр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17:00Z</dcterms:created>
  <dc:creator>torgi</dc:creator>
  <dc:description/>
  <cp:keywords/>
  <dc:language>en-US</dc:language>
  <cp:lastModifiedBy>Власова Анна Игоревна</cp:lastModifiedBy>
  <cp:lastPrinted>2023-10-04T14:17:00Z</cp:lastPrinted>
  <dcterms:modified xsi:type="dcterms:W3CDTF">2023-10-04T11:17:00Z</dcterms:modified>
  <cp:revision>2</cp:revision>
  <dc:subject/>
  <dc:title>Приложение 2</dc:title>
</cp:coreProperties>
</file>