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8"/>
          <w:szCs w:val="28"/>
        </w:rPr>
        <w:t>«Выдача разрешений на установку и эксплуатац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ламных конструкций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Псков»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ннулирования таких разрешен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заявления об исправлении допущенных опечаток и (или) ошибок</w:t>
      </w:r>
    </w:p>
    <w:p>
      <w:pPr>
        <w:pStyle w:val="FORMATTEXT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выданных в результате предоставления муниципальной услуги документ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Администрацию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об исправлении допущенных опечаток и (или)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0"/>
        <w:gridCol w:w="1619"/>
        <w:gridCol w:w="716"/>
        <w:gridCol w:w="164"/>
        <w:gridCol w:w="381"/>
        <w:gridCol w:w="675"/>
        <w:gridCol w:w="704"/>
        <w:gridCol w:w="360"/>
        <w:gridCol w:w="606"/>
        <w:gridCol w:w="271"/>
        <w:gridCol w:w="248"/>
        <w:gridCol w:w="102"/>
        <w:gridCol w:w="884"/>
        <w:gridCol w:w="1703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5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5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0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5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5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УВЕДОМИ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5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02" w:type="dxa"/>
            <w:gridSpan w:val="6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53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7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8" w:type="dxa"/>
            <w:gridSpan w:val="11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7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8" w:type="dxa"/>
            <w:gridSpan w:val="11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7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8" w:type="dxa"/>
            <w:gridSpan w:val="11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2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3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5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77" w:type="dxa"/>
            <w:gridSpan w:val="7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1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5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9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9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исправить опечатку и (или) ошибку в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реквизиты и название документа, выданного уполномоченным органом в результате предоставления муниципальной услуг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  <w:r>
              <w:rPr/>
              <w:t>(при наличии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илагаются материалы, обосновывающие наличие опечатки и (или) ошибк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1" w:type="dxa"/>
            <w:gridSpan w:val="5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gridSpan w:val="6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2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39:00Z</dcterms:created>
  <dc:creator>torgi</dc:creator>
  <dc:description/>
  <cp:keywords/>
  <dc:language>en-US</dc:language>
  <cp:lastModifiedBy>Андреева Людмила Алексеевна</cp:lastModifiedBy>
  <cp:lastPrinted>2023-10-09T16:39:00Z</cp:lastPrinted>
  <dcterms:modified xsi:type="dcterms:W3CDTF">2023-10-09T13:39:00Z</dcterms:modified>
  <cp:revision>2</cp:revision>
  <dc:subject/>
  <dc:title>Приложение 1</dc:title>
</cp:coreProperties>
</file>