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ламных конструкций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Псков»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ннулирования таких разреш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</w:t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3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>В Администрацию города Пскова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ыдаче разрешения на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муниципального образования «Город Пск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5"/>
        <w:gridCol w:w="1574"/>
        <w:gridCol w:w="695"/>
        <w:gridCol w:w="150"/>
        <w:gridCol w:w="369"/>
        <w:gridCol w:w="683"/>
        <w:gridCol w:w="719"/>
        <w:gridCol w:w="370"/>
        <w:gridCol w:w="616"/>
        <w:gridCol w:w="283"/>
        <w:gridCol w:w="256"/>
        <w:gridCol w:w="95"/>
        <w:gridCol w:w="902"/>
        <w:gridCol w:w="210"/>
        <w:gridCol w:w="1543"/>
        <w:gridCol w:w="5898"/>
      </w:tblGrid>
      <w:tr>
        <w:trPr>
          <w:trHeight w:val="284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9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1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1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1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6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507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9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УВЕДОМИ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49" w:type="dxa"/>
            <w:gridSpan w:val="16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gridSpan w:val="6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677" w:type="dxa"/>
            <w:gridSpan w:val="10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196" w:type="dxa"/>
            <w:gridSpan w:val="12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196" w:type="dxa"/>
            <w:gridSpan w:val="12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196" w:type="dxa"/>
            <w:gridSpan w:val="12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8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65" w:type="dxa"/>
            <w:gridSpan w:val="1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4355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750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44" w:type="dxa"/>
            <w:gridSpan w:val="9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9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44" w:type="dxa"/>
            <w:gridSpan w:val="9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90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шу выдать разрешение на установку и эксплуатацию рекламной конструкции                      на территории муниципального образования «Город Псков»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4"/>
                <w:szCs w:val="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4"/>
                <w:szCs w:val="4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вид рекламной конструкции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ываются согласно классификации, установленной разделом 4 приложения «Архитектурные требования к проектированию и территориальном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размещению рекламных конструкций» к Положению о порядке выдачи разрешений на установку и эксплуатацию рекламных конструкций на территори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муниципального образования «Город Псков», аннулирования таких разрешений и выдачи предписаний о демонтаже рекламных конструкций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утвержденному решением Псковской городской Думы от 30.06.2023 № 243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змещения рекламной констру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на который запрашивается выдать разрешение:</w:t>
            </w:r>
          </w:p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должен соответствовать сроку действия договора на установку и эксплуатацию рекламной конструкции, либо в случае, если заявитель является собственником недвижимого имущества, к которому присоединяется рекламная конструкция, предельным срокам, которые установлены постановлением Псковской области от 26.12.2013 № 627 «О предельных сроках, на которые могут заключаться договоры на установку и эксплуатацию рекламных конструкций, в зависимости от типов и видов рекламных конструкций и применяемых технологий демонстрации рекламы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плате государственной пошлины за выдачу разре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>указываются реквизиты платежного документ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ется </w:t>
            </w:r>
            <w:r>
              <w:rPr>
                <w:sz w:val="22"/>
                <w:szCs w:val="22"/>
                <w:vertAlign w:val="superscript"/>
              </w:rPr>
              <w:t>один из перечисленных способов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34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gridSpan w:val="5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дпись </w:t>
            </w:r>
            <w:r>
              <w:rPr>
                <w:b/>
                <w:caps/>
                <w:sz w:val="22"/>
                <w:szCs w:val="22"/>
              </w:rPr>
              <w:t>заяв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представителя ЗАЯВИТЕЛЯ)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 20___г.</w:t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  <w:br/>
            </w:r>
            <w:r>
              <w:rPr>
                <w:sz w:val="22"/>
                <w:szCs w:val="22"/>
                <w:vertAlign w:val="superscript"/>
              </w:rPr>
              <w:t>(при наличии печати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ind w:left="170" w:hanging="170"/>
        <w:jc w:val="both"/>
        <w:rPr/>
      </w:pPr>
      <w:r>
        <w:rPr>
          <w:sz w:val="16"/>
          <w:szCs w:val="16"/>
          <w:vertAlign w:val="superscript"/>
        </w:rPr>
        <w:t>1   </w:t>
      </w:r>
      <w:r>
        <w:rPr>
          <w:sz w:val="16"/>
          <w:szCs w:val="16"/>
        </w:rPr>
        <w:t xml:space="preserve">К заявлению прилагаются документы, предусмотренные частью 7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дминистративного регламен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36:00Z</dcterms:created>
  <dc:creator>torgi</dc:creator>
  <dc:description/>
  <cp:keywords/>
  <dc:language>en-US</dc:language>
  <cp:lastModifiedBy>Андреева Людмила Алексеевна</cp:lastModifiedBy>
  <cp:lastPrinted>2023-10-09T16:35:00Z</cp:lastPrinted>
  <dcterms:modified xsi:type="dcterms:W3CDTF">2023-10-09T13:36:00Z</dcterms:modified>
  <cp:revision>2</cp:revision>
  <dc:subject/>
  <dc:title>Приложение 1</dc:title>
</cp:coreProperties>
</file>