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4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.10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8.10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1"/>
      </w:tblGrid>
      <w:tr>
        <w:trPr/>
        <w:tc>
          <w:tcPr>
            <w:tcW w:w="9581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города Пскова </w:t>
            </w:r>
            <w:r>
              <w:rPr>
                <w:bCs/>
                <w:sz w:val="28"/>
                <w:szCs w:val="28"/>
              </w:rPr>
              <w:t xml:space="preserve">от 31.05.2019 № 734 </w:t>
            </w:r>
            <w:r>
              <w:rPr>
                <w:sz w:val="28"/>
                <w:szCs w:val="28"/>
              </w:rPr>
              <w:t xml:space="preserve">«Об утверждении Схемы размещения объектов, указанных в пунктах 19, 23 - 25, 28 - 30 Перечня видов объектов, размещение которых может осуществляться на землях 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ого постановлением Правительства Российской Федерации от 03.12.2014 № 1300, </w:t>
            </w:r>
            <w:r>
              <w:rPr>
                <w:bCs/>
                <w:sz w:val="28"/>
                <w:szCs w:val="28"/>
              </w:rPr>
              <w:t>на территории муниципального образования «Город Псков»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keepNext w:val="true"/>
        <w:shd w:fill="FFFFFF" w:val="clear"/>
        <w:spacing w:lineRule="atLeast" w:line="220" w:before="24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3 статьи 39.36 Земельного кодекса Российской Федерации, пунктом 19 Перечня видов объектов, размещение которых может осуществляться на землях и земельных участках, находящихся </w:t>
        <w:br/>
        <w:t xml:space="preserve">в государственной или муниципальной собственности, без предоставления земельных участков и установления сервитутов, утвержденного постановлением Правительства Российской Федерации от 03.12.2014 № 1300, пунктами 4, 19-21 Положения о порядке и условиях размещения </w:t>
      </w:r>
      <w:r>
        <w:rPr>
          <w:bCs/>
          <w:sz w:val="28"/>
          <w:szCs w:val="28"/>
        </w:rPr>
        <w:t>объектов, размещение которых может осуществляться на землях или земельных участках</w:t>
      </w:r>
      <w:r>
        <w:rPr>
          <w:rFonts w:eastAsia="Arial"/>
          <w:sz w:val="28"/>
          <w:szCs w:val="28"/>
        </w:rPr>
        <w:t xml:space="preserve">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, на территории Псковской области, </w:t>
      </w:r>
      <w:r>
        <w:rPr>
          <w:bCs/>
          <w:sz w:val="28"/>
          <w:szCs w:val="28"/>
        </w:rPr>
        <w:t>утвержденного</w:t>
      </w:r>
      <w:r>
        <w:rPr>
          <w:sz w:val="28"/>
          <w:szCs w:val="28"/>
        </w:rPr>
        <w:t xml:space="preserve"> постановлением Правительства Псковской области от 29.11.2022 № 310, руководствуясь статьями 28, 32 Устава муниципального образования «Город Псков», Администрация города Пскова</w:t>
      </w:r>
    </w:p>
    <w:p>
      <w:pPr>
        <w:pStyle w:val="Headertexttopleveltextcentertext"/>
        <w:keepNext w:val="tru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ind w:hanging="0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TextBodyIndent"/>
        <w:spacing w:lineRule="auto" w:line="240" w:before="0" w:after="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города Пскова </w:t>
      </w:r>
      <w:r>
        <w:rPr>
          <w:bCs/>
          <w:sz w:val="28"/>
          <w:szCs w:val="28"/>
        </w:rPr>
        <w:t xml:space="preserve">от 31.05.2019 № 734 </w:t>
      </w:r>
      <w:r>
        <w:rPr>
          <w:sz w:val="28"/>
          <w:szCs w:val="28"/>
        </w:rPr>
        <w:t xml:space="preserve">«Об утверждении Схемы размещения объектов, указанных в пунктах 19, 23 - 25, 28 - 30 Перечня видов объектов, размещение которых может осуществляться на землях и земельных участках, находящихся </w:t>
        <w:br/>
        <w:t xml:space="preserve">в государственной или муниципальной собственности, без предоставления земельных участков и установления сервитутов, утвержденного постановлением Правительства Российской Федерации от 03.12.2014 № 1300, </w:t>
      </w:r>
      <w:r>
        <w:rPr>
          <w:bCs/>
          <w:sz w:val="28"/>
          <w:szCs w:val="28"/>
        </w:rPr>
        <w:t xml:space="preserve">на территории муниципального образования «Город Псков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преамбуле слова «пунктом 3 Положения о порядке и условиях размещения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, на территории Псковской области, утвержденного постановлением Администрации Псковской области </w:t>
        <w:br/>
        <w:t xml:space="preserve">от 04.03.2019 № 67, руководствуясь подпунктом 6.1 пункта 6, пунктом 15 статьи 32, подпунктом 5 пункта 1 статьи 34 Устава муниципального образования «Город Псков» заменить словами «пунктами 4, 19-21 Положения </w:t>
        <w:br/>
        <w:t xml:space="preserve">о порядке и условиях размещения </w:t>
      </w:r>
      <w:r>
        <w:rPr>
          <w:bCs/>
          <w:sz w:val="28"/>
          <w:szCs w:val="28"/>
        </w:rPr>
        <w:t>объектов, размещение которых может осуществляться на землях или земельных участках</w:t>
      </w:r>
      <w:r>
        <w:rPr>
          <w:rFonts w:eastAsia="Arial"/>
          <w:sz w:val="28"/>
          <w:szCs w:val="28"/>
        </w:rPr>
        <w:t xml:space="preserve">, находящихся </w:t>
        <w:br/>
        <w:t xml:space="preserve">в государственной или муниципальной собственности, без предоставления земельных участков и установления сервитутов, публичного сервитута, </w:t>
        <w:br/>
        <w:t xml:space="preserve">на территории Псковской области, </w:t>
      </w:r>
      <w:r>
        <w:rPr>
          <w:bCs/>
          <w:sz w:val="28"/>
          <w:szCs w:val="28"/>
        </w:rPr>
        <w:t>утвержденного</w:t>
      </w:r>
      <w:r>
        <w:rPr>
          <w:sz w:val="28"/>
          <w:szCs w:val="28"/>
        </w:rPr>
        <w:t xml:space="preserve"> постановлением Правительства Псковской области от 29.11.2022 № 310, руководствуясь статьями 28, 32 Устава муниципального образования «Город Псков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ункте 5 слова «и.о. заместителя Главы Администрации города Пскова Волкова П.В.» заменить словами «заместителя Главы Администрации города Пскова Ульянова А.М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 приложении 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аблицу 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хема размещения объектов, указанных </w:t>
        <w:br/>
        <w:t xml:space="preserve">в пунктах 19, 23 - 25, 28 - 30 Перечня видов объектов, размещение которых может осуществляться на землях и земельных участках, находящихся </w:t>
        <w:br/>
        <w:t xml:space="preserve">в государственной или муниципальной собственности, без предоставления земельных участков и установления сервитутов, утвержденного постановлением Правительства Российской Федерации от 03.12.2014 № 1300, </w:t>
      </w:r>
      <w:r>
        <w:rPr>
          <w:bCs/>
          <w:sz w:val="28"/>
          <w:szCs w:val="28"/>
        </w:rPr>
        <w:t>на территории муниципального образования «Город Псков» дополнить строками 14-19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</w:t>
      </w:r>
    </w:p>
    <w:tbl>
      <w:tblPr>
        <w:tblW w:w="9706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01"/>
        <w:gridCol w:w="1788"/>
        <w:gridCol w:w="1275"/>
        <w:gridCol w:w="2028"/>
        <w:gridCol w:w="488"/>
        <w:gridCol w:w="1023"/>
        <w:gridCol w:w="850"/>
        <w:gridCol w:w="1853"/>
      </w:tblGrid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Псков, ул. Яна Райниса, территория Корытовского лесопарка, у дома № 56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КН 60:27:0000000:553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площадь – 79 849 кв. 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(левый берег реки Велик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образование «Город Псков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ная зона объекта культурного наследия регионального значения «Дача архитектора Гермейера», расположенного по адресу: г. Псков, ул. Старокорытовская дорога, д. 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4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«солдатский пляж»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риложение 1.14 к Схем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8 948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тационарные объекты </w:t>
              <w:br/>
              <w:t xml:space="preserve">для организации обслуживания зон отдыха населения, </w:t>
              <w:br/>
              <w:t xml:space="preserve">в том числе на пляжных территориях </w:t>
              <w:br/>
              <w:t>в прибрежных защитных полосах водных объек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ункт 19 Перечня)</w:t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г. Псков, пер. Дачный, берег реки Велико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КН 60:27:0000000:5556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ая площадь – 11 220 кв. 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(левый берег реки Велик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образование «Город Псков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ная зона объекта культурного наследия регионального значения «Дача архитектора Гермейера», расположенного по адресу: г. Псков, ул. Старокорытовская дорога, д. 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4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«солдатский пляж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риложение 1.15 к Схем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6 335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тационарные объекты </w:t>
              <w:br/>
              <w:t xml:space="preserve">для организации обслуживания зон отдыха населения, </w:t>
              <w:br/>
              <w:t xml:space="preserve">в том числе на пляжных территориях </w:t>
              <w:br/>
              <w:t>в прибрежных защитных полосах водных объек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ункт 19 Перечня)</w:t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г. Псков,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дастровый квартал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60:27:010020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не образован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(левый берег реки Велик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собственность не разграниче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ная зона объекта культурного наследия регионального значения «Дача архитектора Гермейера», расположенного по адресу: г. Псков, ул. Старокорытовская дорога, д. 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4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«солдатский пляж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риложение 1.16 к Схем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521,0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тационарные объекты </w:t>
              <w:br/>
              <w:t xml:space="preserve">для организации обслуживания зон отдыха населения, </w:t>
              <w:br/>
              <w:t xml:space="preserve">в том числе на пляжных территориях </w:t>
              <w:br/>
              <w:t>в прибрежных защитных полосах водных объек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ункт 19 Перечня)</w:t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г. Псков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б. Красноармейская, у городского пляж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Н 60:27:0050406:160, общая площадь – 21 345 кв. 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(левый берег реки Велик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образование «Город Псков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рритория объекта культурного наследия федерального значения «Культурный слой древнего Пскова», </w:t>
              <w:br/>
              <w:t>VIII - XVII вв.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она охраняемого природного ландшафта (ЗОЛ -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 объекта культурного наследия федерального значения «Ансамбль Спасо-Мирожского монастыря: Преображенский собор, XII в., Стефановская церковь», XVII в.»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исторического поселения регионального значения город Пско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4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городской пляж»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(приложение 1.17 к Схем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487,0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тационарные объекты </w:t>
              <w:br/>
              <w:t xml:space="preserve">для организации обслуживания зон отдыха населения, </w:t>
              <w:br/>
              <w:t xml:space="preserve">в том числе на пляжных территориях </w:t>
              <w:br/>
              <w:t>в прибрежных защитных полосах водных объек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ункт 19 Перечня)</w:t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г. Псков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б. Красноармейская, у городского пляж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Н 60:27:0050406:160, общая площадь – 21 345 кв. 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(левый берег реки Велик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образование «Город Псков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рритория объекта культурного наследия федерального значения «Культурный слой древнего Пскова», </w:t>
              <w:br/>
              <w:t>VIII - XVII вв.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она охраняемого природного ландшафта (ЗОЛ -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 объекта культурного наследия федерального значения «Ансамбль Спасо-Мирожского монастыря: Преображенский собор, XII в., Стефановская церковь», XVII в.»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исторического поселения регионального значения город Пско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4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городской пляж»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(приложение 1.18 к Схем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824,0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тационарные объекты </w:t>
              <w:br/>
              <w:t xml:space="preserve">для организации обслуживания зон отдыха населения, </w:t>
              <w:br/>
              <w:t xml:space="preserve">в том числе на пляжных территориях </w:t>
              <w:br/>
              <w:t>в прибрежных защитных полосах водных объек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ункт 19 Перечня)</w:t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г. Псков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б. Красноармейская, у городского пляж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Н 60:27:0050406:160, общая площадь – 21 345 кв. 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(левый берег реки Велик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образование «Город Псков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рритория объекта культурного наследия федерального значения «Культурный слой древнего Пскова», </w:t>
              <w:br/>
              <w:t>VIII - XVII вв.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она охраняемого природного ландшафта (ЗОЛ -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 объекта культурного наследия федерального значения «Ансамбль Спасо-Мирожского монастыря: Преображенский собор, XII в., Стефановская церковь», XVII в.»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исторического поселения регионального значения город Пско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4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городской пляж»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(приложение 1.19 к Схем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41,0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тационарные объекты </w:t>
              <w:br/>
              <w:t xml:space="preserve">для организации обслуживания зон отдыха населения, </w:t>
              <w:br/>
              <w:t xml:space="preserve">в том числе на пляжных территориях </w:t>
              <w:br/>
              <w:t>в прибрежных защитных полосах водных объек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ункт 19 Перечня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дополнить приложениями 1.14 - 1.19 согласно приложению </w:t>
        <w:br/>
        <w:t>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газете «Псковские Новости» и разместить в информационно-телекоммуникационной сети «Интернет» на официальном сайте муниципального образования «Город Псков».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>на заместителя Главы Администрации города Пскова Ульянова А.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1510"/>
        <w:gridCol w:w="2610"/>
      </w:tblGrid>
      <w:tr>
        <w:trPr/>
        <w:tc>
          <w:tcPr>
            <w:tcW w:w="5461" w:type="dxa"/>
            <w:tcBorders/>
          </w:tcPr>
          <w:p>
            <w:pPr>
              <w:pStyle w:val="TextBodyIndent"/>
              <w:widowControl w:val="false"/>
              <w:spacing w:lineRule="auto" w:line="240" w:before="0" w:after="0"/>
              <w:ind w:hanging="142"/>
              <w:jc w:val="left"/>
              <w:rPr/>
            </w:pPr>
            <w:r>
              <w:rPr>
                <w:sz w:val="28"/>
              </w:rPr>
              <w:t>Глава города Пскова</w:t>
            </w:r>
          </w:p>
        </w:tc>
        <w:tc>
          <w:tcPr>
            <w:tcW w:w="1510" w:type="dxa"/>
            <w:tcBorders/>
          </w:tcPr>
          <w:p>
            <w:pPr>
              <w:pStyle w:val="TextBodyIndent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TextBodyIndent"/>
              <w:widowControl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  <w:szCs w:val="28"/>
              </w:rPr>
              <w:t>Б.А. Елкин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31" w:right="794" w:gutter="0" w:header="851" w:top="1418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russianLower"/>
      <w:lvlText w:val="%3)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8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5z1">
    <w:name w:val="WW8Num35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Change">
    <w:name w:val="change"/>
    <w:basedOn w:val="Style9"/>
    <w:qFormat/>
    <w:rPr/>
  </w:style>
  <w:style w:type="character" w:styleId="Match">
    <w:name w:val="match"/>
    <w:basedOn w:val="Style9"/>
    <w:qFormat/>
    <w:rPr/>
  </w:style>
  <w:style w:type="character" w:styleId="Comment">
    <w:name w:val="comment"/>
    <w:qFormat/>
    <w:rPr>
      <w:rFonts w:cs="Times New Roman"/>
    </w:rPr>
  </w:style>
  <w:style w:type="character" w:styleId="Add">
    <w:name w:val="add"/>
    <w:basedOn w:val="Style9"/>
    <w:qFormat/>
    <w:rPr/>
  </w:style>
  <w:style w:type="character" w:styleId="Documentviewinfoidentifier">
    <w:name w:val="document-view-info-identifier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120"/>
      <w:ind w:firstLine="709"/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16">
    <w:name w:val="Цитата"/>
    <w:basedOn w:val="Normal"/>
    <w:qFormat/>
    <w:pPr>
      <w:spacing w:before="0" w:after="120"/>
      <w:ind w:left="113" w:right="113" w:hanging="0"/>
      <w:jc w:val="center"/>
    </w:pPr>
    <w:rPr>
      <w:rFonts w:ascii="Arial" w:hAnsi="Arial" w:cs="Arial"/>
      <w:i/>
    </w:rPr>
  </w:style>
  <w:style w:type="paragraph" w:styleId="Footnote">
    <w:name w:val="Footnote Text"/>
    <w:basedOn w:val="Normal"/>
    <w:pPr/>
    <w:rPr/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6:45:00Z</dcterms:created>
  <dc:creator>Андрей Шубарцов</dc:creator>
  <dc:description/>
  <cp:keywords/>
  <dc:language>en-US</dc:language>
  <cp:lastModifiedBy>Андреева Людмила Алексеевна</cp:lastModifiedBy>
  <cp:lastPrinted>2021-01-15T09:26:00Z</cp:lastPrinted>
  <dcterms:modified xsi:type="dcterms:W3CDTF">2023-10-19T10:57:00Z</dcterms:modified>
  <cp:revision>3</cp:revision>
  <dc:subject/>
  <dc:title>ПРОЕКТ</dc:title>
</cp:coreProperties>
</file>