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.10.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.10.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скова за 9 месяцев 2023 год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28 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                   за 9 месяцев 2023 года по доходам в сумме 4 795 104,4 тыс. рублей,              по расходам в сумме 4 776 658,6 тыс. рублей, с превышением доходов        над расходами в сумме 18 445,8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9 месяцев 2023 года со следующими показателями: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ходов по ведомственной структуре расходов согласно приложению 2 к настоящему постановлению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сходов по целевым статьям (муниципальным программам                и непрограммным направлениям деятельности), группам видов расходов классификации расходов согласно приложению 4 к настоящему постановлению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внутреннего финансирования дефицита бюджета согласно приложению 5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Пскова за 9 месяцев 2023 года в Псковскую городскую Думу                и Контрольно-счетную палату города Пск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исполнением настоящего постановления оставляю                  за собой. </w:t>
      </w:r>
    </w:p>
    <w:p>
      <w:pPr>
        <w:pStyle w:val="ConsNormal"/>
        <w:widowControl/>
        <w:spacing w:lineRule="atLeast" w:line="240"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spacing w:lineRule="atLeast" w:line="240"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 Б.А. Елкин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2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40:00Z</dcterms:created>
  <dc:creator>Admin</dc:creator>
  <dc:description/>
  <cp:keywords/>
  <dc:language>en-US</dc:language>
  <cp:lastModifiedBy>Андреева Людмила Алексеевна</cp:lastModifiedBy>
  <cp:lastPrinted>2023-10-18T16:56:00Z</cp:lastPrinted>
  <dcterms:modified xsi:type="dcterms:W3CDTF">2023-10-23T13:07:00Z</dcterms:modified>
  <cp:revision>3</cp:revision>
  <dc:subject/>
  <dc:title> </dc:title>
</cp:coreProperties>
</file>