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города Псков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1.11.2023 № 24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и объектов оказания услуг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право размещения на территории города Пскова</w:t>
      </w:r>
    </w:p>
    <w:p>
      <w:pPr>
        <w:pStyle w:val="Normal"/>
        <w:ind w:firstLine="113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276"/>
        <w:gridCol w:w="1559"/>
        <w:gridCol w:w="1701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зация объе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нженерная, д.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ая устано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ст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становка автобусов "ул. Индустриальная" напротив дома № 1-а (из цен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Р.Люксембург, остановка автобусов "Магазин "Мебель" (из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ая устано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ы пит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Р.Люксембург, остановка автобусов "Магазин "Мебель" (из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укты пит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Пскова                                                                              Б.А. Е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48:00Z</dcterms:created>
  <dc:creator>Юрченко Елена Георгиевна</dc:creator>
  <dc:description/>
  <cp:keywords/>
  <dc:language>en-US</dc:language>
  <cp:lastModifiedBy>Андреева Людмила Алексеевна</cp:lastModifiedBy>
  <cp:lastPrinted>2023-11-01T16:48:00Z</cp:lastPrinted>
  <dcterms:modified xsi:type="dcterms:W3CDTF">2023-11-01T14:06:00Z</dcterms:modified>
  <cp:revision>3</cp:revision>
  <dc:subject/>
  <dc:title/>
</cp:coreProperties>
</file>