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03.11.202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03.11.202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Предоставление земельных участков, находящихся </w:t>
              <w:br/>
              <w:t>в муниципальной собственности муниципального образования «Город Псков», на торгах» и о внесении изменений в некоторые муниципальные правовые акты Администрации города Пскова, связанные с предоставлением муниципальных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и доступности предоставления муниципальных услуг в сфере имущественных и земельных отношений,</w:t>
        <w:br/>
        <w:t xml:space="preserve">в соответствии со статьями 39.3, 39.6, 39.11, 39.12 Земельного кодекса Российской Федерации,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решением Псковской городской Думы от 16.12.2016 № 2161 «</w:t>
      </w:r>
      <w:r>
        <w:rPr>
          <w:rFonts w:cs="Times New Roman" w:ascii="Times New Roman" w:hAnsi="Times New Roman"/>
          <w:bCs/>
          <w:sz w:val="28"/>
          <w:szCs w:val="28"/>
        </w:rPr>
        <w:t>Об утверждении Положения о распределении полномочий органов местного самоуправления муниципального образования «Город Псков» в области земельных отношений и о внесении изменений в отдельные муниципальные правовые акты</w:t>
      </w:r>
      <w:r>
        <w:rPr>
          <w:rFonts w:cs="Times New Roman" w:ascii="Times New Roman" w:hAnsi="Times New Roman"/>
          <w:sz w:val="28"/>
          <w:szCs w:val="28"/>
        </w:rPr>
        <w:t xml:space="preserve">», постановлением Администрации города Пскова от 11.03.2011 № 346 </w:t>
        <w:br/>
        <w:t>«О порядке разработки и утверждения административных регламентов исполнения муниципальных функций и предоставления муниципальных услуг», руководствуясь статьями 28, 32 Устава муниципального образования «Город Псков», Администрация города Пскова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земельных участков, находящихся </w:t>
        <w:br/>
        <w:t>в муниципальной собственности муниципального образования «Город Псков», на торгах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города Пскова от 05.05.2011 № 888 «Об утверждении перечня муниципальных услуг, предоставляемых органами местного самоуправления в муниципальном образовании «Город Псков» следующее изменение:</w:t>
      </w:r>
    </w:p>
    <w:p>
      <w:pPr>
        <w:pStyle w:val="FORMATTEXT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ункт 25 изложить в следующей редакции:</w:t>
      </w:r>
    </w:p>
    <w:p>
      <w:pPr>
        <w:pStyle w:val="FORMATTEXT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25. Предоставление земельных участков, находящихся </w:t>
        <w:br/>
        <w:t>в муниципальной собственности муниципального образования «Город Псков», на торгах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естр муниципальных услуг муниципального образования «Город Псков», утвержденный постановлением Администрации города Пскова от 29.07.2011 № 1590,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28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958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2604"/>
        <w:gridCol w:w="1930"/>
        <w:gridCol w:w="3546"/>
        <w:gridCol w:w="90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.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земельных участков, находящихся в муниципальной собственности муниципального образования «Город Псков», на торга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митет по управлению муниципальным имуществом города Пскова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едеральный закон от 06.10.2003 №  131-ФЗ «Об общих принципах организации местного самоуправления в РФ»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 xml:space="preserve">(п. 3 ч. 1 </w:t>
                <w:br/>
                <w:t>ст. 16)</w:t>
              </w:r>
            </w:hyperlink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кодекс Российской Федерации </w:t>
              <w:br/>
              <w:t>от 25.10.2001 № 136-ФЗ (ст. 39.3, ст.39.11-39.13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утратившим силу </w:t>
      </w:r>
      <w:r>
        <w:rPr>
          <w:sz w:val="28"/>
          <w:szCs w:val="28"/>
        </w:rPr>
        <w:t xml:space="preserve">постановление Администрации города Пскова от 20.12.2011 № 3219 «Об утверждении Административного регламента предоставления муниципальной услуги «Организация </w:t>
        <w:br/>
        <w:t>и проведение торгов по продаже земельных участков из земель, находящихся в муниципальной собственности, либо торгов на право заключения договоров арен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заместителя Главы Администрации города Пскова Ульянова А.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501"/>
        <w:gridCol w:w="2594"/>
      </w:tblGrid>
      <w:tr>
        <w:trPr/>
        <w:tc>
          <w:tcPr>
            <w:tcW w:w="5429" w:type="dxa"/>
            <w:tcBorders/>
          </w:tcPr>
          <w:p>
            <w:pPr>
              <w:pStyle w:val="TextBodyIndent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А. Елкин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655" w:leader="none"/>
        </w:tabs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53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russianLow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8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nge">
    <w:name w:val="change"/>
    <w:basedOn w:val="Style9"/>
    <w:qFormat/>
    <w:rPr/>
  </w:style>
  <w:style w:type="character" w:styleId="Match">
    <w:name w:val="match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spacing w:before="0" w:after="120"/>
      <w:ind w:left="113" w:right="113" w:hanging="0"/>
      <w:jc w:val="center"/>
    </w:pPr>
    <w:rPr>
      <w:rFonts w:ascii="Arial" w:hAnsi="Arial" w:cs="Arial"/>
      <w:i/>
    </w:rPr>
  </w:style>
  <w:style w:type="paragraph" w:styleId="Headertext1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51777&amp;date=13.07.2023&amp;dst=100170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5:00Z</dcterms:created>
  <dc:creator>Андрей Шубарцов</dc:creator>
  <dc:description/>
  <cp:keywords/>
  <dc:language>en-US</dc:language>
  <cp:lastModifiedBy>Андреева Людмила Алексеевна</cp:lastModifiedBy>
  <cp:lastPrinted>2023-01-13T10:58:00Z</cp:lastPrinted>
  <dcterms:modified xsi:type="dcterms:W3CDTF">2023-11-03T08:00:00Z</dcterms:modified>
  <cp:revision>4</cp:revision>
  <dc:subject/>
  <dc:title>ПРОЕКТ</dc:title>
</cp:coreProperties>
</file>