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ение земельных участков, находящихся</w:t>
        <w:br/>
        <w:t>в муниципальной собственности муниципального</w:t>
        <w:br/>
        <w:t>образования «Город Псков», на торгах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, последовательность и сроки выполнения административных процедур (действий) </w:t>
        <w:br/>
        <w:t>пр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0" w:type="dxa"/>
        <w:jc w:val="left"/>
        <w:tblInd w:w="-62" w:type="dxa"/>
        <w:tblLayout w:type="fixed"/>
        <w:tblCellMar>
          <w:top w:w="28" w:type="dxa"/>
          <w:left w:w="57" w:type="dxa"/>
          <w:bottom w:w="15" w:type="dxa"/>
          <w:right w:w="57" w:type="dxa"/>
        </w:tblCellMar>
      </w:tblPr>
      <w:tblGrid>
        <w:gridCol w:w="1825"/>
        <w:gridCol w:w="2526"/>
        <w:gridCol w:w="2174"/>
        <w:gridCol w:w="2017"/>
        <w:gridCol w:w="2154"/>
        <w:gridCol w:w="2170"/>
        <w:gridCol w:w="2384"/>
      </w:tblGrid>
      <w:tr>
        <w:trPr>
          <w:tblHeader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снование для начала административной процедур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одержание административных действ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выполнения административных действ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выполнения административного действия/используемая информационная систем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ритерии принятия реш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ступление заявления </w:t>
              <w:br/>
              <w:t xml:space="preserve">и документов для предоставления муниципальной услуги </w:t>
              <w:br/>
              <w:t>в уполномоченный орган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ем и проверка комплектности документов </w:t>
              <w:br/>
              <w:t xml:space="preserve">на наличие/отсутствие оснований для отказа </w:t>
              <w:br/>
              <w:t xml:space="preserve">в приеме документов, предусмотренных частью 1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уполномоченного органа, ответственное за предоставление муниципальной услуги; </w:t>
            </w:r>
            <w:r>
              <w:rPr>
                <w:spacing w:val="1"/>
                <w:sz w:val="18"/>
                <w:szCs w:val="18"/>
              </w:rPr>
              <w:t>руководит</w:t>
            </w:r>
            <w:r>
              <w:rPr>
                <w:sz w:val="18"/>
                <w:szCs w:val="18"/>
              </w:rPr>
              <w:t xml:space="preserve">ель </w:t>
            </w:r>
            <w:r>
              <w:rPr>
                <w:spacing w:val="2"/>
                <w:sz w:val="18"/>
                <w:szCs w:val="18"/>
              </w:rPr>
              <w:t>уполномоч</w:t>
            </w:r>
            <w:r>
              <w:rPr>
                <w:spacing w:val="1"/>
                <w:sz w:val="18"/>
                <w:szCs w:val="18"/>
              </w:rPr>
              <w:t>ен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органа) ил</w:t>
            </w:r>
            <w:r>
              <w:rPr>
                <w:sz w:val="18"/>
                <w:szCs w:val="18"/>
              </w:rPr>
              <w:t xml:space="preserve">и иное </w:t>
            </w:r>
            <w:r>
              <w:rPr>
                <w:spacing w:val="2"/>
                <w:sz w:val="18"/>
                <w:szCs w:val="18"/>
              </w:rPr>
              <w:t>уполномо</w:t>
            </w:r>
            <w:r>
              <w:rPr>
                <w:sz w:val="18"/>
                <w:szCs w:val="18"/>
              </w:rPr>
              <w:t xml:space="preserve">ченное им </w:t>
            </w:r>
            <w:r>
              <w:rPr>
                <w:spacing w:val="1"/>
                <w:sz w:val="18"/>
                <w:szCs w:val="18"/>
              </w:rPr>
              <w:t>лицо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орган/ГИС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гистрация заявления </w:t>
              <w:br/>
              <w:t xml:space="preserve">и документов в ГИС (присвоение номера </w:t>
              <w:br/>
              <w:t xml:space="preserve">и датирование); назначение должностного лица, ответственного </w:t>
              <w:br/>
              <w:t xml:space="preserve">за предоставление муниципальной услуги, </w:t>
              <w:br/>
              <w:t>и передача ему документов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лучае выявления оснований для отказа </w:t>
              <w:br/>
              <w:t xml:space="preserve">в приеме документов, направление заявителю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 xml:space="preserve">в электронной форме </w:t>
              <w:br/>
              <w:t>в личный кабинет на ЕПГУ решения об отказе в приеме документов, необходимых для предоставления муниципальной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лучае непредставления </w:t>
              <w:br/>
              <w:t xml:space="preserve">в течение указанного срока необходимых документов (сведений из документов), не исправления выявленных нарушений, формирование </w:t>
              <w:br/>
              <w:t xml:space="preserve">и направление заявителю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 xml:space="preserve">в электронной форме </w:t>
              <w:br/>
              <w:t xml:space="preserve">в личный кабинет на ЕПГУ уведомления об отказе </w:t>
              <w:br/>
              <w:t xml:space="preserve">в приеме документов, необходимых </w:t>
              <w:br/>
              <w:t xml:space="preserve">для предоставления муниципальной услуги, </w:t>
              <w:br/>
              <w:t>с указанием причин отказ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лучае отсутствия оснований для отказа </w:t>
              <w:br/>
              <w:t xml:space="preserve">в приеме документов, предусмотренных частью 1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/ГИС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верка заявления </w:t>
              <w:br/>
              <w:t xml:space="preserve">и документов представленных </w:t>
              <w:br/>
              <w:t>для получения муниципальной услуги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/ГИ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ное заявителю электронное сообщение </w:t>
              <w:br/>
              <w:t xml:space="preserve">о приеме заявления к рассмотрению либо отказа в приеме заявления </w:t>
              <w:br/>
              <w:t>к рассмотрению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заявителю электронного сообщения </w:t>
              <w:br/>
              <w:t xml:space="preserve">о приеме заявления </w:t>
              <w:br/>
              <w:t xml:space="preserve">к рассмотрению либо отказа в приеме заявления </w:t>
              <w:br/>
              <w:t xml:space="preserve">к рассмотрению 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с обоснованием отказа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личие/отсутствие оснований для отказа </w:t>
              <w:br/>
              <w:t xml:space="preserve">в приеме документов, предусмотренных частью 14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Cs/>
                <w:sz w:val="18"/>
                <w:szCs w:val="18"/>
              </w:rPr>
              <w:t>2. Получение сведений посредством СМЭВ</w:t>
            </w:r>
          </w:p>
        </w:tc>
      </w:tr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акет зарегистрированных документов, поступивших должностному лицу, ответственному </w:t>
              <w:br/>
              <w:t>за предоставление муниципальной услуг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межведомственных запросов в органы и организации, указанные в части 3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позднее 1 рабочего дня, следующего за днем регистрации заявления </w:t>
              <w:br/>
              <w:t>и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/ГИС/СМЭ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сутствие документов, необходимых </w:t>
              <w:br/>
              <w:t xml:space="preserve">для предоставления муниципальной услуги, находящихся </w:t>
              <w:br/>
              <w:t>в распоряжении государственных органов (организаций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межведомственного запроса в органы (организации), предоставляющие документы (сведения), предусмотренные частью 10 раздела II Административного регламента, в том числе </w:t>
              <w:br/>
              <w:t>с использованием СМЭВ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ответов </w:t>
              <w:br/>
              <w:t>на межведомственные запросы, формирование полного комплекта докумен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позднее 3 рабочих дней со дня направления межведомственного запроса в орган или организацию, предоставляющие документ и информацию, если иные сроки </w:t>
              <w:br/>
              <w:t xml:space="preserve">не предусмотрены законодательством РФ </w:t>
              <w:br/>
              <w:t>и субъекта Р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 /ГИС/СМЭ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3. Рассмотрение документов и сведений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акет зарегистрированных документов, поступивших должностному лицу, ответственному </w:t>
              <w:br/>
              <w:t>за предоставление муниципальной услуг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озднее 3 рабочих дней со дня получения межведомственных запрос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/ГИ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снования отказа </w:t>
              <w:br/>
              <w:t xml:space="preserve">в предоставлении муниципальной услуги, предусмотренные частью 18 </w:t>
            </w:r>
            <w:r>
              <w:rPr>
                <w:sz w:val="18"/>
                <w:szCs w:val="18"/>
              </w:rPr>
              <w:t xml:space="preserve">раздела II </w:t>
            </w:r>
            <w:r>
              <w:rPr>
                <w:sz w:val="18"/>
                <w:szCs w:val="18"/>
              </w:rPr>
              <w:t>Административного регламен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ект результата предоставления услуги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4. Принятие решения</w:t>
            </w:r>
          </w:p>
        </w:tc>
      </w:tr>
      <w:tr>
        <w:trPr>
          <w:cantSplit w:val="true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ект результата предоставления услуг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нятие решения </w:t>
              <w:br/>
              <w:t xml:space="preserve">о предоставления муниципальной услуги или </w:t>
              <w:br/>
              <w:t>об отказе в предоставлении услуги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рабочих дней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; Руководитель уполномоченного органа) или иное уполномоченное им лицо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/ ГИ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ультат предоставления муниципальной услуги, подписанные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ыдача результата</w:t>
            </w:r>
          </w:p>
        </w:tc>
      </w:tr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ирование и регистрация результата муниципальной услуги, указанного </w:t>
              <w:br/>
              <w:t xml:space="preserve">в части 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 в ГИ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я результата предоставления муниципальной у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сле окончания процедуры принятия решения (в общий срок предоставления муниципальной услуги </w:t>
              <w:br/>
              <w:t>не включается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/ГИ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несение сведений </w:t>
              <w:br/>
              <w:t>о конечном результате предоставления муниципальной услуги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</w:t>
              <w:br/>
              <w:t xml:space="preserve">в многофункциональный центр результата государственной муниципальной услуги, указанного в части 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сроки, установленные соглашением </w:t>
              <w:br/>
              <w:t>о взаимодействии между уполномоченным органом и многофункциональным центр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олномоченный орган/АИС МФЦ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казание заявителем </w:t>
              <w:br/>
              <w:t xml:space="preserve">в запросе способа выдачи результата муниципальной услуги </w:t>
              <w:br/>
              <w:t>в многофункциональном центре, а также подача запроса через многофункциональный цент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</w:t>
              <w:br/>
              <w:t>в ГИС о выдаче результата муниципальной услуги</w:t>
            </w:r>
          </w:p>
        </w:tc>
      </w:tr>
      <w:tr>
        <w:trPr>
          <w:cantSplit w:val="true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правление заявителю результата предоставления муниципальной услуги </w:t>
              <w:br/>
              <w:t>в личный кабинет на ЕПГ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6. Внесение результата муниципальной услуги в реестр решений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рмирование и регистрация результата муниципальной услуги, указанного </w:t>
              <w:br/>
              <w:t xml:space="preserve">в части 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форме электронного документа в ГИС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несение сведений </w:t>
              <w:br/>
              <w:t xml:space="preserve">о результате предоставления муниципальной услуги, указанном в части 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, в реестр реш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зультат предоставления муниципальной услуги, указанный в части 6 раздел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Административного регламента внесен в реест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torgi</dc:creator>
  <dc:description/>
  <cp:keywords/>
  <dc:language>en-US</dc:language>
  <cp:lastModifiedBy>Андреева Людмила Алексеевна</cp:lastModifiedBy>
  <cp:lastPrinted>2023-06-20T15:36:00Z</cp:lastPrinted>
  <dcterms:modified xsi:type="dcterms:W3CDTF">2023-11-01T12:38:00Z</dcterms:modified>
  <cp:revision>2</cp:revision>
  <dc:subject/>
  <dc:title>Приложение 2</dc:title>
</cp:coreProperties>
</file>