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.11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водного годового плана ремонтов источников тепловой энергии и тепловых сетей муниципального образования «Город Псков»             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комплекса технических мероприятий, направленных на поддержание исправного состояния источников тепловой энергии                     и тепловых сетей, и недопущения ущемления прав и законных интересов потребителей тепловой энергии, в соответствии со статьей 6 Федерального закона от 27.07.2010 № 190-ФЗ «О теплоснабжении», руководствуясь статьей 32 Устава муниципального образования «Город Псков», Администрация города Пск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водный годовой план ремонтов источников тепловой энергии и тепловых сетей муниципального образования «Город Псков»             на 2024 год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       на заместителя Главы Администрации города Пскова -</w:t>
      </w:r>
      <w:r>
        <w:rPr/>
        <w:t xml:space="preserve"> </w:t>
      </w:r>
      <w:r>
        <w:rPr>
          <w:sz w:val="28"/>
          <w:szCs w:val="28"/>
        </w:rPr>
        <w:t>начальника Управления городского хозяйства Администрации города Пскова                       А.В. Грац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 xml:space="preserve">                                                     Б.А. Елк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59:00Z</dcterms:created>
  <dc:creator>user</dc:creator>
  <dc:description/>
  <cp:keywords/>
  <dc:language>en-US</dc:language>
  <cp:lastModifiedBy>Андреева Людмила Алексеевна</cp:lastModifiedBy>
  <cp:lastPrinted>2019-12-19T11:04:00Z</cp:lastPrinted>
  <dcterms:modified xsi:type="dcterms:W3CDTF">2023-11-27T11:11:00Z</dcterms:modified>
  <cp:revision>3</cp:revision>
  <dc:subject/>
  <dc:title>О создании временной комиссии</dc:title>
</cp:coreProperties>
</file>