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Style19"/>
        <w:suppressAutoHyphens w:val="tru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дминистрации города Пскова</w:t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11.2023 № 2716</w:t>
      </w:r>
    </w:p>
    <w:p>
      <w:pPr>
        <w:pStyle w:val="Style19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водный годовой план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монтов источников тепловой энергии и тепловых сетей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униципального образования «Город Псков» на 2024 год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tbl>
      <w:tblPr>
        <w:tblW w:w="9405" w:type="dxa"/>
        <w:jc w:val="left"/>
        <w:tblInd w:w="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383"/>
        <w:gridCol w:w="1550"/>
        <w:gridCol w:w="10"/>
        <w:gridCol w:w="1559"/>
        <w:gridCol w:w="1276"/>
      </w:tblGrid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lang w:eastAsia="zh-CN"/>
              </w:rPr>
              <w:t xml:space="preserve">№ </w:t>
            </w:r>
            <w:r>
              <w:rPr>
                <w:b/>
                <w:lang w:eastAsia="zh-CN"/>
              </w:rPr>
              <w:t>п/п</w:t>
            </w:r>
          </w:p>
        </w:tc>
        <w:tc>
          <w:tcPr>
            <w:tcW w:w="4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lang w:eastAsia="zh-CN"/>
              </w:rPr>
              <w:t xml:space="preserve">Наименование тепловых сетей,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lang w:eastAsia="zh-CN"/>
              </w:rPr>
              <w:t>центральных тепловых пунктов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lang w:eastAsia="zh-CN"/>
              </w:rPr>
              <w:t>Время остан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lang w:eastAsia="zh-CN"/>
              </w:rPr>
              <w:t>Примеча</w:t>
              <w:softHyphen/>
              <w:t>ние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4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lang w:eastAsia="zh-CN"/>
              </w:rPr>
              <w:t>Начало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lang w:eastAsia="zh-CN"/>
              </w:rPr>
              <w:t>Оконч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lang w:eastAsia="zh-CN"/>
              </w:rPr>
              <w:t>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lang w:eastAsia="zh-CN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lang w:eastAsia="zh-CN"/>
              </w:rPr>
              <w:t>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lang w:eastAsia="zh-C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lang w:eastAsia="zh-CN"/>
              </w:rPr>
              <w:t>5</w:t>
            </w:r>
          </w:p>
        </w:tc>
      </w:tr>
      <w:tr>
        <w:trPr>
          <w:trHeight w:val="3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lang w:eastAsia="zh-CN"/>
              </w:rPr>
              <w:t>Тепловые се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От котельной № 21 ул. Экипажа Гудина, 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Окончание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отопитель-ного сезона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Начало отопитель-ного сез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От котельной № 4 Ленинградское шоссе, 4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Окончание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отопитель-ного сезона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Начало отопи</w:t>
              <w:softHyphen/>
              <w:t>тель-ного сез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От котельной № 6 ул. Пригородная, 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Окончание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отопитель-ного сезона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Начало отопи</w:t>
              <w:softHyphen/>
              <w:t>тель-ного сез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4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 xml:space="preserve">  </w:t>
            </w:r>
            <w:r>
              <w:rPr>
                <w:lang w:eastAsia="zh-CN"/>
              </w:rPr>
              <w:t>От котельной № 28 ул. Германа, 34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Окончание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отопитель-ного сезона</w:t>
            </w:r>
          </w:p>
        </w:tc>
        <w:tc>
          <w:tcPr>
            <w:tcW w:w="15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Начало отопи</w:t>
              <w:softHyphen/>
              <w:t>тель-ного сез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От котельной № 2БМК ул. Я. Райниса, 5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.05.202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3.06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От котельной № 10 ул. Ижорского бат.,2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.05.202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3.06.20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От котельной № 26 ул. Л. Поземского, 12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.05.202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3.06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rPr>
                <w:lang w:eastAsia="zh-CN"/>
              </w:rPr>
            </w:pPr>
            <w:r>
              <w:rPr>
                <w:lang w:eastAsia="zh-CN"/>
              </w:rPr>
              <w:t xml:space="preserve">От котельной № 25 Рижский пр., 5а </w:t>
            </w:r>
          </w:p>
          <w:p>
            <w:pPr>
              <w:pStyle w:val="Normal"/>
              <w:suppressAutoHyphens w:val="true"/>
              <w:ind w:right="-108" w:hanging="0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(крыш</w:t>
              <w:softHyphen/>
              <w:t>ная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.05.202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3.06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9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От котельной № 23 ул. Волкова, 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3.06.202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.06.20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От котельной № 22 ул. Первомайская, 4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3.06.202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.06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От котельной № 19 ул. Л. Поземского, 6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3.06.202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.06.20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От котельной № 16 "ПМРБ"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ул. Ленинград</w:t>
              <w:softHyphen/>
              <w:t>ское шоссе, 6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.06.202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4.06.20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От котельной № 8 Боровая, 26</w:t>
            </w:r>
            <w:r>
              <w:rPr>
                <w:u w:val="single"/>
                <w:vertAlign w:val="superscript"/>
                <w:lang w:eastAsia="zh-CN"/>
              </w:rPr>
              <w:t>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3.06.202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.06.20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От котельной №  9 ул. Инженерная, 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.06.202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1.07.20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От котельной № 15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Ленинградское шос</w:t>
              <w:softHyphen/>
              <w:t>се, 11</w:t>
            </w:r>
            <w:r>
              <w:rPr>
                <w:u w:val="single"/>
                <w:vertAlign w:val="superscript"/>
                <w:lang w:eastAsia="zh-CN"/>
              </w:rPr>
              <w:t>б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4.06.202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8.07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6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От котельной № 17 ул. Коммунальная, 22</w:t>
            </w:r>
            <w:r>
              <w:rPr>
                <w:vertAlign w:val="superscript"/>
                <w:lang w:eastAsia="zh-CN"/>
              </w:rPr>
              <w:t>б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1.07.202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5.07.20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7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От котельной № 3 Рижский пр-т., 43</w:t>
            </w:r>
            <w:r>
              <w:rPr>
                <w:vertAlign w:val="superscript"/>
                <w:lang w:eastAsia="zh-CN"/>
              </w:rPr>
              <w:t>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1.07.202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5.07.20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8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От котельной № 24 ул. М. Горького, 21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1.07.202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5.07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9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 xml:space="preserve">  </w:t>
            </w:r>
            <w:r>
              <w:rPr>
                <w:lang w:eastAsia="zh-CN"/>
              </w:rPr>
              <w:t>От котельной № 27 ул. Солнечная, 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1.07.202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5.07.20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 xml:space="preserve">  </w:t>
            </w:r>
            <w:r>
              <w:rPr>
                <w:lang w:eastAsia="zh-CN"/>
              </w:rPr>
              <w:t>От котельной № 7  пер. Машиниста, 2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5.07.202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9.07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От котельной № 12 ул. Конная, 8</w:t>
            </w:r>
            <w:r>
              <w:rPr>
                <w:vertAlign w:val="superscript"/>
                <w:lang w:eastAsia="zh-CN"/>
              </w:rPr>
              <w:t>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9.07.202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.08.20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От котельной № 13 ул. Народная, 3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9.07.202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.08.20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От котельной № 5 ул. Чехова, 4</w:t>
            </w:r>
            <w:r>
              <w:rPr>
                <w:vertAlign w:val="superscript"/>
                <w:lang w:eastAsia="zh-CN"/>
              </w:rPr>
              <w:t>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9.07.202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.08.20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Cs w:val="20"/>
                <w:lang w:eastAsia="zh-CN"/>
              </w:rPr>
              <w:t>От котельной №14 ул.Кислякова,3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zh-CN"/>
              </w:rPr>
              <w:t>29.07.202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.08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От котельной № 11 Военный городок «Кресты», 129</w:t>
            </w:r>
            <w:r>
              <w:rPr>
                <w:u w:val="single"/>
                <w:vertAlign w:val="superscript"/>
                <w:lang w:eastAsia="zh-CN"/>
              </w:rPr>
              <w:t>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9.07.202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.08.20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32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6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 xml:space="preserve">От котельной №  1 Гаражный пр.,12;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кот. № 20 Гаражный пр., 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.08.202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6.08.20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7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От котельной № 18 ул. Маргелова, 2к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.08.202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zh-CN"/>
              </w:rPr>
              <w:t>26.08.202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8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Котельная ГППО «Псковпассажиравтотранс» ул. Леона Поземского, 1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Окончание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отопитель-ного сезона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Начало отопитель-ного сез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9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Котельная ОАО «РЖД» Зональное шоссе, 3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val="en-US" w:eastAsia="zh-CN"/>
              </w:rPr>
              <w:t>01.08.202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4.08.20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ЦТП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8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bCs/>
                <w:lang w:eastAsia="zh-CN"/>
              </w:rPr>
              <w:t>От котельной №1 Гаражный пр., 12; котельной № 20 Гаражный пр., 5</w:t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1-1 Коммунальная, 59</w:t>
            </w:r>
            <w:r>
              <w:rPr>
                <w:vertAlign w:val="superscript"/>
                <w:lang w:eastAsia="zh-CN"/>
              </w:rPr>
              <w:t>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.08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6.08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1-2 Кузбасской дивизии, 30</w:t>
            </w:r>
            <w:r>
              <w:rPr>
                <w:vertAlign w:val="superscript"/>
                <w:lang w:eastAsia="zh-CN"/>
              </w:rPr>
              <w:t>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.08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6.08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1-3 Коммунальная, 6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.08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6.08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1-4 Коммунальная, 7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.08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6.08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1-5 Коммунальная, 4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.08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6.08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1-6 Юбилейная, 6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.08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6.08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7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 1-7 Западная, 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.08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6.08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8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1-8 Юбилейная, 71</w:t>
            </w:r>
            <w:r>
              <w:rPr>
                <w:vertAlign w:val="superscript"/>
                <w:lang w:eastAsia="zh-CN"/>
              </w:rPr>
              <w:t>б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.08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6.08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9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1-9 Юбилейная, 8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.08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6.08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1-10 Западная, 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.08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6.08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1-11 Рижский пр-т., 6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.08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6.08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1-12 Западная, 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.08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6.08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1-13 Рокоссовского, 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.08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6.08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1-14 Юбилейная, 87</w:t>
            </w:r>
            <w:r>
              <w:rPr>
                <w:vertAlign w:val="superscript"/>
                <w:lang w:eastAsia="zh-CN"/>
              </w:rPr>
              <w:t>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.08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6.08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1-15 Байкова, 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.08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6.08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6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1-19 Юбилейная, 3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.08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6.08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7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2-2 Рижский пр-т., 4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.08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6.08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lang w:eastAsia="zh-CN"/>
              </w:rPr>
              <w:t>От котельной № 18 ул. Маргелова, 2к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8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2-17 Космическая, 6</w:t>
            </w:r>
            <w:r>
              <w:rPr>
                <w:vertAlign w:val="superscript"/>
                <w:lang w:eastAsia="zh-CN"/>
              </w:rPr>
              <w:t>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.08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6.08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b/>
                <w:lang w:eastAsia="zh-CN"/>
              </w:rPr>
              <w:t>От котельной № 12 ул. Конная, 8</w:t>
            </w:r>
            <w:r>
              <w:rPr>
                <w:b/>
                <w:vertAlign w:val="superscript"/>
                <w:lang w:eastAsia="zh-CN"/>
              </w:rPr>
              <w:t>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9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2-4 М. Горького, 5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9.07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.08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2-8 Р. Люксембург, 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9.07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.08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2-9 Р. Люксембург, 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9.07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.08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2-10 Петровская, 4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9.07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.08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2-11-И М. Горького, 3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9.07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.08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2-12 Конная, 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9.07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.08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2-13 Красноармейская, 1</w:t>
            </w:r>
            <w:r>
              <w:rPr>
                <w:vertAlign w:val="superscript"/>
                <w:lang w:eastAsia="zh-CN"/>
              </w:rPr>
              <w:t>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9.07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.08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6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2-19-И Лагерная, 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9.07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.08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7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2-20 Малясова, 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9.07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.08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8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2-21 Красноармейская, 2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9.07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.08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От котельной № 17 ул. Коммунальная,22</w:t>
            </w:r>
            <w:r>
              <w:rPr>
                <w:b/>
                <w:vertAlign w:val="superscript"/>
                <w:lang w:eastAsia="zh-CN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29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1-16 Коммунальная, 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1.07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5.07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3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2-1 Рижский пр-т., 29/3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1.07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5.07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lang w:eastAsia="zh-CN"/>
              </w:rPr>
              <w:t>От котельной № 5 ул. Чехова, 4</w:t>
            </w:r>
            <w:r>
              <w:rPr>
                <w:b/>
                <w:vertAlign w:val="superscript"/>
                <w:lang w:eastAsia="zh-CN"/>
              </w:rPr>
              <w:t>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3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2-14 Госпитальная, 1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9.07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.08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3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2-15 Госпитальная, 1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9.07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.08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b/>
                <w:lang w:eastAsia="zh-CN"/>
              </w:rPr>
              <w:t>От котельной № 13 ул. Народная, 3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3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2-16 Рижский пр-т., 6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9.07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.08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3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2-3 Юбилейная, 6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9.07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.08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3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2-5 Рижский пр-т., 2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9.07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.08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36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2-6 Народная, 1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9.07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.08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37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2-7 Народная, 5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9.07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84" w:leader="none"/>
              </w:tabs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.08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9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От котельной №26 ул. Л. Поземского, 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29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38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1-17 Алехина, 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.05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3.06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9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39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1-18 Алехина, 2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.05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3.06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9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4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1-20 Ижорского бат., 6</w:t>
            </w:r>
            <w:r>
              <w:rPr>
                <w:vertAlign w:val="superscript"/>
                <w:lang w:eastAsia="zh-CN"/>
              </w:rPr>
              <w:t>б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.05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3.06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9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b/>
                <w:lang w:eastAsia="zh-CN"/>
              </w:rPr>
              <w:t>От котельной № 2 ул. Яна Райниса, 5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29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4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2-18 Я. Райниса, 4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.05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3.06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9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b/>
                <w:lang w:eastAsia="zh-CN"/>
              </w:rPr>
              <w:t>От котельной № 23 ул. Волкова, 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29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4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3-16 Школьная, 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>03.06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.06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</w:tr>
      <w:tr>
        <w:trPr>
          <w:trHeight w:val="29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4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3-27-И Школьная, 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3.06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.06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</w:tr>
      <w:tr>
        <w:trPr>
          <w:trHeight w:val="29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4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3-28-И Волкова, 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3.06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.06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lang w:eastAsia="zh-CN"/>
              </w:rPr>
              <w:t>ЦТП № 3-19 Труда, 2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3.06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.06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6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ЦТП №3-29 Белинского, 8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3.06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.06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b/>
                <w:lang w:eastAsia="zh-CN"/>
              </w:rPr>
              <w:t>От котельной № 9 ул. Инженерная, 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47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3-1 Инженерная, 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.06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1.07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48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3-2 Инженерная, 9</w:t>
            </w:r>
            <w:r>
              <w:rPr>
                <w:vertAlign w:val="superscript"/>
                <w:lang w:eastAsia="zh-CN"/>
              </w:rPr>
              <w:t>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.06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1.07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49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3-3 Инженерная, 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.06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1.07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5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3-4 Инженерная, 2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.06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1.07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5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3-5 Инженерная, 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.06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1.07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5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3-6 Инженерная, 6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.06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1.07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3-7 Инженерная, 9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.06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1.07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3-8 Алтаева, 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.06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1.07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3-9 Новосёлов, 1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.06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1.07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6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3-10 Новосёлов, 3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.06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>01.07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7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3-11 Звёздная, 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.06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1.07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8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3-12 Звёздная, 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.06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1.07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9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3-13 Труда, 5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.06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1.07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3-14 Труда, 5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.06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1.07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3-15 Энтузиастов, 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.06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>01.07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3-17 Инженерная, 1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.06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1.07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3-18 Гдовская, 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3.06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.06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3-20 Труда, 2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3.06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.06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3-21-И Текстильная, 1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.06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1.07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6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3-22-И Алтаева, 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.06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>01.07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7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3-23-И Инженерная, 7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.06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1.07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8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3-24-И Сиреневый бул., 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.06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1.07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9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3-25 Алтаева, 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.06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1.07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4-1 Бастионная, 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.06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1.07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4-2 Бастионная, 1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>17.06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1.07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4-3 Советская, 5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.06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1.07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4-4 Октябрьский, 2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.06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1.07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4-6 Стахановская, 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.06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1.07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4-7 Кузнецкая, 2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.06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1.07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6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4-8 Гагарина, 5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>17.06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1.07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7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4-10 Советская, 42</w:t>
            </w:r>
            <w:r>
              <w:rPr>
                <w:vertAlign w:val="superscript"/>
                <w:lang w:eastAsia="zh-CN"/>
              </w:rPr>
              <w:t>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.06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1.07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8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4-11 Гражданская, 2</w:t>
            </w:r>
            <w:r>
              <w:rPr>
                <w:vertAlign w:val="superscript"/>
                <w:lang w:eastAsia="zh-CN"/>
              </w:rPr>
              <w:t>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.06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1.07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9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4-12 Л. Толстого, 4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.06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1.07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4-13 Ленина, 1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.06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1.07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4-14 Плехановский, 6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.06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1.07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4-15-И Некрасова, 4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.06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1.07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4-16-И Новгородская, 8</w:t>
            </w:r>
            <w:r>
              <w:rPr>
                <w:vertAlign w:val="superscript"/>
                <w:lang w:eastAsia="zh-CN"/>
              </w:rPr>
              <w:t>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.06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1.07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4-17 Н. Васильева, 75</w:t>
            </w:r>
            <w:r>
              <w:rPr>
                <w:vertAlign w:val="superscript"/>
                <w:lang w:eastAsia="zh-CN"/>
              </w:rPr>
              <w:t>б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.06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1.07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4-18 Новгородская, 2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.06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1.07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6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4-20-И Н. Васильева, 83</w:t>
            </w:r>
            <w:r>
              <w:rPr>
                <w:vertAlign w:val="superscript"/>
                <w:lang w:eastAsia="zh-CN"/>
              </w:rPr>
              <w:t>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.06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1.07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7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4-22-И Свердлова, 5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.06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1.07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8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4-23 Плехановский, 7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.06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1.07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9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4-27-И Заводская, 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.06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1.07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4-28-И Свердлова, 4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.06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1.07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b/>
                <w:lang w:eastAsia="zh-CN"/>
              </w:rPr>
              <w:t xml:space="preserve">От котельной № 27 ул. Солнечная, 14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highlight w:val="white"/>
                <w:lang w:eastAsia="zh-CN"/>
              </w:rPr>
            </w:pPr>
            <w:r>
              <w:rPr>
                <w:b/>
                <w:sz w:val="20"/>
                <w:szCs w:val="20"/>
                <w:highlight w:val="white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highlight w:val="white"/>
                <w:lang w:eastAsia="zh-CN"/>
              </w:rPr>
            </w:pPr>
            <w:r>
              <w:rPr>
                <w:b/>
                <w:highlight w:val="white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highlight w:val="white"/>
                <w:lang w:eastAsia="zh-CN"/>
              </w:rPr>
            </w:pPr>
            <w:r>
              <w:rPr>
                <w:b/>
                <w:highlight w:val="white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ЦТП № 4-5 ул. Советской Армии, 5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1.07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5.07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4-9 Поселочная, 1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1.07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5.07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4-19-И ул. Советской Армии, 4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1.07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5.07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highlight w:val="white"/>
                <w:lang w:eastAsia="zh-CN"/>
              </w:rPr>
            </w:pPr>
            <w:r>
              <w:rPr>
                <w:b/>
                <w:lang w:eastAsia="zh-CN"/>
              </w:rPr>
              <w:t>От котельной № 15 Ленинградское шоссе, 11</w:t>
            </w:r>
            <w:r>
              <w:rPr>
                <w:b/>
                <w:u w:val="single"/>
                <w:vertAlign w:val="superscript"/>
                <w:lang w:eastAsia="zh-CN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highlight w:val="white"/>
                <w:lang w:eastAsia="zh-CN"/>
              </w:rPr>
            </w:pPr>
            <w:r>
              <w:rPr>
                <w:b/>
                <w:highlight w:val="white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4-24-И Ленинградское ш., 2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4.06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8.07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4-25-И Лесная, 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4.06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8.07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6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4-26-И Харченко, 3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4.06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8.07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b/>
                <w:lang w:eastAsia="zh-CN"/>
              </w:rPr>
              <w:t>От котельной ул. М. Горького, 21</w:t>
            </w:r>
            <w:r>
              <w:rPr>
                <w:b/>
                <w:vertAlign w:val="superscript"/>
                <w:lang w:eastAsia="zh-CN"/>
              </w:rPr>
              <w:t>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highlight w:val="white"/>
                <w:lang w:eastAsia="zh-CN"/>
              </w:rPr>
            </w:pPr>
            <w:r>
              <w:rPr>
                <w:b/>
                <w:sz w:val="20"/>
                <w:szCs w:val="20"/>
                <w:highlight w:val="white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highlight w:val="white"/>
                <w:lang w:eastAsia="zh-CN"/>
              </w:rPr>
            </w:pPr>
            <w:r>
              <w:rPr>
                <w:b/>
                <w:highlight w:val="white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highlight w:val="white"/>
                <w:lang w:eastAsia="zh-CN"/>
              </w:rPr>
            </w:pPr>
            <w:r>
              <w:rPr>
                <w:b/>
                <w:highlight w:val="white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7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2-22 Рижский пр-т., 2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1.07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5.07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b/>
                <w:lang w:eastAsia="zh-CN"/>
              </w:rPr>
              <w:t>От котельной № 22 "Первомайская, 43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highlight w:val="white"/>
                <w:lang w:eastAsia="zh-CN"/>
              </w:rPr>
            </w:pPr>
            <w:r>
              <w:rPr>
                <w:b/>
                <w:sz w:val="20"/>
                <w:szCs w:val="20"/>
                <w:highlight w:val="white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highlight w:val="white"/>
                <w:lang w:eastAsia="zh-CN"/>
              </w:rPr>
            </w:pPr>
            <w:r>
              <w:rPr>
                <w:b/>
                <w:highlight w:val="white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highlight w:val="white"/>
                <w:lang w:eastAsia="zh-CN"/>
              </w:rPr>
            </w:pPr>
            <w:r>
              <w:rPr>
                <w:b/>
                <w:highlight w:val="white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8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ЦТП № 3-26 Первомайская, 4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3.06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.06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eastAsia="zh-CN"/>
              </w:rPr>
              <w:t>Встроенное ЦТП котельная №19 Л.Поземского,6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3.06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.06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Глава города Пскова                                                                               Б.А. Елкин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outlineLvl w:val="0"/>
    </w:pPr>
    <w:rPr>
      <w:szCs w:val="20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jc w:val="right"/>
      <w:outlineLvl w:val="3"/>
    </w:pPr>
    <w:rPr>
      <w:b/>
      <w:szCs w:val="20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outlineLvl w:val="5"/>
    </w:pPr>
    <w:rPr>
      <w:b/>
      <w:sz w:val="28"/>
      <w:szCs w:val="20"/>
      <w:lang w:eastAsia="zh-C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  <w:lang w:eastAsia="zh-C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4"/>
      <w:lang w:eastAsia="zh-CN"/>
    </w:rPr>
  </w:style>
  <w:style w:type="character" w:styleId="4">
    <w:name w:val="Заголовок 4 Знак"/>
    <w:qFormat/>
    <w:rPr>
      <w:b/>
      <w:sz w:val="24"/>
      <w:lang w:eastAsia="zh-CN"/>
    </w:rPr>
  </w:style>
  <w:style w:type="character" w:styleId="6">
    <w:name w:val="Заголовок 6 Знак"/>
    <w:qFormat/>
    <w:rPr>
      <w:b/>
      <w:sz w:val="28"/>
      <w:lang w:eastAsia="zh-CN"/>
    </w:rPr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3z3">
    <w:name w:val="WW8Num3z3"/>
    <w:qFormat/>
    <w:rPr/>
  </w:style>
  <w:style w:type="character" w:styleId="WW8Num3z0">
    <w:name w:val="WW8Num3z0"/>
    <w:qFormat/>
    <w:rPr/>
  </w:style>
  <w:style w:type="character" w:styleId="WW8Num1z5">
    <w:name w:val="WW8Num1z5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3z1">
    <w:name w:val="WW8Num3z1"/>
    <w:qFormat/>
    <w:rPr/>
  </w:style>
  <w:style w:type="character" w:styleId="WW8Num1z7">
    <w:name w:val="WW8Num1z7"/>
    <w:qFormat/>
    <w:rPr/>
  </w:style>
  <w:style w:type="character" w:styleId="WW8Num1z4">
    <w:name w:val="WW8Num1z4"/>
    <w:qFormat/>
    <w:rPr/>
  </w:style>
  <w:style w:type="character" w:styleId="WW8Num1z2">
    <w:name w:val="WW8Num1z2"/>
    <w:qFormat/>
    <w:rPr/>
  </w:style>
  <w:style w:type="character" w:styleId="WW8Num1z0">
    <w:name w:val="WW8Num1z0"/>
    <w:qFormat/>
    <w:rPr/>
  </w:style>
  <w:style w:type="character" w:styleId="WW8Num3z7">
    <w:name w:val="WW8Num3z7"/>
    <w:qFormat/>
    <w:rPr/>
  </w:style>
  <w:style w:type="character" w:styleId="WW8Num3z2">
    <w:name w:val="WW8Num3z2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6z8">
    <w:name w:val="WW8Num6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3z4">
    <w:name w:val="WW8Num3z4"/>
    <w:qFormat/>
    <w:rPr/>
  </w:style>
  <w:style w:type="character" w:styleId="WW8Num1z3">
    <w:name w:val="WW8Num1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3z6">
    <w:name w:val="WW8Num3z6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1z6">
    <w:name w:val="WW8Num1z6"/>
    <w:qFormat/>
    <w:rPr/>
  </w:style>
  <w:style w:type="character" w:styleId="WW8Num6z4">
    <w:name w:val="WW8Num6z4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1z8">
    <w:name w:val="WW8Num1z8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12">
    <w:name w:val="Основной текст с отступом Знак1"/>
    <w:qFormat/>
    <w:rPr>
      <w:sz w:val="24"/>
      <w:szCs w:val="24"/>
      <w:lang w:eastAsia="zh-CN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Mangal"/>
      <w:sz w:val="28"/>
      <w:szCs w:val="28"/>
      <w:lang w:eastAsia="zh-CN"/>
    </w:rPr>
  </w:style>
  <w:style w:type="paragraph" w:styleId="TextBody">
    <w:name w:val="Body Text"/>
    <w:basedOn w:val="Normal"/>
    <w:pPr>
      <w:spacing w:lineRule="auto" w:line="288" w:before="0" w:after="140"/>
    </w:pPr>
    <w:rPr>
      <w:lang w:eastAsia="zh-CN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lang w:eastAsia="zh-CN"/>
    </w:rPr>
  </w:style>
  <w:style w:type="paragraph" w:styleId="13">
    <w:name w:val="Указатель1"/>
    <w:basedOn w:val="Normal"/>
    <w:qFormat/>
    <w:pPr>
      <w:suppressLineNumbers/>
    </w:pPr>
    <w:rPr>
      <w:rFonts w:cs="Mangal;Mangal"/>
      <w:lang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Style22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2:02:00Z</dcterms:created>
  <dc:creator>ВладимирВладимирович</dc:creator>
  <dc:description/>
  <cp:keywords/>
  <dc:language>en-US</dc:language>
  <cp:lastModifiedBy>Андреева Людмила Алексеевна</cp:lastModifiedBy>
  <cp:lastPrinted>2016-03-11T11:29:00Z</cp:lastPrinted>
  <dcterms:modified xsi:type="dcterms:W3CDTF">2023-11-27T11:12:00Z</dcterms:modified>
  <cp:revision>3</cp:revision>
  <dc:subject/>
  <dc:title>СОГЛАСОВАНО:</dc:title>
</cp:coreProperties>
</file>