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микрорайона в границах ул. Техническая, ул. А. Алехина, ул. Л. Поземского                  и границы муниципального образования «Город Псков»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07.07.2023 № 1113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документацию по планировке территории микрорайона в границах ул. Техническая, ул. А. Алехина,                       ул. Л. Поземского и граница муниципального образования «Город Псков»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роект планировки микрорайона в границах                  ул. Техническая, ул. А. Алехина, ул. Л. Поземского и границы муниципального образования «Город Псков», утверждённый постановлением Администрации города Пскова от 16.12.2015 № 2660, согласно приложению     1  к настоящему постановлению.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нести изменения в проект межевания микрорайона в границах                       ул. Техническая, ул. А. Алехина, ул. Л. Поземского и границы муниципального образования «Город Псков», утверждённый постановлением Администрации города Пскова от 30.11.2017 № 2412, согласно приложению     2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(Саенко А.К.)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9400127"/>
      <w:bookmarkStart w:id="1" w:name="_Hlk119400127"/>
      <w:bookmarkEnd w:id="1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40012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59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3-11-28T11:46:00Z</dcterms:modified>
  <cp:revision>5</cp:revision>
  <dc:subject/>
  <dc:title/>
</cp:coreProperties>
</file>