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Пско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1.2023 № 2772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инженерных изысканий, необходимых для подготов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ежевания территории в границах улиц Красноармейской,                           М. Горького, Петровской и внутриквартального проезда в городе Пск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ектируемой территор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в границах улиц Красноармейской, М. Горького, Петровской                и внутриквартального проезда в городе Пскове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площадь территории - 4 га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зрабатываемой документации по планировке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ыполнения инженерных изысканий, необходимых                       для подготовки документации по планировке территории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изыскания для подготовки документации по планировке территории выполняются в целях получения: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териалов о природных условиях территории, в отношении которой осуществляется подготовка такой документации, и факторах техногенного воздействия на окружающую среду, прогнозов их изменения в целях обеспечения рационального и безопасного использования указанной территории;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териалов, необходимых для установления границ зон планируемого размещения объектов капитального строительства, уточнения их предельных параметров, установления границ земельных участков;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териалов, необходимых для обоснования проведения мероприятий               по организации поверхностного стока вод, частичному или полному осушению территории и других подобных мероприятий (далее - инженерная подготовка), инженерной защите и благоустройству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исполнителю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ивидуальный предприниматель или юридическое лицо имеет право выполнять инженерные изыскания при условии, что такой индивидуальный предприниматель или такое юридическое лицо является членом соответственно саморегулируемой организации в области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нитель обязан при выполнении инженерных изысканий применять средства измерений, прошедшие в соответствии с законодательством Российской Федерации метрологическую поверку (калибровку) или аттестацию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ид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нженерно-геодезические изыскания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6. Основные требования к выполнению работы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о результатам работы Исполнителем должны быть выполнены: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а)</w:t>
        <w:tab/>
        <w:t>топографическая съемка в масштабе 1:500 (сечение рельефа 0,5 метра)               с согласованием всех организаций, осуществляющих обслуживание                                   и эксплуатацию сетей инженерно-технического обеспечения (при обнаружении таких сетей)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б)</w:t>
        <w:tab/>
        <w:t>технический отчет о инженерно-геодезических изысканиях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7. Требование составления и представления в составе документации программ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сполнителем самостоятельно на основании настоящего Задания разрабатывается программа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8. Основные требования к форме представляемых материалов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Текстовые и графические материалы на бумажных носителях представляются заказчику в брошюрованном виде в количестве 2 экземпляров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Электронные версии текстовых и графических материалов представляются заказчику на DVD- или CD-диске в количестве 2 экземпляров: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графические материалы и результаты инженерных изысканий представляются в форме векторной и (или) растровой модели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текстовой форме представляется в форматах DOC, DOCX, TXT, RTF (на выбор Исполнителя)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растровой модели представляется в формате PDF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векторной модели представляется в обменных форматах MIF/ MID, DWG и SXF (на выбор Исполнителя)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едставляемые пространственные данные должны иметь привязку                        к системе координат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   Б.А. Елкин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07"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05:00Z</dcterms:created>
  <dc:creator>nick</dc:creator>
  <dc:description/>
  <cp:keywords/>
  <dc:language>en-US</dc:language>
  <cp:lastModifiedBy>Андреева Людмила Алексеевна</cp:lastModifiedBy>
  <cp:lastPrinted>2019-12-09T16:28:00Z</cp:lastPrinted>
  <dcterms:modified xsi:type="dcterms:W3CDTF">2023-11-30T07:58:00Z</dcterms:modified>
  <cp:revision>3</cp:revision>
  <dc:subject/>
  <dc:title/>
</cp:coreProperties>
</file>