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0" cy="2619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77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27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0.11.20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30.11.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инятии решения о подготовке проекта межевания территории в границах </w:t>
      </w:r>
      <w:bookmarkStart w:id="0" w:name="_Hlk151711547"/>
      <w:r>
        <w:rPr>
          <w:rFonts w:cs="Times New Roman" w:ascii="Times New Roman" w:hAnsi="Times New Roman"/>
          <w:sz w:val="28"/>
          <w:szCs w:val="28"/>
        </w:rPr>
        <w:t>улиц Красноармейской, М. Горького, Петровской и внутриквартального проезда в городе Пскове</w:t>
      </w:r>
      <w:bookmarkEnd w:id="0"/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устойчивого развития территорий, выделения элементов планировочной структуры и установления параметров планируемого развития элементов планировочной структуры, в соответствии с частями 4, 5, 6 статьи 41, статьями 43, 45, 46 Градостроительного кодекса Российской Федерации, в связи с заявлением ООО «Энергомаш» от 15.11.2023 № 879-Э, руководствуясь статьями 28 и 32 Устава муниципального образования «Город Псков», Администрация города Пскова</w:t>
      </w:r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Принять решение о подготовке проекта межевания территории ориентировочной площадью 4 га в границах улиц Красноармейской,                        М. Горького, Петровской и внутриквартального проезда в городе Пскове согласно приложению 1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задание на выполнение инженерных изысканий, необходимых для подготовки документации по планировке территории согласно приложению 2 к настоящему постановлению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правлению по градостроительной деятельности Администрации города Пскова (Саенко А.К.) обеспечить рассмотрение предложений физических  и юридических лиц о порядке, сроках подготовки и содержании проекта межевания территории, указанной в пункте 1 настоящего постановления, поступивших в Управление по градостроительной деятельности Администрации города Пскова (г. Псков, ул. Я. Фабрициуса,                 д. 2-А) в течение тридцати дней со дня опубликования настоящего постановления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газете «Псковские Новости» в течение трех дней со дня регистрации и разместить                                        на официальном сайте муниципального образования «Город Псков» в сети «Интернет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постановления возложить               на первого заместителя Главы Администрации города Пскова Иванову И.В.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а Пскова                                                                                  Б.А. Елкин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ind w:firstLine="709"/>
      <w:jc w:val="center"/>
      <w:outlineLvl w:val="1"/>
    </w:pPr>
    <w:rPr>
      <w:rFonts w:ascii="Times New Roman" w:hAnsi="Times New Roman" w:cs="Times New Roman"/>
      <w:b/>
      <w:bCs/>
      <w:i/>
      <w:iCs/>
      <w:sz w:val="28"/>
      <w:szCs w:val="28"/>
      <w:lang w:bidi="hi-IN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/>
      <w:iCs/>
      <w:sz w:val="28"/>
      <w:szCs w:val="28"/>
      <w:lang w:bidi="hi-IN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7:42:00Z</dcterms:created>
  <dc:creator>+</dc:creator>
  <dc:description/>
  <cp:keywords/>
  <dc:language>en-US</dc:language>
  <cp:lastModifiedBy>Андреева Людмила Алексеевна</cp:lastModifiedBy>
  <cp:lastPrinted>2021-09-01T15:46:00Z</cp:lastPrinted>
  <dcterms:modified xsi:type="dcterms:W3CDTF">2023-11-30T07:42:00Z</dcterms:modified>
  <cp:revision>2</cp:revision>
  <dc:subject/>
  <dc:title/>
</cp:coreProperties>
</file>