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77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77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0.11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0.11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разрешения на отклонение от предельных параметров  реконструкции объекта капитального строительства, расположенного               по адресу: город Псков, Красногорская набережная, д.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прав и законных интересов физических                  и юридических лиц, совершенствования правового регулирования в сфере градостроительных и земельн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ых отношений, в соответствии с заявлением ООО «ПК Контур» от 25.07.2023 № УГД/11-4019,  в соответствии                           со статьей 40 Градостроительного кодекса Российской Федерации,                          на основании протокола публичных слушаний и заключения о результатах публичных слушаний от 13.09.2023, рекомендаций Комиссии                                 по землепользованию  и застройке города Пскова от 03.11.2023, руководствуясь статьями 28, 32  Устава муниципального образования «Город Псков», Администрация города Пско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1. Предоставить разрешение на отклонение от предельных параметров реконструкции объекта капитального строительства - производственного корпуса  с КН 60:27:0130204:285 под объект капитального строительства машиностроительной промышленности  (машиностроительное предприятие     с металлообработкой, покраской без литья) IV класса опасности                               на земельном участке с основным видом разрешенного использования  «Тяжелая промышленность» (код 6.2)  с КН 60:27:0130204:129, площадью 3288 кв.м,  по адресу: город Псков, Красногорская набережная, дом № 26, расположенном в территориальной зоне П (Производственная зона), определив следующие параметры: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 xml:space="preserve">- минимальный отступ от границы смежного земельного участка                     с КН 60:27:0130204:12 (по точкам 6-8) - 0 м; 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 xml:space="preserve">- минимальный отступ от границы смежного земельного участка                  с КН 60:27:0130204:32 (по точкам 8-9) – 2.8 м; 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 xml:space="preserve">- минимальный отступ от границы смежного земельного участка                   с КН 60:27:0130204:128 (по точкам 9-11) - 0 м; </w:t>
      </w:r>
    </w:p>
    <w:p>
      <w:pPr>
        <w:pStyle w:val="FORMATTEXT"/>
        <w:ind w:firstLine="567"/>
        <w:jc w:val="both"/>
        <w:rPr>
          <w:bCs w:val="false"/>
          <w:sz w:val="28"/>
          <w:szCs w:val="28"/>
          <w:lang w:eastAsia="ru-RU"/>
        </w:rPr>
      </w:pPr>
      <w:r>
        <w:rPr>
          <w:bCs w:val="false"/>
          <w:sz w:val="28"/>
          <w:szCs w:val="28"/>
          <w:lang w:eastAsia="ru-RU"/>
        </w:rPr>
        <w:t>- минимальный отступ от границы смежного земельного участка                  с КН 60:27:0130204:127 (по точкам 12-12*) -1.5м, (по точкам 12**-12***) -0.6м.</w:t>
      </w:r>
    </w:p>
    <w:p>
      <w:pPr>
        <w:pStyle w:val="FORMATTEXT"/>
        <w:ind w:firstLine="567"/>
        <w:jc w:val="both"/>
        <w:rPr/>
      </w:pPr>
      <w:r>
        <w:rPr>
          <w:bCs w:val="false"/>
          <w:sz w:val="28"/>
          <w:szCs w:val="28"/>
          <w:lang w:eastAsia="ru-RU"/>
        </w:rPr>
        <w:t>Установить точки поворота границ земельного участка согласно приложению к  настоящему постановл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                                                                              Б.А. Елкин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Maindocumentfield">
    <w:name w:val="main-document-fie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7">
    <w:name w:val="Ст7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11:54:00Z</dcterms:created>
  <dc:creator>+</dc:creator>
  <dc:description/>
  <cp:keywords/>
  <dc:language>en-US</dc:language>
  <cp:lastModifiedBy>Андреева Людмила Алексеевна</cp:lastModifiedBy>
  <cp:lastPrinted>2021-11-09T11:00:00Z</cp:lastPrinted>
  <dcterms:modified xsi:type="dcterms:W3CDTF">2023-11-30T07:35:00Z</dcterms:modified>
  <cp:revision>3</cp:revision>
  <dc:subject/>
  <dc:title/>
</cp:coreProperties>
</file>