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643"/>
      </w:tblGrid>
      <w:tr>
        <w:trPr>
          <w:trHeight w:val="1073" w:hRule="atLeast"/>
        </w:trPr>
        <w:tc>
          <w:tcPr>
            <w:tcW w:w="48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2.2023 № 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858</w:t>
            </w:r>
          </w:p>
        </w:tc>
      </w:tr>
    </w:tbl>
    <w:p>
      <w:pPr>
        <w:pStyle w:val="HEADERTEXT"/>
        <w:widowControl/>
        <w:tabs>
          <w:tab w:val="clear" w:pos="708"/>
          <w:tab w:val="left" w:pos="1260" w:leader="none"/>
        </w:tabs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HEADERTEXT"/>
        <w:widowControl/>
        <w:tabs>
          <w:tab w:val="clear" w:pos="708"/>
          <w:tab w:val="left" w:pos="1260" w:leader="none"/>
        </w:tabs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HEADERTEXT"/>
        <w:widowControl/>
        <w:tabs>
          <w:tab w:val="clear" w:pos="708"/>
          <w:tab w:val="left" w:pos="1260" w:leader="none"/>
        </w:tabs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HEADERTEXT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доставление движимого и недвижимого имущества, </w:t>
        <w:br/>
        <w:t xml:space="preserve">находящегося в муниципальной собственности муниципального образования «Город Псков», в собственность субъектам малого и среднего предпринимательства при реализации ими преимущественного права </w:t>
        <w:br/>
        <w:t>на приобретение арендуемого имуще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FORMATTEXT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FORMATTEXT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(далее - Административный регламент)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движимого </w:t>
        <w:br/>
        <w:t>и недвижимого имущества, находящегося в муниципальной собственности муниципального образования «Город Псков», в собственность субъектам малого и среднего предпринимательства при реализации ими преимущественного права на приобретение арендуемого иму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- муниципальная услуга) разработан в целях повышения качества и доступности предоставления муниципальной услуги, определяет стандарт, сроки </w:t>
        <w:br/>
        <w:t xml:space="preserve">и последовательность действий (административных процедур) </w:t>
        <w:br/>
        <w:t xml:space="preserve">при осуществлении полномочий по предоставлению движимого </w:t>
        <w:br/>
        <w:t xml:space="preserve">и недвижимого имущества, находящегося в муниципальной собственности муниципального образования «Город Псков», (далее – муниципальное имущество) в собственность субъектам малого и среднего предпринимательства при реализации ими преимущественного права </w:t>
        <w:br/>
        <w:t>на приобретение арендуемого муниципального имуществ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не применяется в случаях выкупа земельных участков, на которых находится арендуемое недвижимое муниципальное имущество, что не исключает приобретения субъектами малого или среднего предпринимательства земельных участков, находящихся в муниципальной собственности, в порядке, установленном земельным законодательством и законодательством о приватизации.</w:t>
      </w:r>
    </w:p>
    <w:p>
      <w:pPr>
        <w:pStyle w:val="FORMATTEXT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 и являющихся основанием для разработки Административного регламента: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Российская газета № 197, 25.12.1993, Российская газета, № 7, 21.01.2009 (с учетом поправок законов № 6-ФКЗ, 7-ФКЗ от 30.12.2008), Собрание законодательства Российской Федерации, № 4, 26.01.2009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от 30.11.1994 (Собрание законодательства Российской Федерации, 1994, № 32, ст. 3301, Собрание законодательства Российской Федерации, 1994, № 32, ст.3302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от 25.10.2001, Федеральный закон от 25.10.2001 № 137-ФЗ «О введении в действие Земельного кодекса Российской Федерации» (Российская газета, № 211-212, 30.10.2001, Парламентская газета, № 204-205, 30.10.2001, Собрание законодательства Российской Федерации, № 44, 29.10.2001, ст. ст. 4147, 4148, Деловое приложение к газете «Российская торговля», № 23, декабрь 2001 года, Ведомости Федерального Собрания, № 31, 01.11.2001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.12.2001 № 178-ФЗ «О приватизации государственного и муниципального имущества» (Российская газета, № 16, 26.01.2002, Парламентская газета, № 19, 26.01.2002, Собрание законодательства Российской Федерации, № 4, 28.01.2002, ст. 251, Ведомости Федерального Собрания РФ, № 2, 11.01.2002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2.07.2008 № 159-ФЗ «Об особенностях отчуждения движимого и недвижимого имущества, находящегося </w:t>
        <w:br/>
        <w:t xml:space="preserve">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Российская газета, № 158, 25.07.2008, Парламентская газета, № 47-49, 31.07.2008, Собрание законодательства Российской Федерации, № 30, 28.07.2008, (ч. I), </w:t>
        <w:br/>
        <w:t>ст. 3615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.07.2007 № 209-ФЗ «О развитии малого </w:t>
        <w:br/>
        <w:t>и среднего предпринимательства в Российской Федерации» (Российская газета, № 164, 31.07.2007, Парламентская газета, № 99-101, 09.08.2007, Собрание законодательства Российской Федерации, № 31, 30.07.2007, ст.4006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 218-ФЗ «О государственной регистрации недвижимости» (Официальный интернет-портал правовой информации www.pravo.gov.ru, 14.07.2015, № 0001201507140007, Российская газета, № 156, 17.07.2015, Собрание законодательства Российской Федерации, № 29 (ч. I), 20.07.2015, ст. 4344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№ 221-ФЗ «О кадастровой деятельности» (Российская газета, № 165, 01.08.2007, Парламентская газета, № 99-101, 09.08.2007, Собрание законодательства Российской Федерации, № 31, 30.07.2007, ст.4017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07.1998 № 135-ФЗ «Об оценочной деятельности в Российской Федерации» (Российская газета, № 148-149, 06.08.1998, Собрание законодательства Российской Федерации, № 31, 03.08.1998, ст.3813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 210-ФЗ «Об организации предоставления государственных и муниципальных услуг» (Российская газета, № 168, 30.07.2010, Собрание законодательства Российской Федерации, № 31, 02.08.2010, ст. 4179, Парламентская газета, Специальный выпуск, 03.08.2010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 131-ФЗ «Об общих принципах организации местного самоуправления в Российской Федерации» (Российская газета, № 202, 08.10.2003, Парламентская газета, № 186, 08.10.2003, Собрание законодательства Российской Федерации, № 40, 06.10.2003, ст.3822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 59-ФЗ «О порядке рассмотрения обращений граждан Российской Федерации» (Российская газета, № 95, 05.05.2006, Парламентская газета, № 70-71, 11.05.2006, Собрание законодательства Российской Федерации, № 19, 08.05.2006, ст.2060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04.2011 № 63-ФЗ «Об электронной подписи» (Российская газета, № 75, 08.04.2011; Парламентская газета, № 17, 08.04.2011; Собрание законодательства Российской Федерации, № 15, 11.04.2011, ст.2036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№ 149-ФЗ «Об информации, информационных технологиях и о защите информации» (Российская газета, № 165, 29.07.2006; Парламентская газета, № 126-127, 03.08.2006; Собрание законодательства Российской Федерации, № 31 (ч. I), 31.07.2006, ст.3448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</w:t>
        <w:br/>
        <w:t>и муниципальных услуг» (Российская газета, № 303, 31.12.2012; Собрание законодательства Российской Федерации, № 53 (ч. II), 31.12.2012, ст.7932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7.09.2011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 (Российская газета, № 222, 05.10.2011; Собрание законодательства Российской Федерации, № 40, 03.10.2011, ст.5559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5.01.2013 № 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№ 5, 04.02.2013, ст.377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 (Российская газета, № 148, 02.07.2012; Собрание законодательства Российской Федерации, № 27, 02.07.2012, ст.3744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</w:t>
        <w:br/>
        <w:t xml:space="preserve">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</w:t>
        <w:br/>
        <w:t>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 (Российская газета, № 292, 19.12.2012; Собрание законодательства Российской Федерации, № 51, 17.12.2012, ст. 7219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20.11.2012 № 1198 «О федеральной государственной информационной системе, обеспечивающей процесс досудебного (внесудебного) обжалования решений </w:t>
        <w:br/>
        <w:t>и действий (бездействия), совершенных при предоставлении государственных и муниципальных услуг» (Российская газета, № 271, 23.11.2012; Собрание законодательства Российской Федерации, № 48, 26.11.2012, ст. 6706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 Псков» (Новости Пскова № 1332 от 20.03.1997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сковской городской Думы от 11.07.2005 № 452 </w:t>
        <w:br/>
        <w:t xml:space="preserve">«Об утверждении Положения о приватизации муниципального имущества города Пскова» (Псковская правда (М.В. № 5) от 23.07.2005); 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города Пскова от 01.03.2023 № 17 </w:t>
        <w:br/>
        <w:t>«Об утверждении Положения о Комитете по управлению муниципальным имуществом города Пскова» (Псковские новости, № 9, 03.03.2023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Пскова от 24.08.2010 № 1906 «Об утверждении Перечня муниципального имущества муниципального образования «Город Псков», предназначенного для передачи во владение </w:t>
        <w:br/>
        <w:t xml:space="preserve">и (или) пользование субъектам малого и среднего предпринимательства, организациям, образующим инфраструктуру поддержки субъектов малого </w:t>
        <w:br/>
        <w:t xml:space="preserve">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сковская правда </w:t>
        <w:br/>
        <w:t>от 31.08.2010 № 199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Пскова от 11.03.2011 № 346 «О Порядке разработки и утверждения административных регламентов исполнения муниципальных функций и предоставления муниципальных услуг» (Псковские новости от 16.03.2011 № 18).</w:t>
      </w:r>
    </w:p>
    <w:p>
      <w:pPr>
        <w:pStyle w:val="FORMATTEXT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могут быть юридические лица и индивидуальные предприниматели - субъекты малого и среднего предпринимательства, соответствующие требованиям, установленным статьей 3 Федерального закона от 22.07.2008 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 159-ФЗ), являющиеся арендаторами муниципального имущества, за исключением: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</w:t>
        <w:br/>
        <w:t>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FORMATTEXT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, указанных </w:t>
        <w:br/>
        <w:t>в части 3 статьи 14 Федерального закона от 24.07.2007 № 209-ФЗ «О развитии малого и среднего предпринимательства в Российской Федерации», то есть:</w:t>
      </w:r>
    </w:p>
    <w:p>
      <w:pPr>
        <w:pStyle w:val="FORMATTEXT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FORMATTEXT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участниками соглашений о разделе продукции;</w:t>
      </w:r>
    </w:p>
    <w:p>
      <w:pPr>
        <w:pStyle w:val="FORMATTEXT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FORMATTEXT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FORMATTEXT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.</w:t>
      </w:r>
    </w:p>
    <w:p>
      <w:pPr>
        <w:pStyle w:val="FORMATTEXT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дать заявление о предоставлении муниципальной услуги – о реализации преимущественного права на приобретение арендуемого муниципального имущества (далее – заявление) в отношении: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го муниципального имущества, не включенного </w:t>
        <w:br/>
        <w:t>в Перечень муниципального имущества муниципального образования «Город Псков»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города Пскова от 24.08.2010 № 1906 (далее – Перечень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 движимого муниципального имущества, включенного в Перечень.</w:t>
      </w:r>
    </w:p>
    <w:p>
      <w:pPr>
        <w:pStyle w:val="FORMATTEXT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арендуемого муниципального имущества может быть реализовано заявителем при условии, что: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ует задолженность по арендной плате за движимое </w:t>
        <w:br/>
        <w:t xml:space="preserve">и недвижимое муниципальное имущество, неустойкам (штрафам, пеням) </w:t>
        <w:br/>
        <w:t>на день подачи заявителем заявления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аявителе на день заключения договора купли-продажи арендуемого муниципального имущества не исключены из Единого реестра субъектов малого и среднего предпринимательства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уемое муниципальное имущество, включенное в Перечень, </w:t>
        <w:br/>
        <w:t xml:space="preserve">на день подачи заявителем заявления находится в его временном владении </w:t>
        <w:br/>
        <w:t xml:space="preserve">и пользовании или временном пользовании непрерывно в течение двух лет </w:t>
        <w:br/>
        <w:t xml:space="preserve">и более для недвижимого муниципального имущества и в течение одного года и более для движимого муниципального имущества в соответствии </w:t>
        <w:br/>
        <w:t>с договором или договорами аренды такого муниципального имущества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уемое муниципальное имущество включено в Перечень </w:t>
        <w:br/>
        <w:t xml:space="preserve">в течение пяти и более лет до дня подачи заявления в отношении недвижимого муниципального имущества и в течение трех лет до дня подачи заявления </w:t>
        <w:br/>
        <w:t>в отношении движимого муниципального имущества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арендуемого движимого муниципального имущества </w:t>
        <w:br/>
        <w:t xml:space="preserve">в Перечне отсутствуют сведения об отнесении такого имущества к имуществу, указанному в части 4 статьи 2 Федерального закона № 159-ФЗ, то есть </w:t>
        <w:br/>
        <w:t xml:space="preserve">к движимому муниципальному имуществу, не подлежащему отчуждению </w:t>
        <w:br/>
        <w:t>в соответствии с Федеральным законом № 159-ФЗ, состав и виды которого устанавливаются Правительством Российской Федерации.</w:t>
      </w:r>
    </w:p>
    <w:p>
      <w:pPr>
        <w:pStyle w:val="FORMATTEXT"/>
        <w:keepLines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ные федеральными законами ограничения участия </w:t>
        <w:br/>
        <w:t xml:space="preserve">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</w:t>
        <w:br/>
        <w:t>и безопасности государства обязательны при предоставлении муниципальной услуги.</w:t>
      </w:r>
    </w:p>
    <w:p>
      <w:pPr>
        <w:pStyle w:val="FORMATTEXT"/>
        <w:keepNext w:val="true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е могут быть: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признанный недееспособным вследствие психического расстройства;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, не достигший четырнадцати лет (малолетний);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 в противоречии с целями деятельности, определенно ограниченными в его учредительных документах;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й в возрасте от четырнадцати до восемнадцати лет без согласия его родителей, усыновителей или попечителя;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, ограниченный судом в дееспособности вследствие злоупотребления спиртными напитками или наркотическими средствами, </w:t>
        <w:br/>
        <w:t>без согласия попечителя.</w:t>
      </w:r>
    </w:p>
    <w:p>
      <w:pPr>
        <w:pStyle w:val="FORMATTEXT"/>
        <w:widowControl/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ы заявителей могут представлять лица, обладающие соответствующими полномочиями (далее – представитель). 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.</w:t>
      </w:r>
    </w:p>
    <w:p>
      <w:pPr>
        <w:pStyle w:val="FORMATTEXT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змещения информации об Административном регламенте и предоставляемой муниципальной услуге: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  <w:br/>
        <w:t>через уполномоченный орган - Комитет по управлению муниципальным имуществом города Пскова (далее также – уполномоченный орган, Комитет)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о предоставлению муниципальной услуги осуществляется непосредственно Комитетом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Комитета: 180017, г. Псков, ул. Я.Фабрициуса, д. 6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Комитета:</w:t>
      </w:r>
    </w:p>
    <w:p>
      <w:pPr>
        <w:pStyle w:val="FORMATTEXT"/>
        <w:widowControl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: 8.48 - 18.00 часов; пятница - 8.48 - 17.00 часов;</w:t>
      </w:r>
    </w:p>
    <w:p>
      <w:pPr>
        <w:pStyle w:val="FORMATTEXT"/>
        <w:widowControl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13.00 - 14.00 часов;</w:t>
      </w:r>
    </w:p>
    <w:p>
      <w:pPr>
        <w:pStyle w:val="FORMATTEXT"/>
        <w:widowControl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: ежедневно;</w:t>
      </w:r>
    </w:p>
    <w:p>
      <w:pPr>
        <w:pStyle w:val="FORMATTEXT"/>
        <w:widowControl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ые дни - суббота, воскресенье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 Комитета: </w:t>
      </w:r>
    </w:p>
    <w:p>
      <w:pPr>
        <w:pStyle w:val="FORMATTEXT"/>
        <w:widowControl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: (8112) 291902;</w:t>
      </w:r>
    </w:p>
    <w:p>
      <w:pPr>
        <w:pStyle w:val="FORMATTEXT"/>
        <w:widowControl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иватизации муниципального имущества, выкупа земельных участков и организации торгов: (8112) 291922, (8112) 291923, (8112) 291926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Комитета: kumi@pskovadmi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FORMATTEXT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Административном регламенте и предоставляемой муниципальной услуге размещается в информационно-телекоммуникационных сетях общего пользования, в том числе в сети «Интернет» на официальном сайте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униципального образования «Город Псков» </w:t>
      </w:r>
      <w:r>
        <w:rPr>
          <w:rFonts w:cs="Times New Roman" w:ascii="Times New Roman" w:hAnsi="Times New Roman"/>
          <w:sz w:val="28"/>
          <w:szCs w:val="28"/>
        </w:rPr>
        <w:t xml:space="preserve">https://pskov.gosuslugi.ru/, а также в федеральной государственной информационной системе «Единый портал государственных и муниципальных услуг (функций)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ПГУ).</w:t>
      </w:r>
    </w:p>
    <w:p>
      <w:pPr>
        <w:pStyle w:val="FORMATTEXT"/>
        <w:widowControl/>
        <w:tabs>
          <w:tab w:val="clear" w:pos="708"/>
          <w:tab w:val="left" w:pos="1134" w:leader="none"/>
          <w:tab w:val="left" w:pos="12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ORMATTEXT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FORMATTEXT"/>
        <w:widowControl/>
        <w:tabs>
          <w:tab w:val="clear" w:pos="708"/>
          <w:tab w:val="left" w:pos="1134" w:leader="none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widowControl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ATTEXT"/>
        <w:widowControl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движимого и недвижимого имущества, находящегося </w:t>
        <w:br/>
        <w:t xml:space="preserve">в муниципальной собственности муниципального образования «Город Псков», в собственность субъектам малого и среднего предпринимательства </w:t>
        <w:br/>
        <w:t>при реализации ими преимущественного права на приобретение арендуемого имуще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widowControl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участвуют следующие органы: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городская Дума:</w:t>
      </w:r>
    </w:p>
    <w:p>
      <w:pPr>
        <w:pStyle w:val="FORMATTEXT"/>
        <w:widowControl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исполнении услуги: принятие решения о предоставлении или об отказе в предоставлении муниципальной услуги;</w:t>
      </w:r>
    </w:p>
    <w:p>
      <w:pPr>
        <w:pStyle w:val="FORMATTEXT"/>
        <w:keepNext w:val="true"/>
        <w:widowControl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скова:</w:t>
      </w:r>
    </w:p>
    <w:p>
      <w:pPr>
        <w:pStyle w:val="FORMATTEXT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исполнении услуги: согласование проекта решения </w:t>
        <w:br/>
        <w:t>о предоставлении или об отказе в предоставлении муниципальной услуги;</w:t>
      </w:r>
    </w:p>
    <w:p>
      <w:pPr>
        <w:pStyle w:val="FORMATTEXT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;</w:t>
      </w:r>
    </w:p>
    <w:p>
      <w:pPr>
        <w:pStyle w:val="FORMATTEXT"/>
        <w:keepNext w:val="true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города Пскова:</w:t>
      </w:r>
    </w:p>
    <w:p>
      <w:pPr>
        <w:pStyle w:val="FORMATTEXT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;</w:t>
      </w:r>
    </w:p>
    <w:p>
      <w:pPr>
        <w:pStyle w:val="FORMATTEXT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исполнении услуги: прием и рассмотрение заявлений, подготовка проектов решений о предоставлении или об отказе </w:t>
        <w:br/>
        <w:t xml:space="preserve">в предоставлении муниципальной услуги, выдача результа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заявител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взаимодействует со следующими органами: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й налоговой службой в части получения сведений </w:t>
        <w:br/>
        <w:t xml:space="preserve">из Единого государственного реестра юридических лиц, сведений из Единого государственного реестра индивидуальных предпринимателей, сведений </w:t>
        <w:br/>
        <w:t>из Единого реестра субъектов малого и среднего предпринимательства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й службой государственной регистрации, кадастра </w:t>
        <w:br/>
        <w:t>и картографии в части получения сведений из Единого государственного реестра недвижимости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м исполнительной власти Псковской области, уполномоченным в области сохранения, использования, популяризации </w:t>
        <w:br/>
        <w:t>и государственной охраны объектов культурного наследия (памятников истории и культуры) народов Российской Федерации на территории Псковской области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подразделениями и органами Администрации города Пскова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организациями, обладающими документами и информацией, необходимыми для предоставления муниципальной услуги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ыми организациями, выполняющими оценочные работы (для проведения работ по оценке муниципального имущества).</w:t>
      </w:r>
    </w:p>
    <w:p>
      <w:pPr>
        <w:pStyle w:val="FORMATTEXT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органы и организации, </w:t>
        <w:br/>
        <w:t>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FORMATTEXT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</w:t>
        <w:br/>
        <w:t xml:space="preserve">и муниципальных услуг (далее – 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.09.2011 № 797 (далее – соглашение о взаимодействии). </w:t>
        <w:br/>
        <w:t xml:space="preserve">МФЦ, в которых подается заявление о предоставлении муниципальной услуги, не могут принять решение об отказе в приеме заявления и документов </w:t>
        <w:br/>
        <w:t>и (или) информации, необходимых для ее предоставления.</w:t>
      </w:r>
    </w:p>
    <w:p>
      <w:pPr>
        <w:pStyle w:val="FORMATTEXT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купли-продажи муниципального имущества, подготовленный уполномоченным органом на основании решения об условиях приватизации арендуемого муниципального имущества, оформленного решением Псковской городской Думы, и подписанный должностным лицом уполномоченного органа (председателем Комитета)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, подготовленное уполномоченным органом </w:t>
        <w:br/>
        <w:t>на основании решения об отказе в приобретении арендуемого муниципального имущества, оформленного решением Псковской городской Думы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от заключения договора купли-продажи арендуемого муниципального имущества, подготовленное уполномоченным органом, если сведения о заявителе на день заключения договора купли-продажи арендуемого муниципального имущества исключены из Единого реестра субъектов малого и среднего предпринимательства.</w:t>
      </w:r>
    </w:p>
    <w:p>
      <w:pPr>
        <w:pStyle w:val="FORMATTEXT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олучены заявителем посредством ЕПГУ в форме электронного документа, подписанного усиленной квалифицированной электронной подписью (далее – УКЭП) должностного лица, уполномоченного на выдачу результа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рок предоставления муниципальной услуги не должен превышать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 месяцев со дня поступления заявления. Срок проведения оценки отчуждаемого муниципального имущества и срок подписания заявителем договора купли-продажи входят в срок предоставления муниципальной услуги. Максимальный срок заключения договора купли-продажи арендуемого муниципального имущества составляет тридцать дней со дня получения заявителем предложения о заключении договора купли-продажи арендуемого имущества, за исключением срока, на который муниципальная услуга была приостановлен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дцати дней со дня поступления заявления – при наличии </w:t>
      </w:r>
      <w:r>
        <w:rPr>
          <w:bCs/>
          <w:sz w:val="28"/>
          <w:szCs w:val="28"/>
        </w:rPr>
        <w:t>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заявителя за получ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</w:t>
        <w:br/>
        <w:t xml:space="preserve">в МФЦ срок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будет исчисляться со дня передачи МФЦ документов в Комитет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i/>
          <w:i/>
          <w:iCs/>
          <w:sz w:val="28"/>
          <w:szCs w:val="28"/>
        </w:rPr>
      </w:pPr>
      <w:bookmarkStart w:id="0" w:name="Par183"/>
      <w:bookmarkEnd w:id="0"/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 на официальном сайте </w:t>
      </w:r>
      <w:r>
        <w:rPr>
          <w:sz w:val="28"/>
          <w:szCs w:val="28"/>
          <w:shd w:fill="FFFFFF" w:val="clear"/>
          <w:lang w:eastAsia="ar-SA"/>
        </w:rPr>
        <w:t xml:space="preserve">муниципального образования «Город Псков» </w:t>
      </w:r>
      <w:r>
        <w:rPr>
          <w:sz w:val="28"/>
          <w:szCs w:val="28"/>
        </w:rPr>
        <w:t xml:space="preserve">https://pskov.gosuslugi.ru/, </w:t>
        <w:br/>
        <w:t>на ЕПГУ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черпывающий перечень документов, необходимых </w:t>
        <w:br/>
        <w:t>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явление о предоставлении муниципальной услуги, подаваемое заявителем либо представителем заявителя в уполномоченный орган, </w:t>
        <w:br/>
        <w:t xml:space="preserve">по форме согласно приложению 1 к настоящему Административному регламенту одним из следующих способов по личному усмотрению: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посредством ЕПГУ.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</w:t>
        <w:br/>
        <w:t xml:space="preserve">и аутентификации в инфраструктуре, обеспечивающей информационно-технологическое взаимодействие информационных систем, используемых </w:t>
        <w:br/>
        <w:t xml:space="preserve">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 (путем внесения соответствующих сведений в интерактивную форму на ЕПГУ), </w:t>
        <w:br/>
        <w:t xml:space="preserve">без необходимости дополнительной подачи заявления в какой-либо иной форме.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– УНЭП), сертификат ключа проверки которой создан </w:t>
        <w:br/>
        <w:t xml:space="preserve">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</w:t>
        <w:br/>
        <w:t xml:space="preserve">в соответствии с частью 5 статьи 8 Федерального закона от 6.04.2011 № 63-ФЗ «Об электронной подписи», а также при наличии у владельца сертификата ключа проверки ключа простой электронной подписи (далее – ЭП), выданного ему при личном приеме в соответствии с Правилами использования простой электронной подписи при обращении за получением государственных </w:t>
        <w:br/>
        <w:t xml:space="preserve">и муниципальных услуг, утвержденными постановлением Правительства Российской Федерации от 25.01.2013 № 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</w:t>
        <w:br/>
        <w:t xml:space="preserve">от 25.06.2012 № 634;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 посредством личного обращения </w:t>
        <w:br/>
        <w:t xml:space="preserve">в уполномоченный орган, в том числе через МФЦ в соответствии </w:t>
        <w:br/>
        <w:t xml:space="preserve">с соглашением о взаимодействии, либо посредством почтового отправления </w:t>
        <w:br/>
        <w:t>с уведомлением о вручен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заверенные копии учредительных документов в случае, если заявителем является юридическое лиц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</w:t>
        <w:br/>
        <w:t>и подписанное его руководителем письмо), в случае, если заявителем является юридическое лиц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</w:t>
        <w:br/>
        <w:t>от имени юридического лица без доверенности, в случае, если заявителем является юридическое лиц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кумент, удостоверяющего личность заявителя в случае, если заявителем является физическое лицо – индивидуальный предприниматель (предоставляется в случае личного обращения в уполномоченный орган либо МФЦ). В случае направления заявления посредством ЕПГУ сведения </w:t>
        <w:br/>
        <w:t xml:space="preserve">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– СМЭВ)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кумент, подтверждающий полномочия представителя действовать от имени заявителя, в случае, если заявление подается представителем (доверенность на осуществление действий от имени заявителя, оформленная </w:t>
        <w:br/>
        <w:t xml:space="preserve">в установленном порядке, или нотариально заверенная копия такой доверенности. В случае, если доверенность на осуществление действий </w:t>
        <w:br/>
        <w:t xml:space="preserve">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)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</w:t>
        <w:br/>
        <w:t xml:space="preserve">в ЕСИА из состава соответствующих данных указанной учетной записи </w:t>
        <w:br/>
        <w:t xml:space="preserve">и могут быть проверены путем направления запроса с использованием системы межведомственного электронного взаимодействия. При обращении посредством ЕПГУ указанный документ, выданный: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, удостоверяется УКЭП правомочного должностного лица организации;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ом, - УКЭП нотариуса с приложением файла открепленной УКЭП в формате sig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 заявлением о предоставлении муниципальной услуги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ледующие документы, необходимые для оказания муниципальной услуги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иска из Единого государственного реестра юридических лиц </w:t>
        <w:br/>
        <w:t xml:space="preserve">о юридическом лице, являющемся заявителем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об индивидуальном предпринимателе, являющемся заявителем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ыписка из Единого реестра субъектов малого и среднего предприниматель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об объекте недвижимости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</w:t>
        <w:br/>
        <w:t xml:space="preserve">с нормативными правовыми актами Российской Федерации и Псковской области, муниципальными правовыми актами органов местного самоуправления муниципального образования «Город Псков» находятся </w:t>
        <w:br/>
        <w:t>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 210-ФЗ «Об организации предоставления государственных и муниципальных услуг» (далее - Федеральный закон № 210-ФЗ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>в предоставлении муниципальной услуги, за исключением следующих случаев: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</w:t>
        <w:br/>
        <w:t xml:space="preserve">в приеме документов, необходимых для предоставления муниципальной услуги, либо в предоставлении муниципальной услуги и не включенных </w:t>
        <w:br/>
        <w:t>в представленный ранее комплект документов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</w:t>
        <w:br/>
        <w:t>для предоставления муниципальной услуги, либо в предоставлении муниципальной услуги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Комитета,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Комитета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 210-ФЗ, уведомляется заявитель, а также приносятся извинения за доставленные неудобств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22"/>
      <w:bookmarkEnd w:id="1"/>
      <w:r>
        <w:rPr>
          <w:rFonts w:cs="Times New Roman" w:ascii="Times New Roman" w:hAnsi="Times New Roman"/>
          <w:sz w:val="28"/>
          <w:szCs w:val="28"/>
        </w:rPr>
        <w:t xml:space="preserve">представление неполного комплекта документов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документы утратили силу на момент обращения </w:t>
        <w:br/>
        <w:t xml:space="preserve">за услугой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 xml:space="preserve">от 06.04.2011 № 63-ФЗ «Об электронной подписи» условий признания действительности, усиленной квалифицированной электронной подпис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заполнение полей в форме заявления, в том числе </w:t>
        <w:br/>
        <w:t>в интерактивной форме заявления на ЕПГ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редоставлением иной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ан лицом, не имеющим полномочий представлять интересы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еме документов, необходимых </w:t>
        <w:br/>
        <w:t>для предоставления муниципальной услуги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, необходимых для предоставления муниципальной услуги, не препятствует повторному обращению заявителя </w:t>
        <w:br/>
        <w:t>за предоставлением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паривание заявителем достоверности величины рыночной стоимости объекта оценки, используемой для определения цены выкупаемого муниципального имуществ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ом случае предоставление муниципальной услуги приостанавливается до дня вступления в законную силу решения с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юридическим лицом, в уставном капитале которого доля Российской Федерации, субъектов Российской Федерации </w:t>
        <w:br/>
        <w:t>и муниципальных образований превышает 25 процентов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</w:t>
        <w:br/>
        <w:t xml:space="preserve">и территорий, предоставляющих льготный налоговый режим налогообложения и (или) не предусматривающих раскрытия и предоставления информации </w:t>
        <w:br/>
        <w:t xml:space="preserve">при проведении финансовых операций (офшорные зоны), и которо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FORMATTEXT"/>
        <w:widowControl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субъектом малого или среднего предпринимательства, указанным в части 3 статьи 14 Федерального закона </w:t>
        <w:br/>
        <w:t>от 24.07.2007 № 209-ФЗ «О развитии малого и среднего предпринимательства в Российской Федерации», то есть:</w:t>
      </w:r>
    </w:p>
    <w:p>
      <w:pPr>
        <w:pStyle w:val="FORMATTEXT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ется кредитной организацией, страховой организацией </w:t>
        <w:br/>
        <w:t>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FORMATTEXT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участниками соглашений о разделе продукции;</w:t>
      </w:r>
    </w:p>
    <w:p>
      <w:pPr>
        <w:pStyle w:val="FORMATTEXT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едпринимательскую деятельность в сфере игорного бизнеса;</w:t>
      </w:r>
    </w:p>
    <w:p>
      <w:pPr>
        <w:pStyle w:val="FORMATTEXT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является субъектом малого или среднего предпринимательства, осуществляющим добычу и переработку полезных ископаемых (кроме общераспространенных полезных ископаемых)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аявителя имеется задолженность по арендной плате за движимое </w:t>
        <w:br/>
        <w:t xml:space="preserve">и недвижимое муниципальное имущество, неустойкам (штрафам, пеням) </w:t>
        <w:br/>
        <w:t>на день подачи заявления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аявителе на день заключения договора купли-продажи арендуемого муниципального имущества исключены из Единого реестра субъектов малого и среднего предпринимательства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уемое муниципальное имущество, включенное в Перечень, </w:t>
        <w:br/>
        <w:t xml:space="preserve">на день подачи заявителем заявления находится в его временном владении </w:t>
        <w:br/>
        <w:t xml:space="preserve">и пользовании или временном пользовании непрерывно менее двух лет </w:t>
        <w:br/>
        <w:t xml:space="preserve">для недвижимого муниципального имущества и менее одного года </w:t>
        <w:br/>
        <w:t xml:space="preserve">для движимого муниципального имущества в соответствии с договором </w:t>
        <w:br/>
        <w:t>или договорами аренды такого муниципального имущества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уемое муниципальное имущество включено в Перечень менее пяти лет до дня подачи заявления в отношении недвижимого муниципального имущества и менее трех лет до дня подачи заявления в отношении движимого муниципального имущества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арендуемого движимого муниципального имущества </w:t>
        <w:br/>
        <w:t xml:space="preserve">в Перечне содержатся сведения об отнесении такого имущества к имуществу, указанному в части 4 статьи 2 Федерального закона № 159-ФЗ, то есть </w:t>
        <w:br/>
        <w:t xml:space="preserve">к движимому муниципальному имуществу, не подлежащему отчуждению </w:t>
        <w:br/>
        <w:t>в соответствии с Федеральным законом № 159-ФЗ, состав и виды которого устанавливаются Правительством Российской Федерации;</w:t>
      </w:r>
    </w:p>
    <w:p>
      <w:pPr>
        <w:pStyle w:val="FORMATTEXT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чуждение арендуемого муниципального имущества, указанного </w:t>
        <w:br/>
        <w:t>в заявлении, в порядке реализации преимущественного права на приобретение арендуемого имущества не допускается в соответствии с федеральными законами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муниципальной услуги - 15 минут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направленного заявителем заявления о предоставлении муниципальной услуги способами, указанными в подпунктах «а» и «б» </w:t>
        <w:br/>
        <w:t>пункта 1 части 9 настоящего раздела в уполномоченном органе осуществляется не позднее 1 (одного) рабочего дня, следующего за днем его поступле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ителем заявления о предоставлении муниципальной услуги способами, указанными в подпунктах «а» и «б» пункта 1 части 9 настоящего раздел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ребования к помещениям, в которых предоставляются муниципальные услуги, к залу 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</w:t>
        <w:br/>
        <w:t>для предоставления каждой муниципальной услуг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омещения, в которых предоставляются муниципальные услуги, должны быть оснащены стульями, столами, системой кондиционирования воздуха, компьютерами с возможностью печати и выхода в «Интернет»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для ожидания приема заявителям отводятся места, оборудованные стульями, столами для возможности оформления документов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формационный стенд с образцами заполнения запросов </w:t>
        <w:br/>
        <w:t>о предоставлении муниципальной услуги и перечнем документов, необходимых для предоставления каждой муниципальной услуги, должен быть расположен в доступном для заявителей месте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и необходимости оказывается содействие со стороны специалистов Администрации города Пскова и Комитета инвалиду при входе в Администрацию города Пскова и Комитет и выходе из них и иная необходимая помощь в преодолении барьеров, мешающих получению инвалидом муниципальной услуги наравне с другими лицам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необходимости специалисты Администрации города Пскова </w:t>
        <w:br/>
        <w:t xml:space="preserve">и Комитета оказывают инвалидам необходимую помощь, связанную </w:t>
        <w:br/>
        <w:t xml:space="preserve">с разъяснением в доступной для них форме порядка предоставления </w:t>
        <w:br/>
        <w:t>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и необходимости муниципальная услуга предоставляется по месту жительства инвалид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предоставления муниципальной услуги подразделяются на количественные и качественные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количественных показателей доступности входят: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ремя ожидания муниципальной услуги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олномоченного орган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качественных показателей доступности предоставляемой муниципальной услуги входят: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о предоставляемой услуге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количественных показателей оценки качества предоставляемой муниципальной услуги входят: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к качественным показателям оценки качества относятся: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служивания (вежливость);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зультатов труда сотрудников (профессиональное мастерство)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электронной форме муниципальная услуга предоставляется </w:t>
        <w:br/>
        <w:t>с использованием ЕПГУ при наличии технической возможности путем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ления в установленном порядке информации заявителям </w:t>
        <w:br/>
        <w:t>и обеспечения доступа заявителей к сведениям о муниципальной услуге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ачи заявителем заявления и иных документов, необходимых для предоставления муниципальной услуги, и прием таких заявления </w:t>
        <w:br/>
        <w:t xml:space="preserve">и документов уполномоченным органом с использованием информационно-технологической и коммуникационной инфраструктуры, в том числе ЕПГУ </w:t>
        <w:br/>
        <w:t>и Портала государственных и муниципальных услуг Псковской обла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заявителем сведений о ходе рассмотрения заявл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олучения заявителем результата предоставления муниципальной услуги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xml – для документов, в отношении которых утверждены формы </w:t>
        <w:br/>
        <w:t xml:space="preserve">и требования по формированию электронных документов в виде файлов </w:t>
        <w:br/>
        <w:t xml:space="preserve">в формате xml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doc, docx, odt – для документов с текстовым содержанием, </w:t>
        <w:br/>
        <w:t xml:space="preserve">не включающим формулы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pdf, jpg, jpeg, png, bmp, tiff – 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ip, rar – для сжатых документов в один файл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g – для открепленной УКЭП.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</w:t>
        <w:br/>
        <w:t xml:space="preserve">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«черно-белый» (при отсутствии в документе графических изображений и (или) цветного текста)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«цветной» или «режим полной цветопередачи» (при наличии </w:t>
        <w:br/>
        <w:t xml:space="preserve">в документе цветных графических изображений либо цветного текста).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</w:t>
        <w:br/>
        <w:t xml:space="preserve">либо иного документа, удостоверяющего личность, в соответствии </w:t>
        <w:br/>
        <w:t xml:space="preserve">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4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.07.2006 № 149-ФЗ </w:t>
        <w:br/>
        <w:t>«Об информации, информационных технологиях и о защите информации»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</w:t>
        <w:br/>
        <w:t>о физическом лице в указанных информационных системах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в многофункциональных центрах предоставления государственных </w:t>
        <w:br/>
        <w:t>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МФЦ осуществляет следующие административные процедуры (действия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редоставления муниципальной услуги в МФЦ, по иным вопросам, связанным </w:t>
        <w:br/>
        <w:t>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</w:t>
        <w:br/>
        <w:t xml:space="preserve">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оцедуры и действия, предусмотренные Федеральным законом № 210-ФЗ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.1 статьи 16 Федерального закона № 210-ФЗ для реализации своих функций МФЦ вправе привлекать иные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я МФЦ осуществляется следующими способам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работник МФЦ подробно информирует заявителей по интересующим их вопросам в вежливой корректной форме </w:t>
        <w:br/>
        <w:t>с использованием официально-делового стиля реч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должен начинаться с информации </w:t>
        <w:br/>
        <w:t>о наименовании организации, фамилии, имени, отчестве и должности работника МФЦ, принявшего телефонный звонок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консультирование при обращении заявителя </w:t>
        <w:br/>
        <w:t xml:space="preserve">по телефону работник МФЦ осуществляет не более 10 минут. В случае, если для подготовки ответа требуется более продолжительное время, работник МФЦ, осуществляющий индивидуальное устное консультирование </w:t>
        <w:br/>
        <w:t xml:space="preserve">по телефону, может предложить заявителю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другое время для консульт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ФЦ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о предоставлении муниципальной услуги указания о выдаче результатов оказания услуги через МФЦ, уполномоченный орган передает документы в МФЦ для последующей выдачи заявителю (представителю) способом, согласно заключенному соглашению </w:t>
        <w:br/>
        <w:t>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передачи Уполномоченным органом таких документов в МФЦ определяются соглашением о взаимодейств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МФЦ осуществляет следующие действия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статус исполнения заявления заявителя в ГИС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ечатывает результат предоставления муниципальной услуги </w:t>
        <w:br/>
        <w:t>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ет документы заявителю, при необходимости запрашивает </w:t>
        <w:br/>
        <w:t xml:space="preserve">у заявителя подписи за каждый выданный документ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keepNext w:val="true"/>
        <w:keepLines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keepNext w:val="true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и регистрация зая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посредством СМЭ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 и свед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предоставления муниципальной услуги представлено в приложении 2 к настоящему Административному регламен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в электронной форме заявителю обеспечиваютс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аявле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сведений о ходе рассмотрения заявле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орядок осуществления административных процедур (действий) в электронной форм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заявления заявителю обеспечивается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копирования и сохранения заявления и иных документов, указанных в части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ечати на бумажном носителе копии электронной формы заявлен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ранее введенных в электронную форму заявления значений в любой момент по желанию пользователя, в том числе </w:t>
        <w:br/>
        <w:t xml:space="preserve">при возникновении ошибок ввода и возврате для повторного ввода значений </w:t>
        <w:br/>
        <w:t xml:space="preserve">в электронную форму заявлен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ие полей электронной формы заявления до начала ввода сведений заявителем с использованием сведений, размещенных в ЕСИА, </w:t>
        <w:br/>
        <w:t xml:space="preserve">и сведений, опубликованных на ЕПГУ, в части, касающейся сведений, отсутствующих в ЕСИА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ЕПГУ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</w:t>
        <w:br/>
        <w:t>в уполномоченный орган посредством ЕПГ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обеспечивает в сроки, указанные в части 2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, необходимых для предоставления муниципальной услуги, и направление заявителю электронного сообщения </w:t>
        <w:br/>
        <w:t xml:space="preserve">о поступлении заявлен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ю заявления и направление заявителю уведомления </w:t>
        <w:br/>
        <w:t>о регистрации заявления либо об отказе в приеме документов, необходимых для предоставления муниципальной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</w:t>
      </w:r>
    </w:p>
    <w:p>
      <w:pPr>
        <w:pStyle w:val="Normal"/>
        <w:keepNext w:val="true"/>
        <w:tabs>
          <w:tab w:val="clear" w:pos="708"/>
          <w:tab w:val="left" w:pos="126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должностное лицо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наличие электронных заявлений, поступивших с ЕПГУ, </w:t>
        <w:br/>
        <w:t xml:space="preserve">с периодом не реже 2 (двух) раз в день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действия в соответствии с пунктом 2 настоящей ч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ФЦ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информации о ходе рассмотрения заявления </w:t>
        <w:br/>
        <w:t xml:space="preserve">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</w:t>
        <w:br/>
        <w:t xml:space="preserve">о дальнейших действиях в личном кабинете по собственной инициативе, </w:t>
        <w:br/>
        <w:t>в любое врем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</w:t>
        <w:br/>
        <w:t xml:space="preserve">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.12.2012 № 1284 </w:t>
        <w:br/>
        <w:t xml:space="preserve">«Об оценке гражданами эффективности деятельности руководителей территориальных органов федеральных органов исполнительной власти </w:t>
        <w:br/>
        <w:t xml:space="preserve">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</w:t>
        <w:br/>
        <w:t>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обеспечивается возможность направления жалобы </w:t>
        <w:br/>
        <w:t xml:space="preserve">на решения, действия или бездействие уполномоченного органа, должностного лица уполномоченного органа либо муниципального служащего </w:t>
        <w:br/>
        <w:t xml:space="preserve">в соответствии со статьей 11.2 Федерального закона № 210-ФЗ и в порядке, установленном постановлением Правительства Российской Федерации </w:t>
        <w:br/>
        <w:t>от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, в случае, если уполномоченный орган подключен к указанной сис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3 к настоящему Административному регламенту (далее – заявление по форме приложения 3) </w:t>
        <w:br/>
        <w:t xml:space="preserve">и приложением документов, указанных в пунктах 2-6 части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отказа в приеме заявления об исправлении опечаток </w:t>
        <w:br/>
        <w:t xml:space="preserve">и ошибок указаны в части 1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равление допущенных опечаток и ошибок в выданных </w:t>
        <w:br/>
        <w:t xml:space="preserve">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3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ри получении заявления по форме приложения 3 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обеспечивает устранение опечаток </w:t>
        <w:br/>
        <w:t>и ошибок в документах, являющихся результатом предоставл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устранения опечаток и ошибок не должен превышать 3 (трех) рабочих дней с даты регистрации заявления по форме приложения 3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keepNext w:val="true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keepNext w:val="true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 Текущий контроль за исполнением Административного регламента (далее - текущий контроль) осуществляется председателем Комитета и его заместителями, ответственными за организацию работы по предоставлению муниципальной услуги, ежедневно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 Текущий контроль осуществляется путем проверок соблюдения </w:t>
        <w:br/>
        <w:t>и исполнения специалистами положений Административного регламента, иных нормативных правовых актов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 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ки могут быть плановыми и внеплановыми. Проверка также может проводиться в связи с конкретным обращением заяв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5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6. Должностные лица органов, указанных в части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, за решения и действия (бездействие), принимаемые (осуществляемые) в ходе предоставления муниципальной услуги, несут ответственность в соответствии </w:t>
        <w:br/>
        <w:t>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ConsPlusNormal"/>
        <w:keepNext w:val="true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явители имеют право на обжалование решений и действий (бездействия) Комитета, а также должностных лиц и муниципальных служащих органов, указанных в части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, в досудебном и судебном порядке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досудебного обжалования заявители имеют право обратиться с жалобой, в том числе в следующих случаях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нарушения срока регистрации запроса заявителя о предоставлении муниципальной услуг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рока предоставления муниципальной услуг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ребования у заявителя документов или информации </w:t>
        <w:br/>
        <w:t xml:space="preserve">либо осуществления действий, представление или осуществление которых </w:t>
        <w:br/>
        <w:t>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каза в предоставлении муниципальной услуги, если основания отказа не предусмотрены федеральными законами и принятыми </w:t>
        <w:br/>
        <w:t>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тказа Комитета, должностного лица Комитет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</w:t>
        <w:br/>
        <w:t xml:space="preserve">не указывались при первоначальном отказе в приеме документов, необходимых для предоставления муниципальной услуги, либо </w:t>
        <w:br/>
        <w:t>в предоставлении муниципальной услуги, за исключением случаев: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</w:t>
        <w:br/>
        <w:t xml:space="preserve">в приеме документов, необходимых для предоставления муниципальной услуги, либо в предоставлении муниципальной услуги и не включенных </w:t>
        <w:br/>
        <w:t>в представленный ранее комплект документов;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</w:t>
        <w:br/>
        <w:t>для предоставления муниципальной услуги, либо в предоставлении муниципальной услуги;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Комитета, муниципального служащего, ответственного за рассмотрение заявления, при первоначальном отказе в приеме документов, необходимых </w:t>
        <w:br/>
        <w:t>для предоставления муниципальной услуги, либо в предоставлении муниципальной услуги, о чем в письменном виде за подписью руководителя Комитета, предоставляющего муниципальную услугу, уведомляется заявитель, а также приносятся извинения за доставленные неудобств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bookmarkStart w:id="2" w:name="Par386"/>
      <w:bookmarkEnd w:id="2"/>
      <w:r>
        <w:rPr>
          <w:sz w:val="28"/>
          <w:szCs w:val="28"/>
        </w:rPr>
        <w:t xml:space="preserve">В досудебном (внесудебном) порядке заявитель (представитель) вправе обратиться с жалобой в письменной форме на бумажном носителе </w:t>
        <w:br/>
        <w:t xml:space="preserve">или в электронной форме: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уполномоченный орган (в Комитет) -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вышестоящий орган (в Администрацию города Пскова) - </w:t>
        <w:br/>
        <w:t xml:space="preserve">на решение и действия (бездействие) уполномоченного органа, руководителя уполномоченного органа (председателя Комитета);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 руководителю МФЦ, организации, указанной в части 1.1 статьи 16 Федерального закона № 210-ФЗ, - на решения и действия (бездействие) работника МФЦ, организации, указанной в части 1.1 статьи 16 Федерального закона № 210-ФЗ;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к учредителю МФЦ, организации, указанной в части 1.1 статьи 16 Федерального закона № 210-ФЗ - на решение и действия (бездействие) МФЦ, организации, указанной в части 1.1 статьи 16 Федерального закона № 210-ФЗ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уполномоченном органе, МФЦ, организации, указанной </w:t>
        <w:br/>
        <w:t>в части 1.1 статьи 16 Федерального закона № 210-ФЗ, у учредителя МФЦ, организации, указанной в части 1.1 статьи 16 Федерального закона № 210-ФЗ, определяются уполномоченные на рассмотрение жалоб должностные лиц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Жалоба может быть направлена по почте, с использованием информационно-телекоммуникационной сети «Интернет», официального сайта Администрации города Пскова, ЕПГУ либо регионального портала государственных и муниципальных услуг, а также может быть принята </w:t>
        <w:br/>
        <w:t>при личном приеме заявител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Жалоба должна содержать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менование органа, предоставляющего муниципальную услугу, должностного лица органа, предоставляющего муниципальную услугу, </w:t>
        <w:br/>
        <w:t>ибо муниципального служащего, ответственного за рассмотрение заявления, решения и действия (бездействие) которых обжалуются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амилию, имя, отчество (последнее - при наличии), сведения </w:t>
        <w:br/>
        <w:t xml:space="preserve"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</w:t>
        <w:br/>
        <w:t>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Комитета, должностного лица Комитета либо муниципального служащего, ответственного за рассмотрение заявления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</w:t>
        <w:br/>
        <w:t xml:space="preserve">и действием (бездействием) Комитета, должностного лица Комитета </w:t>
        <w:br/>
        <w:t>либо муниципального служащего, ответственного за рассмотрение заяв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Жалоба, поступившая в Комитет, подлежит рассмотрению должностным лицом, наделенным полномочиями по рассмотрению жалоб, </w:t>
        <w:br/>
        <w:t>в течение пятнадцати рабочих дней со дня ее регистрации, а в случае обжалования отказа Комитета,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bookmarkStart w:id="3" w:name="Par394"/>
      <w:bookmarkEnd w:id="3"/>
      <w:r>
        <w:rPr>
          <w:sz w:val="28"/>
          <w:szCs w:val="28"/>
        </w:rPr>
        <w:t xml:space="preserve">По результатам рассмотрения жалобы Комитет принимает одно </w:t>
        <w:br/>
        <w:t>из следующих решений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Комитетом опечаток и ошибок </w:t>
        <w:br/>
        <w:t>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указанного в части 8 настоящего раздела, заявителю в письменной форме и по желанию заявителя в электронной форме направляется мотивированный ответ </w:t>
        <w:br/>
        <w:t>о результатах рассмотрения жалобы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Комитетом, предоставляющим муниципальную услугу, в целях незамедлительного устранения выявленных нарушений при оказании муниципальной услуги, </w:t>
        <w:br/>
        <w:t>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изнания жалобы не подлежащей удовлетворению </w:t>
        <w:br/>
        <w:t>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</w:t>
        <w:br/>
        <w:t xml:space="preserve">или преступления должностное лицо, наделенное полномочиями </w:t>
        <w:br/>
        <w:t>по рассмотрению жалоб в соответствии с частью 4 настоящего раздела, незамедлительно направляет имеющиеся материалы в органы прокуратуры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явители вправе обжаловать решения, принятые в ходе предоставления муниципальной услуги, действия или бездействие органов, указанных в части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, </w:t>
        <w:br/>
        <w:t>их должностных лиц в судебном порядке в соответствии с нормами гражданского судопроизводств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501"/>
        <w:gridCol w:w="2594"/>
      </w:tblGrid>
      <w:tr>
        <w:trPr/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.А. Елкин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804" w:leader="none"/>
          <w:tab w:val="left" w:pos="76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472"/>
        </w:tabs>
        <w:ind w:left="547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Matchmatchcurrent">
    <w:name w:val="match match_current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rFonts w:ascii="Times New Roman" w:hAnsi="Times New Roman" w:cs="Times New Roman"/>
      <w:sz w:val="24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8468&amp;date=05.06.2023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login.consultant.ru/link/?req=doc&amp;base=LAW&amp;n=436808&amp;date=08.06.2023&amp;dst=100218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7:00Z</dcterms:created>
  <dc:creator>torgi</dc:creator>
  <dc:description/>
  <cp:keywords/>
  <dc:language>en-US</dc:language>
  <cp:lastModifiedBy>Андреева Людмила Алексеевна</cp:lastModifiedBy>
  <cp:lastPrinted>2023-12-07T12:06:00Z</cp:lastPrinted>
  <dcterms:modified xsi:type="dcterms:W3CDTF">2023-12-07T09:14:00Z</dcterms:modified>
  <cp:revision>3</cp:revision>
  <dc:subject/>
  <dc:title/>
</cp:coreProperties>
</file>