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8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.12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7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Административного регламента предоставления муниципальной услуги «П</w:t>
            </w:r>
            <w:r>
              <w:rPr>
                <w:sz w:val="28"/>
                <w:szCs w:val="28"/>
              </w:rPr>
              <w:t xml:space="preserve">редоставление движимого и недвижимого имущества, находящегося в муниципальной собственности муниципального образования «Город Псков», в собственность субъектам малого и среднего предпринимательства при реализации ими преимущественного права </w:t>
              <w:br/>
              <w:t>на приобретение арендуемого имущества</w:t>
            </w:r>
            <w:r>
              <w:rPr>
                <w:bCs/>
                <w:sz w:val="28"/>
                <w:szCs w:val="28"/>
              </w:rPr>
              <w:t xml:space="preserve">» и о внесении изменений </w:t>
              <w:br/>
              <w:t>в некоторые муниципальные правовые акты Администрации города Пскова, связанные с предоставлением муниципальных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и доступности предоставления муниципальных услуг в сфере имущественных и земельных отношений,</w:t>
        <w:br/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Федеральным законом от 22.07.2008 № 159-ФЗ «Об особенностях отчуждения движимого </w:t>
        <w:br/>
        <w:t xml:space="preserve">и недвижимого имущества, находящегося в государственной </w:t>
        <w:br/>
        <w:t xml:space="preserve">или в муниципальной собственности и арендуемого субъектами малого </w:t>
        <w:br/>
        <w:t xml:space="preserve">и среднего предпринимательства, и о внесении изменений в отдельные законодательные акты Российской Федерации», постановлением Администрации города Пскова от 11.03.2011 № 346 «О порядке разработки </w:t>
        <w:br/>
        <w:t xml:space="preserve">и утверждения административных регламентов исполнения муниципальных функций и предоставления муниципальных услуг», руководствуясь </w:t>
        <w:br/>
        <w:t>статьями 28, 32 Устава муниципального образования «Город Псков», Администрация города Пскова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40"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Административный регламент предоставления муниципальной услуги «П</w:t>
      </w:r>
      <w:r>
        <w:rPr>
          <w:sz w:val="28"/>
          <w:szCs w:val="28"/>
        </w:rPr>
        <w:t xml:space="preserve">редоставление движимого и недвижимого имущества, находящегося в муниципальной собственности муниципального образования «Город Псков», в собственность субъектам малого и среднего предпринимательства при реализации ими преимущественного права </w:t>
        <w:br/>
        <w:t>на приобретение арендуемого имуществ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города Пскова от 05.05.2011 № 888 «Об утверждении перечня муниципальных услуг, предоставляемых органами местного самоуправления в муниципальном образовании «Город Псков» следующее изменение:</w:t>
      </w:r>
    </w:p>
    <w:p>
      <w:pPr>
        <w:pStyle w:val="FORMATTEXT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ункт 27 изложить в следующей редакции:</w:t>
      </w:r>
    </w:p>
    <w:p>
      <w:pPr>
        <w:pStyle w:val="FORMATTEXT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27. П</w:t>
      </w:r>
      <w:r>
        <w:rPr>
          <w:sz w:val="28"/>
          <w:szCs w:val="28"/>
        </w:rPr>
        <w:t xml:space="preserve">редоставление движимого и недвижимого имущества, находящегося в муниципальной собственности муниципального образования «Город Псков», в собственность субъектам малого и среднего предпринимательства при реализации ими преимущественного права </w:t>
        <w:br/>
        <w:t>на приобретение арендуемого имущества</w:t>
      </w:r>
      <w:r>
        <w:rPr>
          <w:bCs/>
          <w:sz w:val="28"/>
          <w:szCs w:val="28"/>
        </w:rPr>
        <w:t>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естр муниципальных услуг муниципального образования «Город Псков», утвержденный постановлением Администрации города Пскова от 29.07.2011 № 1590,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30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8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2604"/>
        <w:gridCol w:w="1930"/>
        <w:gridCol w:w="3546"/>
        <w:gridCol w:w="90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0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редоставление движимого и недвижимого имущества, находящегося в муниципальной собственности муниципального образования «Город Псков», </w:t>
              <w:br/>
              <w:t xml:space="preserve">в собственность субъектам малого и среднего предпринимательства при реализации ими преимущественного права </w:t>
              <w:br/>
              <w:t>на приобретение арендуемого имуще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города Псков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едеральный закон от 06.10.2003 №  131-ФЗ «Об общих принципах организации местного самоуправления в РФ»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 xml:space="preserve">(п. 3 ч. 1 </w:t>
                <w:br/>
                <w:t>ст. 16)</w:t>
              </w:r>
            </w:hyperlink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22.07.2008 № 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Пскова от 16.12.2011 № 3117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ившиеся в муниципальной собственности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Пскова от 01.06.2012 № 1392 «О внесении изменений в постановление Администрации города Пскова </w:t>
        <w:br/>
        <w:t>от 16.12.2011 № 3117 «Об утверждении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ившиеся в муниципальной собственно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Пскова от 19.07.2013 № 1793 «О внесении изменений в постановление Администрации города Пскова </w:t>
        <w:br/>
        <w:t>от 16.12.2011 № 3117 «Об утверждении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ившиеся в муниципальной собственно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Пскова от 05.11.2013 № 2928 «О внесении изменений в постановление Администрации города Пскова </w:t>
        <w:br/>
        <w:t>от 16.12.2011 № 3117 «Об утверждении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ившиеся в муниципальной собственно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1 постановления Администрации города Пскова от 19.06.2015 № 1355 «О внесении изменений в некоторые муниципальные правовые акты Администрации города Псков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Пскова от 27.06.2016 № 867 «О внесении изменений в постановление Администрации города Пскова </w:t>
        <w:br/>
        <w:t>от 16.12.2011 № 3117 «Об утверждении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ившиеся в муниципальной собственно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Пскова от 15.06.2017 № 900 «О внесении изменений в постановление Администрации города Пскова </w:t>
        <w:br/>
        <w:t>от 16.12.2011 № 3117 «Об утверждении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ившиеся в муниципальной собственно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Пскова от 15.11.2018 № 1729 «О внесении изменений в постановление Администрации города Пскова </w:t>
        <w:br/>
        <w:t>от 16 декабря 2011 года № 3117 «Об утверждении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ившиеся в муниципальной собственно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Пскова от 30.07.2019 № 1177 «О внесении изменений в постановление Администрации города Пскова </w:t>
        <w:br/>
        <w:t>от 16.12.2011 № 3117 «Об утверждении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ившиеся в муниципальной собственно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Пскова от 04.04.2022 № 536 «О внесении изменений в постановление Администрации города Пскова </w:t>
        <w:br/>
        <w:t>от 16.12.2011 № 3117 «Об утверждении Административного регламента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ившиеся в муниципальной собствен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</w:t>
      </w:r>
      <w:r>
        <w:rPr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города Пскова Ульянова А.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501"/>
        <w:gridCol w:w="2594"/>
      </w:tblGrid>
      <w:tr>
        <w:trPr/>
        <w:tc>
          <w:tcPr>
            <w:tcW w:w="5429" w:type="dxa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А. Елкин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655" w:leader="none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851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russianLow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nge">
    <w:name w:val="change"/>
    <w:basedOn w:val="Style9"/>
    <w:qFormat/>
    <w:rPr/>
  </w:style>
  <w:style w:type="character" w:styleId="Match">
    <w:name w:val="match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</w:rPr>
  </w:style>
  <w:style w:type="paragraph" w:styleId="Headertext1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1777&amp;date=13.07.2023&amp;dst=100170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3:00Z</dcterms:created>
  <dc:creator>Андрей Шубарцов</dc:creator>
  <dc:description/>
  <cp:keywords/>
  <dc:language>en-US</dc:language>
  <cp:lastModifiedBy>Андреева Людмила Алексеевна</cp:lastModifiedBy>
  <cp:lastPrinted>2023-01-13T10:58:00Z</cp:lastPrinted>
  <dcterms:modified xsi:type="dcterms:W3CDTF">2023-12-07T09:14:00Z</dcterms:modified>
  <cp:revision>3</cp:revision>
  <dc:subject/>
  <dc:title>ПРОЕКТ</dc:title>
</cp:coreProperties>
</file>