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9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.12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3.12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улица Линейная, з/у 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                 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 заявлением генерального директора ООО «Псковская инвестиционная компания-фонд имущества» Лузина А.В. от 22.09.2023 № УГД/11-5531,  в соответствии                 со статьей 40 Градостроительного кодекса Российской Федерации,                         на основании протокола публичных слушаний и заключения о результатах публичных слушаний от 08.11.2023, рекомендаций Комиссии                                   по землепользованию  и застройке города Пскова от 07.12.2023, руководствуясь статьями 28, 32 Устава муниципального образования «Город Псков», Администрация города Пс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едоставить разрешение на отклонение от предельных параметров разрешенного строительства объекта капитального строительства -  многоквартирного дома этажностью одиннадцать этажей на земельном участке с видом разрешенного использования «Многоэтажная жилая застройка (высотная застройка)» (код 2.6) с КН </w:t>
      </w:r>
      <w:r>
        <w:rPr>
          <w:bCs w:val="false"/>
          <w:sz w:val="28"/>
          <w:szCs w:val="28"/>
        </w:rPr>
        <w:t xml:space="preserve">60:27:0000000:5363 </w:t>
      </w:r>
      <w:r>
        <w:rPr>
          <w:sz w:val="28"/>
          <w:szCs w:val="28"/>
        </w:rPr>
        <w:t xml:space="preserve"> площадью </w:t>
      </w:r>
      <w:r>
        <w:rPr>
          <w:bCs w:val="false"/>
          <w:sz w:val="28"/>
          <w:szCs w:val="28"/>
        </w:rPr>
        <w:t>7591</w:t>
      </w:r>
      <w:r>
        <w:rPr>
          <w:sz w:val="28"/>
          <w:szCs w:val="28"/>
        </w:rPr>
        <w:t xml:space="preserve"> кв.м, по адресу: город Псков, улица Линейная, з/у 85, </w:t>
      </w:r>
      <w:r>
        <w:rPr>
          <w:bCs w:val="false"/>
          <w:sz w:val="28"/>
          <w:szCs w:val="28"/>
        </w:rPr>
        <w:t xml:space="preserve">расположенном в территориальной зоне Ж1 (зона застройки многоэтажными жилыми домами (9 этажей и более)), определив следующие параметры: 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</w:rPr>
        <w:t xml:space="preserve">- минимальный отступ от границы смежного земельного участка                        с КН 60:27:0000000:5364 (по точкам 2-3) – 1.5 м; </w:t>
      </w:r>
    </w:p>
    <w:p>
      <w:pPr>
        <w:pStyle w:val="FORMATTEXT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минимальный отступ от границы смежного земельного участка                     с КН 60:27:0060302:17 (по точкам 15-16) – 5 м.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>Установить точки поворота границ земельного участка согласно приложению    к настоящему  постановлению.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          на первого заместителя Главы Администрации города Пскова Иванову И.В.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Б.А. Елк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14:00Z</dcterms:created>
  <dc:creator>+</dc:creator>
  <dc:description/>
  <cp:keywords/>
  <dc:language>en-US</dc:language>
  <cp:lastModifiedBy>Андреева Людмила Алексеевна</cp:lastModifiedBy>
  <cp:lastPrinted>2022-02-16T12:08:00Z</cp:lastPrinted>
  <dcterms:modified xsi:type="dcterms:W3CDTF">2023-12-14T13:27:00Z</dcterms:modified>
  <cp:revision>3</cp:revision>
  <dc:subject/>
  <dc:title/>
</cp:coreProperties>
</file>