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9" w:firstLine="41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Normal"/>
        <w:ind w:left="1069" w:firstLine="417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ind w:left="1069" w:firstLine="375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 Пскова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19.12.2023 № 3089</w:t>
      </w:r>
    </w:p>
    <w:p>
      <w:pPr>
        <w:pStyle w:val="Normal"/>
        <w:ind w:left="1069" w:firstLine="709"/>
        <w:jc w:val="right"/>
        <w:rPr>
          <w:rFonts w:ascii="Times New Roman" w:hAnsi="Times New Roman" w:cs="Times New Roman"/>
          <w:sz w:val="52"/>
          <w:szCs w:val="28"/>
          <w:lang w:val="ru-RU"/>
        </w:rPr>
      </w:pPr>
      <w:r>
        <w:rPr>
          <w:rFonts w:cs="Times New Roman" w:ascii="Times New Roman" w:hAnsi="Times New Roman"/>
          <w:sz w:val="52"/>
          <w:szCs w:val="28"/>
          <w:lang w:val="ru-RU"/>
        </w:rPr>
      </w:r>
    </w:p>
    <w:p>
      <w:pPr>
        <w:pStyle w:val="Normal"/>
        <w:ind w:left="1069"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ОЖЕНИЕ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Почетной грамоте Администрации города Пскова, Благодарственном письме Администрации города Пскова и Приветственном адресе Администрации города Пскова</w:t>
      </w:r>
    </w:p>
    <w:p>
      <w:pPr>
        <w:pStyle w:val="Normal"/>
        <w:spacing w:lineRule="auto" w:line="276"/>
        <w:ind w:left="709" w:firstLine="709"/>
        <w:jc w:val="center"/>
        <w:rPr>
          <w:rFonts w:ascii="Times New Roman" w:hAnsi="Times New Roman" w:cs="Times New Roman"/>
          <w:sz w:val="52"/>
          <w:szCs w:val="28"/>
          <w:lang w:val="ru-RU"/>
        </w:rPr>
      </w:pPr>
      <w:r>
        <w:rPr>
          <w:rFonts w:cs="Times New Roman" w:ascii="Times New Roman" w:hAnsi="Times New Roman"/>
          <w:sz w:val="52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четная грамота Администрации города Псков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. Почетная грамота Администрации города Пскова (далее - Почетная грамота) является формой поощрения граждан; коллективов организаций, общественных организаций, </w:t>
      </w:r>
      <w:r>
        <w:rPr>
          <w:rFonts w:cs="Times New Roman" w:ascii="Times New Roman" w:hAnsi="Times New Roman"/>
          <w:sz w:val="28"/>
          <w:szCs w:val="28"/>
          <w:lang w:val="ru-RU"/>
        </w:rPr>
        <w:t>подразделений правоохранительных органов       и воинских формирований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(далее – организации) за значительный вклад        в развитие органов местного самоуправления; деятельность, направленную на социально-экономическое развитие муниципального образования «Город Псков»; </w:t>
      </w:r>
      <w:r>
        <w:rPr>
          <w:rFonts w:cs="Times New Roman" w:ascii="Times New Roman" w:hAnsi="Times New Roman"/>
          <w:sz w:val="28"/>
          <w:szCs w:val="28"/>
          <w:lang w:val="ru-RU"/>
        </w:rPr>
        <w:t>заслуги в области экономики, строительства, науки, искусства, культуры, спорта, образования, здравоохранения, воспитания подрастающего поколения, укреплении правопорядка и других сферах деятельности;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пехи и достижения при осуществлении мер по обеспечению законности, безопасности населения, общественного правопорядка, защиты прав и свобод граждан;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беспечение благополучия населения; активное участие                     в общественной и благотворительной деятельности;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стижение высоких результатов в трудовой деятельности, учебе; успехи, достигнутые в сфере патриотического воспитания молодежи;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ные заслуги, получившие признание граждан города Пскова, многолетний добросовестный труд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Награждение Почетной грамотой может быть приурочено                            к профессиональным праздникам, годовщинам знаменательных событий, юбилейным датам и иным события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 награде представляется гражданин, имеющий не менее 5-ти лет трудового стажа в организации, которая ходатайствует о награждении,        при этом, представлению к награждению Почетной грамотой гражданина предшествует направление ему более 1 года назад Благодарственного письма Администрации города Псков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Срок деятельности организации, коллектив которой представляется    к награждению, должен составлять не менее 3 лет, при этом коллектив организации на момент представления к награждению Почетной грамотой должен иметь Благодарственное письмо Администрации города Пскова,         с даты направления которого прошло более 1 го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Ходатайство о награждении Почетной грамотой представляется              на имя Главы города Пскова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Ходатайство о награждении Почетной грамотой должно содержать подробное описание общественно значимых заслуг и достижений граждан или трудовых коллективов организаций, рекомендуемых к награждению,      и являющихся основанием для награждения, в т.ч. обозначенных в п. 1 раздел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го Полож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К ходатайству о награждении Почетной грамотой прилагаются:</w:t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для организаций: сведения о заслугах и достижениях трудового коллектива организации об общественно значимом вкладе в развитие города Пскова, о дате основания (создания) организации;</w:t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для граждан: заверенная подписью руководителя и печатью организации характеристика представляемого к поощрению с указанием биографических данных, конкретных общественно значимых заслуг                и достижений, сведений о трудовой, служебной и (или) общественной деятельности, наличии поощрений руководства соответствующей организации; согласие на обработку персональных данных согласно Приложению № 1 к настоящему Положению.</w:t>
      </w:r>
      <w:r>
        <w:rPr>
          <w:lang w:val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Ходатайство о награждении Почетной грамотой перед представлением его Главе города Пскова проходит согласование с первым заместителем Главы Администрации города Пскова, заместителями Главы Администрации города Пскова, управляющим делами Администрации города Пскова в соответствии со сферами координации деятельности.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Глава города Пскова, заместители Главы Администрации города Пскова, управляющий делами Администрации города Пскова, руководители органов и структурных подразделений Администрации города Пскова могут лично инициировать вопрос о награждении Почетной грамото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Ходатайство о награждении Почетной грамотой представляется                  в Администрацию города Пскова не позднее, чем за 20 рабочих дней                        до предполагаемого срока награж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По личным заявлениям граждан награждение Почетной грамотой               не производи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 Награждение Почетной грамотой оформляется распоряжением Администрации города Пско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 Подготовку проекта распоряжения Администрации города Пскова              о награждении Почетной грамотой осуществляет организационный отдел Администрации города Пско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 Проект распоряжения Администрации города Пскова                         о награждении Почетной грамотой после прохождения процедуры согласования подписывается Главой города Пско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 Почетная грамота, оформленная на бланке установленного образца согласно Приложению № 2 к настоящему Положению, подписывается Главой города Пскова и заверяется гербовой печатью Администрации города Пско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 По инициативе ходатайствующей стороны награждение Почетной грамотой сопровождается вручением денежной премии или сувенира и (или) цветов на сумму не более 2000,00 рублей (Две тысячи рублей 00 копеек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 Расходы, связанные с вручением денежной премии или сувенира,     и (или) цветов, производятся за сч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средств, предусмотренных в бюджетной смете Администрации города Пскова на иные непрограммные расходы общегородского назначения, в случае инициативы о награждении Почетной грамотой со стороны Главы города Пскова, заместителей Главы Администрации города Пскова, управляющего делами Администрации города Пскова, руководителей структурных подразделений Администрации города Псков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средств, предусмотренных в бюджетных сметах расходов органов Администрации города Пскова на иные непрограммные расходы общегородского назначения, в случае инициативы о награждении Почетной грамотой со стороны руководителей органов Администрации города Пскова и руководителей организаций, подведомственных данным органам Администрации города Псков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средств юридических лиц в случае инициативы о награждении           с их стороны или средств, предусмотренных в бюджетной смете Администрации города Пскова на иные непрограммные расходы общегородского назначения, по решению Главы города Псков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Вручение Почетной грамоты проводится в торжественной обстановке Главой города Пскова, по его поручению заместителями Главы Администрации города Пскова, управляющим делами Администрации города Пскова, руководителями органов или структурных подразделений Администрации города Псков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Книгу учета цветов и сувениров, сопровождающих вручение Почетной грамоты, ведет организационный отдел Администрации города Пско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. Приобретение бланков Почетной грамоты, их учет и хранение; приобретение цветов к Почетным грамотам, их учет; приобретение сувениров к Почетным грамотам, их учет и хранение; оформление соответствующих документов осуществляет административно-хозяйственный отдел Администрации города Псков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Граждане и организации, награжденные Почетной грамотой, могут быть вновь представлены к награждению не ранее, чем через 3 года после предыдущего награждения по одному и тому же событийному поводу.</w:t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2. Сведения о награждении Почетной грамотой заносятся в трудовую книжку, послужной список, личное дело награжденного гражданина              на основании распоряжения Администрации города Псков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В случае утраты Почетной грамоты ее дубликат не выдаетс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. Благодарственное письмо Администрации города Псков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4. Благодарственное письмо Администрации города Пскова (далее – Благодарственное письмо) является формой поощрения граждан; коллективов организаций, общественных организаций, подразделений правоохранительных органов и воинских формирований (далее – организации) за плодотворную деятельность, значительный вклад в развитие различных сфер жизнедеятельности города Пско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5. Основаниями для направления Благодарственного письма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успехи в трудовой, служебной, обществен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достижения в научной, творческой, образовательной, культурной, учебной деятельност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портивные достижени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успехи в деле обеспечения законности, общественного правопорядка, защиты прав и свобод граждан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 активное участие в социально значимом для города Пскова событ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) участие в подготовке и проведении общегородских мероприят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) отличие при исполнении служебных обязанностей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активная работа по военно-патриотическому воспитанию граждан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 успехи и достижения в иных сферах деятельно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 Ходатайство о направлении Благодарственного письма представляется на имя Главы города Пскова заместителями Главы Администрации города Пскова, управляющим делами Администрации города Пскова, руководителями органов и структурных подразделений Администрации города Пскова, руководителями организац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. Ходатайство о направлении Благодарственного письма должно поступать в Администрацию города Пскова не позднее, чем за 14 дней                        до срока его направления, должно соответствовать основаниям, обозначенным в п. 25 настоящего Положения, содержать краткую характеристику с указанием успехов и достижений гражданина, коллектива организации в профессиональной деятельности; согласие на обработку персональных данных согласно Приложению № 1 к настоящему Положению (для граждан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8. Направление Благодарственного письма оформляется распоряжением Администрации города Пско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9. Подготовку проекта распоряжения Администрации города Пскова                о направлении Благодарственного письма осуществляет организационный отдел Администрации города Пско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0. Проект распоряжения Администрации города Пскова                         о направлении Благодарственного письма после прохождения процедуры обязательного согласования подписывается Главой города Пско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1. Благодарственное письмо, оформленное на бланке установленного образца согласно Приложению № 3 к настоящему Положению, подписывается Главой города Псков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2. По инициативе ходатайствующей стороны направление Благодарственного письма сопровождается вручением денежной премии             или сувенира и (или) цветов на сумму не более 1500,00 рублей (Одна тысяча пятьсот рублей 00 копеек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3. Расходы, связанные с вручением денежной премии или сувенира     и (или) цветов, производятся за сч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средств, предусмотренных в бюджетной смете Администрации города Пскова на иные непрограммные расходы общегородского назначения, в случае инициативы о направлении Благодарственного письма со стороны Главы города Пскова, заместителей Главы Администрации города Пскова, управляющего делами Администрации города Пскова, руководителей структурных подразделений Администрации города Псков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средств, предусмотренных в бюджетных сметах расходов органов Администрации города Пскова на иные непрограммные расходы общегородского назначения, в случае инициативы о направлении Благодарственного письма со стороны руководителей органов Администрации города Пскова и руководителей организаций, подведомственных данным органам Администрации города Псков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редств юридических лиц в случае инициативы о направлении Благодарственного письма с их стороны или средств, предусмотренных          в бюджетной смете Администрации города Пскова на иные непрограммные расходы общегородского назначения, по решению Главы города Пско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4. Приобретение бланков Благодарственных писем, их учет                    и хранение; приобретение цветов к Благодарственным письмам, их учет; приобретение сувениров к Благодарственным письмам, их учет и хранение; оформление соответствующих документов осуществляет административно-хозяйственный отдел Администрации города Пско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5. Книгу учета цветов и сувениров, сопровождающих направление Благодарственного письма, ведет организационный отдел Администрации города Псков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6. Сведения о вручении Благодарственного письма заносятся                             в трудовую книжку, послужной список, личное дело награжденного                         на основании распоряжения Администрации города Псков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ветственный адрес Администрации города Псков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7. Приветственный адрес Администрации города Пскова (далее – Приветственный адрес) является формой поощрения граждан; коллективов организаций, общественных организаций, подразделений правоохранительных органов и воинских формирований (далее - организации) за добросовестный труд на благо города Пскова, достижение стабильных результатов в различных сферах жизнедеятельности города Псков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8. Приветственный адрес вручается в связи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с общегосударственными праздниками РФ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с юбилейными и памятными датами организаци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с юбилейными датами граждан города Пскова и юбилейными датами их трудовой деятельности;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с профессиональными праздникам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) с прочими основания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9. Вручение Приветственного адреса производится по решению Главы города Пско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0. Приветственный адрес, оформленный на бланке установленного образца согласно Приложению № 3 к настоящему Положению, подписывается Главой города Пскова, в его отсутствие – должностным лицом Администрации города Пскова, исполняющим его полномочи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1. По решению Главы города Пскова вручение Приветственного адреса сопровождается вручением сувенира и (или) цветов на сумму не более                      2000,00 рублей (Две тысячи рублей 00 копеек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2. Расходы, связанные с вручением Приветственного адреса,                по решению Главы города Пскова производятся за сч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 средств, предусмотренных в бюджетной смете Администрации города Пскова на иные непрограммные расходы общегородского назначени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средств, предусмотренных в бюджетных сметах расходов органов Администрации города Пскова на иные непрограммные расходы общегородского назнач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3. Вручение Приветственного адреса проводится в торжественной обстановке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4. Органы и структурные подразделения Администрации города Пскова передают сведения о гражданах и коллективах организаций, которым будет вручаться Приветственный адрес, в организационный отдел Администрации города Пскова для подготовки и оформления текста Приветственного адреса не позднее, чем за 5 дней до даты вруч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5. Учет врученных Приветственных адресов и подачу заявок на цветы и (или) сувениры к Приветственным адресам осуществляет организационный отдел Администрации города Псков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6. Приобретение бланков Приветственных адресов, их учет                   и хранение осуществляет административно-хозяйственный отдел Администрации города Пско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7. Приобретение цветов к Приветственным адресам, их учет; приобретение сувениров к Приветственным адресам, их учет и хранение; оформление соответствующих документов осуществляет административно-хозяйственный отдел Администрации города Пскова или органы Администрации города Пскова в соответствии с п. 42 настоящего положе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36"/>
          <w:szCs w:val="28"/>
          <w:lang w:val="ru-RU"/>
        </w:rPr>
      </w:pPr>
      <w:r>
        <w:rPr>
          <w:rFonts w:cs="Times New Roman" w:ascii="Times New Roman" w:hAnsi="Times New Roman"/>
          <w:sz w:val="36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28"/>
          <w:lang w:val="ru-RU"/>
        </w:rPr>
      </w:pPr>
      <w:r>
        <w:rPr>
          <w:rFonts w:cs="Times New Roman" w:ascii="Times New Roman" w:hAnsi="Times New Roman"/>
          <w:sz w:val="1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города Пскова                                                                               Б.А. Елки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ложение №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524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Положению, утвержденному постановлением Администрации</w:t>
      </w:r>
    </w:p>
    <w:p>
      <w:pPr>
        <w:pStyle w:val="Normal"/>
        <w:ind w:left="1069" w:firstLine="37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 Пскова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19.12.2023 № 3089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ОГЛАС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а обработку персональных данных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tbl>
      <w:tblPr>
        <w:tblW w:w="93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2837"/>
        <w:gridCol w:w="2581"/>
        <w:gridCol w:w="284"/>
        <w:gridCol w:w="709"/>
        <w:gridCol w:w="425"/>
        <w:gridCol w:w="1135"/>
        <w:gridCol w:w="567"/>
        <w:gridCol w:w="283"/>
        <w:gridCol w:w="284"/>
      </w:tblGrid>
      <w:tr>
        <w:trPr/>
        <w:tc>
          <w:tcPr>
            <w:tcW w:w="2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сков</w:t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”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1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. Я,                                                                                                                                                                                  ,</w:t>
      </w:r>
    </w:p>
    <w:p>
      <w:pPr>
        <w:pStyle w:val="Normal"/>
        <w:pBdr>
          <w:top w:val="single" w:sz="4" w:space="1" w:color="000000"/>
        </w:pBdr>
        <w:ind w:left="340" w:right="113" w:hanging="0"/>
        <w:jc w:val="center"/>
        <w:rPr/>
      </w:pPr>
      <w:r>
        <w:rPr/>
        <w:t>(Ф.И.О.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регистрированный(ная) по адрес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: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155"/>
        <w:gridCol w:w="851"/>
        <w:gridCol w:w="5130"/>
        <w:gridCol w:w="142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спорт №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выдан</w:t>
            </w:r>
          </w:p>
        </w:tc>
        <w:tc>
          <w:tcPr>
            <w:tcW w:w="5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(когда и кем выдан, код подразделе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даю Администрации  города Пскова, юридический адрес: 180000, г. Псков, ул. Некрасова, дом 22, согласие на обработку (любое действие (операцию) или совокупность действий (операций), совершаемых                     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персональных данных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фамилия, имя, отчество, дата рожд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образование (когда и какие образовательные организации закончил (а), номера дипломов, направление подготовки или специальность по диплому, квалификация по диплому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выполняемая работа текущей трудовой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классный чин федеральной государственной гражданской службы и (или) гражданской службы субъекта Российской Федерации, квалификационный разряд муниципальной службы, дипломатический ранг, воинское и (или) специальное звание, классный чин правоохранительной службы (кем и когда присвоены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государственные награды, иные награды и знаки отличия (кем награжден и когда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номер телефона (служебного, домашнего, мобильного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участие в конкурсных процедурах на замещение вакантных должностей, формировании кадрового резерва, решениях соответствующих конкурсных комисс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дополнительных данны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2. Вышеуказанные персональные данные представлены с целью использования для подготовки документов в соответствии с Положением </w:t>
      </w:r>
      <w:r>
        <w:rPr>
          <w:rFonts w:cs="Times New Roman" w:ascii="Times New Roman" w:hAnsi="Times New Roman"/>
          <w:sz w:val="20"/>
          <w:szCs w:val="20"/>
          <w:lang w:val="ru-RU"/>
        </w:rPr>
        <w:t>о Почетной грамоте Администрации города Пскова, Благодарственном письме Администрации города Пскова и Приветственном адресе Администрации города Пско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3. Персональные данные должны обрабатываться на средствах организационной техники, а также       в письменном ви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4. Данное согласие может быть в любое время отозвано. Отзыв оформляется в письменном ви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В случае отзыва согласия на обработку персональных данных Администрация города Пскова вправе продолжить обработку персональных данных без согласия при наличии оснований, обозначенных                         в Федеральном законе от 27 июля 2006 г. № 152-ФЗ «О персональных данных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5. Персональные данные хранятся в Администрации города Пскова в течение срока хранения документов, предусмотренных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6.</w:t>
      </w:r>
      <w:r>
        <w:rPr>
          <w:rFonts w:cs="Times New Roman" w:ascii="Times New Roman" w:hAnsi="Times New Roman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Персональные данные, предоставляемые в отношении третьих лиц, будут обрабатываться только     в целях осуществления и выполнения возложенных законодательством Российской Федерации                      на Администрацию города Пскова функций, полномочий и обязаннос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ab/>
      </w:r>
    </w:p>
    <w:p>
      <w:pPr>
        <w:pStyle w:val="Normal"/>
        <w:pBdr>
          <w:top w:val="single" w:sz="4" w:space="1" w:color="000000"/>
        </w:pBdr>
        <w:ind w:left="5449" w:hanging="0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(число, месяц, год)</w:t>
      </w:r>
    </w:p>
    <w:p>
      <w:pPr>
        <w:pStyle w:val="Normal"/>
        <w:ind w:left="5449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____________________________________</w:t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(подпись)</w:t>
      </w:r>
    </w:p>
    <w:p>
      <w:pPr>
        <w:pStyle w:val="Normal"/>
        <w:ind w:left="524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2                             к Положению, утвержденному постановлением Администрации</w:t>
      </w:r>
    </w:p>
    <w:p>
      <w:pPr>
        <w:pStyle w:val="Normal"/>
        <w:ind w:left="1069" w:firstLine="37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 Пскова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9.12.2023 № 3089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419725" cy="787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4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3                                      к Положению, утвержденному постановлением Администрации</w:t>
      </w:r>
    </w:p>
    <w:p>
      <w:pPr>
        <w:pStyle w:val="Normal"/>
        <w:ind w:left="1069" w:firstLine="37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 Пскова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19.12.2023 № 3089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379720" cy="8180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818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45:00Z</dcterms:created>
  <dc:creator>User</dc:creator>
  <dc:description/>
  <cp:keywords/>
  <dc:language>en-US</dc:language>
  <cp:lastModifiedBy>Андреева Людмила Алексеевна</cp:lastModifiedBy>
  <cp:lastPrinted>2023-10-31T15:53:00Z</cp:lastPrinted>
  <dcterms:modified xsi:type="dcterms:W3CDTF">2023-12-20T11:26:00Z</dcterms:modified>
  <cp:revision>3</cp:revision>
  <dc:subject/>
  <dc:title>Об утверждении Положений о Почетной грамоте, Благодарности, Благодарственном письме и Приветственном адресе Администрации города Пскова</dc:title>
</cp:coreProperties>
</file>