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 w:eastAsia="ru-RU" w:bidi="ar-SA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3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3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9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19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 w:eastAsia="ru-RU" w:bidi="ar-SA"/>
        </w:rPr>
      </w:pPr>
      <w:r>
        <w:rPr>
          <w:sz w:val="22"/>
          <w:szCs w:val="2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очетной грамоте Администрации города Пскова, Благодарственном письме Администрации города Пскова                    и Приветственном адресе Администрации города Пс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вершенствования системы поощрения Администрацией города Пскова граждан, трудовых коллективов организаций, подразделений правоохранительных органов и воинских формирований, общественных организаций, расположенных на территории города Пскова,  в соответствии   с постановлением Псковской городской Думы от 25 мая 2001 г.                      № 452 «О Положении о системе поощрения органами местного самоуправления и депутатами Псковской городской Думы граждан, трудовых коллективов организаций, подразделений правоохранительных органов и воинских формирований в муниципальном образовании «Город Псков», руководствуясь статьями 28,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оложение о Почетной грамоте Администрации города Пскова, Благодарственном письме Администрации города Пскова                    и Приветственном адресе Администрации города Пск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изнать утратившим силу постановление Администрации города Псков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 30 марта 2012 г. № 645 «Об утверждении Положений о Почетной грамоте Администрации города Пскова, Благодарственном письме Администрации города Пскова, Приветственном адресе Администрации города Псков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за исполнением настоящего постановления возложить                   на управляющего делами Администрации города Пскова Петрову Г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ода Пскова                                                                               Б.А. Ел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29:00Z</dcterms:created>
  <dc:creator>User</dc:creator>
  <dc:description/>
  <cp:keywords/>
  <dc:language>en-US</dc:language>
  <cp:lastModifiedBy>Андреева Людмила Алексеевна</cp:lastModifiedBy>
  <cp:lastPrinted>2012-02-09T09:14:00Z</cp:lastPrinted>
  <dcterms:modified xsi:type="dcterms:W3CDTF">2023-12-20T09:29:00Z</dcterms:modified>
  <cp:revision>2</cp:revision>
  <dc:subject/>
  <dc:title>Об утверждении Положений о Почетной грамоте, Благодарности, Благодарственном письме и Приветственном адресе Администрации города Пскова</dc:title>
</cp:coreProperties>
</file>