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9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19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bCs/>
          <w:color w:val="000000"/>
          <w:sz w:val="16"/>
          <w:szCs w:val="16"/>
          <w:lang w:val="en-US" w:eastAsia="en-US"/>
        </w:rPr>
      </w:pPr>
      <w:r>
        <w:rPr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города Пскова                  от 17 марта 2023 г. № 405 «Об утверждении Порядка внесения изменений              в Схему размещения рекламных конструкций на территории муниципального образования «Город Псков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статьей 19 Федерального закона от 13 марта 2006 г.                    № 38-ФЗ «О рекламе», Постановлением Администрации Псковской области                   от 22 июля 2014 г. № 338 «О порядке предварительного согласования схем размещения рекламных конструкций и вносимых в них изменений», </w:t>
      </w:r>
      <w:r>
        <w:rPr>
          <w:bCs/>
          <w:color w:val="000000"/>
          <w:spacing w:val="-4"/>
          <w:sz w:val="28"/>
          <w:szCs w:val="28"/>
        </w:rPr>
        <w:t>Приказом Государственного комитета Псковской области по экономическому</w:t>
      </w:r>
      <w:r>
        <w:rPr>
          <w:bCs/>
          <w:color w:val="000000"/>
          <w:sz w:val="28"/>
          <w:szCs w:val="28"/>
        </w:rPr>
        <w:t xml:space="preserve"> развитию и инвестиционной политике от 28 июля 2014 г. № 933                              «Об утверждении требований к составу и содержанию представляемой                   на предварительное согласование схемы размещения рекламных конструкций на земельных участках независимо от форм собственности,                    а также на зданиях или ином недвижимом имуществе, находящемся                          в собственности области или собственности муниципального образования области», руководствуясь пунктом 1 статьи 28, подпунктом 2.5 пункта 2 статьи 32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Пскова            от 17 марта 2023 г. № 405 «Об утверждении Порядка внесения изменений            в Схему размещения рекламных конструкций на территории муниципального образования «Город Псков»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сковские новости» разместить на официальном сайте Администрации города Пскова            в сети «Интернет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на заместителя Главы Администрации города Пскова Ульянова А.М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Пскова              </w:t>
      </w:r>
      <w:r>
        <w:rPr>
          <w:bCs/>
          <w:color w:val="000000"/>
          <w:sz w:val="28"/>
          <w:szCs w:val="28"/>
        </w:rPr>
        <w:t xml:space="preserve">                                                                Б.А. Ел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28:00Z</dcterms:created>
  <dc:creator>URekl2</dc:creator>
  <dc:description/>
  <cp:keywords/>
  <dc:language>en-US</dc:language>
  <cp:lastModifiedBy>Андреева Людмила Алексеевна</cp:lastModifiedBy>
  <cp:lastPrinted>2022-02-02T14:52:00Z</cp:lastPrinted>
  <dcterms:modified xsi:type="dcterms:W3CDTF">2023-12-20T12:30:00Z</dcterms:modified>
  <cp:revision>3</cp:revision>
  <dc:subject/>
  <dc:title>Об отказе ИП Стрельникову Н</dc:title>
</cp:coreProperties>
</file>