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-439420</wp:posOffset>
                </wp:positionV>
                <wp:extent cx="180975" cy="190500"/>
                <wp:effectExtent l="635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25.45pt;margin-top:-34.6pt;width:14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аспоря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Псков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т  16.10.2023 _№ 315-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гнозу социально-экономического развития города Пскова на 2024 год и плановый период 2025 и 2026 го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работан в целях формирования основы для обоснования</w:t>
        <w:br/>
        <w:t>и разработки проекта бюджета города Пскова на 2024 год и плановый период 2025 и 2026 годов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ым законом от 28.06.2014 № 172-ФЗ «О стратегическом планир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м кодексом Российской Федерации (статьи 169, 17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города Пскова от 22.06.2016 № 834 «Об утверждении Порядка и сроков составления проекта бюджета города Пско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города Пскова от 08.10.2019 № 1565 «Об утверждении порядка разработки и корректировки прогноза социально-экономического развития города Пскова на среднесрочн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Псковской городской Думы от 27.02.2013 № 432</w:t>
        <w:br/>
        <w:t>«Об утверждении Положения о бюджетном процессе в муниципальном образовании «Город Пск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Пскова в планируемый период во многом будет определяться динамикой развития экономики страны и Псковской области, а также уровнем финансовой поддержки региона со стороны федерального центра, внешних и внутренних условий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работан на основе анализа тенденций развития экономики и социальной сферы города Пскова, прогнозов социально-экономического развития Псковской области и Российской Федерации на 2024 год</w:t>
        <w:br/>
        <w:t>и плановый период 2025 и 2026 годов с учетом индексов-дефляторов,</w:t>
        <w:br/>
        <w:t>а также индексов, определенных Правительством Псковской области</w:t>
        <w:br/>
        <w:t>для прогнозирования макроэкономических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траполяции прогнозных значений параметров прогноза использовался индексный мет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(прогноз) значений показателей в 2023 году осуществлялась</w:t>
        <w:br/>
        <w:t>на основе гипотезы о постоянстве темпа их изменений на годовом временном отрез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прогноза социально-экономического развития города Пскова на 2024 год и плановый период 2025 и 2026 годов разработаны в двух вариантах – базовом и консерватив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 вариант предполагает </w:t>
      </w:r>
      <w:bookmarkStart w:id="0" w:name="OLE_LINK6"/>
      <w:r>
        <w:rPr>
          <w:rFonts w:cs="Times New Roman" w:ascii="Times New Roman" w:hAnsi="Times New Roman"/>
          <w:sz w:val="28"/>
          <w:szCs w:val="28"/>
        </w:rPr>
        <w:t>проактивную экономическую политику с учетом относительно оптимистичных изменений внешних условий</w:t>
        <w:br/>
        <w:t>и включающую комплекс мер, которые направлены на улучшение экономического положения населения. Предполагается, что проактивная экономическая политика позволит экономике адаптироваться к новым условиям и продолжить восстановительный рост.</w:t>
      </w:r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ативный вариант основан на гипотезе о менее благоприятном, затяжном сценарии восстановления экономики и замедлении темпов ее роста в среднесрочной перспективе в условиях более жесткого применения санкционного режи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вариант рассматривается как основной для разработки параметров бюджета города Пскова на 2024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развитие промышленного комплекса города Пскова и Псковской области будет определяться преимущественно динамикой спроса. Увеличение промышленного производства планируется обеспечить стабильной работой ведущих предприятий города и области, увеличением объемов производства, вследствие проведения реконструкции</w:t>
        <w:br/>
        <w:t>и модернизации оборудования, импортозамещения, технического перевооружения, ввода новых мощностей, внедрения энергосберегающих технологий, расширения рынков сбыта и диверсификации производимой продукции, реализацией на территории города инвестиционны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азовому варианту развития в 2024 году индекс промышленного производства города Пскова прогнозируется на уровне 101,7 %, в 2025 году – 102,5 %, в 2026 году – 102,9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азовым сценарием за период 2024-2026 годов прирост объема отгруженных товаров собственного производства в городе Пскове составит 13,5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темп роста прибыли прибыльных организаций в городе Пскове по базовому варианту развития составит 105,8 % к оценке 2023 года, по консервативному варианту прогнозируется меньшее значение (102,7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прибыли в среднесрочном периоде окажет влияние изменение темпов роста объемов производства и цен производителей, тарифов на услуги и энергоресурсы, фонда оплаты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роста доходов населения и восстановления потребительского кредитования в среднесрочной перспективе динамика потребления населения города Пскова будет также восстанавливаться. Прогнозируется,</w:t>
        <w:br/>
        <w:t>что по базовому варианту в 2024-2026 годах ежегодный рост оборота розничной торговли в городе Пскове в сопоставимых ценах составит</w:t>
        <w:br/>
        <w:t>3,1 - 3,6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в сфере занятости и на рынке труда в прогнозируемый период будет складываться в зависимости от демографически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должается тенденция убыли населения города Пскова</w:t>
        <w:br/>
        <w:t>(- 418 человек за январь-май 2023 года), а также регистрируется миграционное снижение (- 535 человек за январь-май 2023 года) - увеличение количества выбывших по сравнению с прибывш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благоприятной демографической ситуацией 1990-х</w:t>
        <w:br/>
        <w:t>и 2000-х годов будет происходить постепенное снижение численности рабочей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тся, что по базовому сценарию в 2025-2026 годах показатель численности занятых в экономике города Пскова сможет преодолеть негативную тенденцию по снижению и незначительно увеличиться, показав рост по сравнению с 2023 годом на 0,4 % и составит</w:t>
        <w:br/>
        <w:t xml:space="preserve">в 2026 году - 51,2 тыс.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предполагается рост номинальной начисленной заработной платы, что приведет к увеличению фонда оплаты труда работающих на территории города Пскова к концу прогнозного периода (по базовому варианту) на 23,6 % к уровню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 xml:space="preserve">                                           Б.А. Ел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67" w:top="12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3:48:00Z</dcterms:created>
  <dc:creator>Дмитриева Виктория Викторовна</dc:creator>
  <dc:description/>
  <cp:keywords/>
  <dc:language>en-US</dc:language>
  <cp:lastModifiedBy>Андреева Людмила Алексеевна</cp:lastModifiedBy>
  <cp:lastPrinted>2023-10-13T16:48:00Z</cp:lastPrinted>
  <dcterms:modified xsi:type="dcterms:W3CDTF">2023-10-18T12:57:00Z</dcterms:modified>
  <cp:revision>3</cp:revision>
  <dc:subject/>
  <dc:title/>
</cp:coreProperties>
</file>