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761230" cy="261810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318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318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22.12.202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before="0" w:after="200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22.12.202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нятии решения о подготовке проекта межевания территории в границах улиц Кузнецкая, Октябрьский проспект, Вокзальная, берег реки Псковы                   в городе Пскове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обеспечения устойчивого развития территорий, выделения элементов планировочной структуры и установления параметров планируемого развития элементов планировочной структуры, в соответствии с частями 4, 5, 6 статьи 41, статьями 43, 45, 46 Градостроительного кодекса Российской Федерации, руководствуясь статьями 28 и 32 Устава муниципального образования «Город Псков», Администрация города Пскова</w:t>
      </w:r>
    </w:p>
    <w:p>
      <w:pPr>
        <w:pStyle w:val="Normal"/>
        <w:tabs>
          <w:tab w:val="clear" w:pos="708"/>
          <w:tab w:val="left" w:pos="652" w:leader="none"/>
          <w:tab w:val="right" w:pos="9355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. Принять решение о подготовке проекта межевания территории ориентировочной площадью 65 га в границах улиц Кузнецкая, Октябрьский проспект, Вокзальная, берег реки Псковы в городе Пскове согласно приложению 1 к настоящему постановл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задание на выполнение инженерных изысканий, необходимых для подготовки документации по планировке территории согласно приложению 2 к настоящему постановлению.</w:t>
      </w:r>
    </w:p>
    <w:p>
      <w:pPr>
        <w:pStyle w:val="Normal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Управлению по градостроительной деятельности Администрации города (Саенко А.К.) обеспечить: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) рассмотрение предложений физических и юридических лиц о порядке, сроках подготовки и содержании проекта межевания территории, указанной              в пункте 1 настоящего постановления, поступивших в Управление                               по градостроительной деятельности Администрации города Пскова (г. Псков, ул. Я. Фабрициуса, д. 2-А) в течение тридцати дней со дня опубликования настоящего постановления; 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подготовку технического задания на разработку проекта межевания территории, указанной в пункте 1 настоящего постановления;</w:t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подготовку проекта межевания территории, указанной в пункте                        1 настоящего постано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4. Опубликовать настоящее постановление в газете «Псковские Новости» в течение трех дней со дня регистрации и разместить на официальном сайте муниципального образования «Город Псков» в сети «Интернет»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настоящего постановления возложить               на первого заместителя Главы Администрации города Пскова Иванову И.В.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города Пскова                                                                                   Б.А. Елкин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ind w:right="-28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t>2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240" w:before="240" w:after="60"/>
      <w:ind w:firstLine="709"/>
      <w:jc w:val="center"/>
      <w:outlineLvl w:val="1"/>
    </w:pPr>
    <w:rPr>
      <w:rFonts w:ascii="Times New Roman" w:hAnsi="Times New Roman" w:cs="Times New Roman"/>
      <w:b/>
      <w:bCs/>
      <w:i/>
      <w:iCs/>
      <w:sz w:val="28"/>
      <w:szCs w:val="28"/>
      <w:lang w:bidi="hi-IN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i/>
      <w:iCs/>
      <w:sz w:val="28"/>
      <w:szCs w:val="28"/>
      <w:lang w:bidi="hi-IN"/>
    </w:rPr>
  </w:style>
  <w:style w:type="character" w:styleId="Style15">
    <w:name w:val="Верхний колонтитул Знак"/>
    <w:qFormat/>
    <w:rPr>
      <w:rFonts w:ascii="Calibri" w:hAnsi="Calibri" w:eastAsia="Times New Roman" w:cs="Times New Roman"/>
    </w:rPr>
  </w:style>
  <w:style w:type="character" w:styleId="Style16">
    <w:name w:val="Нижний колонтитул Знак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2T07:06:00Z</dcterms:created>
  <dc:creator>+</dc:creator>
  <dc:description/>
  <cp:keywords/>
  <dc:language>en-US</dc:language>
  <cp:lastModifiedBy>Андреева Людмила Алексеевна</cp:lastModifiedBy>
  <cp:lastPrinted>2023-12-22T10:06:00Z</cp:lastPrinted>
  <dcterms:modified xsi:type="dcterms:W3CDTF">2023-12-22T12:15:00Z</dcterms:modified>
  <cp:revision>3</cp:revision>
  <dc:subject/>
  <dc:title/>
</cp:coreProperties>
</file>