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Пскова </w:t>
      </w:r>
    </w:p>
    <w:p>
      <w:pPr>
        <w:pStyle w:val="Normal"/>
        <w:spacing w:before="0" w:after="200"/>
        <w:ind w:left="510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10.2023 № 5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БЮДЖЕТНЫХ АССИГНОВА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ГО ФОНДА АДМИНИСТРАЦИИ ГОРОДА ПС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ервный фонд Администрации города Пскова  (далее – резервный фонд) создается в целях финансового обеспечения непредвиденных расходов и мероприятий, не предусмотренных в бюджете города Пскова                                на соответствующий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резервного фонда устанавливается решением Псковской городской Думы о бюджете города Пскова на соответствующий финансовый год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ассигнования резервного фонда предусматриваются            в бюджете города Пскова Администрации города Пск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резервного фонда направляются на финансовое обеспечение следующих непредвиденных расходов и мероприят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мероприятия по поддержке отдельных муниципальных учреждений и организ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разовое поощрение граждан за заслуги перед муниципальным образованием «Город Псков», победителей международных, всероссийских, областных конкурсов и соревнований и их наставник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роведение юбилейных мероприятий на территории муниципального образования «Город Пск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выплата материальной помощи на погребение муниципальных служащих (бывших муниципальных служащих, уволившихся                                     с муниципальной службы в связи с выходом на пенсию), работников Администрации города Пскова, не замещающих должности муниципальной службы и не являющихся муниципальными служащими (бывших работников Администрации города Пскова, не замещавших должности муниципальной службы и не являющихся муниципальными служащими, уволившихся                 с данных должностей в связи с выходом на пенсию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оказание материальной помощи, иных выплат военнослужащим, сотрудникам правоохранительных органов, принимавшим участие в боевых действиях, семьям или родителям военнослужащих, сотрудников правоохранительных органов, погибших при защите интересов государства, зарегистрированным на территории города Пско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оплата других непредвиденных рас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нежные средства из резервного фонда выделяются на основании постановления Администрации города Пскова, в котором указывается общий объем ассигнований и их целевое назна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нованием для подготовки проекта постановления Администрации города Пскова о выделении денежных средств из резервного фонда является служебная записка руководителя органа или структурного подразделения Администрации города Пскова на имя Главы города Пскова, согласованная    с координирующим деятельность должностным лицом Администрации города Пско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жебной записке указывается наименование непредвиденных расходов или мероприятий в соответствии с пунктом 4 настоящего порядка, размер запрашиваемых средств и основа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ужебной записке прилагаются копии документов, подтверждающих основание и (или) сметно-финансовые расчеты, иные документы.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лужебной записки, согласованной Главой города Пскова, органы или структурные подразделения Администрации города Пскова разрабатывают проект постановления Администрации города Пскова                   о выделении денежных средств из резервного фонда главному распорядителю (Администрация города Пскова или органы Администрации города Пскова).</w:t>
      </w:r>
    </w:p>
    <w:p>
      <w:pPr>
        <w:pStyle w:val="Normal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лучатели средств резервного фонда в сроки, предусмотренные для сдачи бюджетной и бухгалтерской отчетности, представляют главному распорядителю отчет об использовании средств резервного фонда, составленный по форме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 в сроки, предусмотренные для сдачи бюджетной и бухгалтерской отчетности, представляют в финансовый орган отчет об использовании средств резервного фонда, составленный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вные распорядители (получатели) несут ответственность              за нецелевое использование средств резервного фонда, непредставление (представление не в полном объеме) или несвоевременное представление       в Контрольное управление Администрации города Пскова, Финансовое управление Администрации города Пскова по их запросам информации, документов и материалов об использовании средств резервного фонда, недостоверность представленной информации, иную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ства резервного фонда, не использованные получателем средств резервного фонда, использованные не по целевому назначению либо с иными нарушениями действующего законодательства, подлежат возврату в бюджет города Пскова в течение 10 рабочих дней со дня получения уведомления главного распорядителя о возврате средств резервного фон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установленный срок получатель средств резервного фонда не осуществил возврат средств резервного фонда или отказался от их возврата, главный распорядитель принимает меры по возврату средств резервного фонда в судебном порядке в соответствии с законодательством Российской Федерации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ерки целевого использования средств резервного фонда осуществляет Контрольное управление Администрации города Пскова, главные распоряди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дминистрация города Пскова информирует Псковскую городскую Думу о расходовании средств резервного фонда в порядке, установленном положением о бюджетном процессе в муниципальном образовании «Город Псков», по форме отчета согласно приложению к настояще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истечении финансового года Администрация города Пскова представляет в Псковскую городскую Думу сведения об использовании средств резервного фонда одновременно с отчетом об исполнении бюджета города Пскова за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         Б.А. Ел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использования бюджетных ассигнований резервного фонда Администрации города Псков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79"/>
      <w:bookmarkStart w:id="1" w:name="P79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ьзовании средств резервного фонд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Псков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701"/>
        <w:gridCol w:w="1524"/>
        <w:gridCol w:w="1757"/>
        <w:gridCol w:w="147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и дата постановления Администрации города Пскова,      на основании которого выделялись средства из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выделенных средств,  руб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-ние расходова-ния данных сред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фактически произведен- ных расходов, руб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а     и даты платежных докумен-тов,          по которым произведе-ны данные расхо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E56F625CCB86A2838CEEFEAFF61044A184C79712DFFBA3DF5AABBABC8D85DABA1EF30DF59A89360DCE9CFE1B790BA0BAB946AD4EAA1494069ACw7p9T" TargetMode="External"/><Relationship Id="rId3" Type="http://schemas.openxmlformats.org/officeDocument/2006/relationships/hyperlink" Target="consultantplus://offline/ref=08FE56F625CCB86A2838CEEFEAFF61044A184C79712DFFBA3DF5AABBABC8D85DABA1EF30DF59A89360DCE9CFE1B790BA0BAB946AD4EAA1494069ACw7p9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0:00Z</dcterms:created>
  <dc:creator>Галина Викторовна Петрова</dc:creator>
  <dc:description/>
  <cp:keywords/>
  <dc:language>en-US</dc:language>
  <cp:lastModifiedBy>Андреева Людмила Алексеевна</cp:lastModifiedBy>
  <cp:lastPrinted>2023-10-09T09:40:00Z</cp:lastPrinted>
  <dcterms:modified xsi:type="dcterms:W3CDTF">2023-10-12T12:37:00Z</dcterms:modified>
  <cp:revision>3</cp:revision>
  <dc:subject/>
  <dc:title/>
</cp:coreProperties>
</file>