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Пс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23 № 6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РАВЛЕНИИ ГОРОДСКОГО ХОЗЯЙ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правление городского хозя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Пскова (далее - Управление) является органом Администрации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Управление осуществляет свою деятельность на основ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в соответствии с федеральными конституционными законами, федеральными законами, правовыми актами Президента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авительства Российской Федерации, органов государственной власти Российской Федерации и Псковской области, местного самоуправления муниципального образования «Город Псков» и настоящим Положением. Положение об Управлении утверждается Главой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осуществляет свою деятельность во взаимодействии со структурными подразделениями и другими органами Администрации города Пскова. Управление в своей деятельности подотчетно Главе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равление наделено правами юридического лица, имеет самостоятельный баланс, лицевые счета в Финансовом управлении Администрации города Пскова, лицевой счет в Управлении Федерального казначейства по Псковской области, печать, штампы, бланки с наименованием Управления и другие реквизиты юридического лица, несет полную ответственность за результаты своей деятельности. Управление имеет в оперативном управлении недвижимое имущество, оборудование и инвентар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инансирование расходов на содержание сотрудников Управления осуществляется за счет средств бюджета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о нахождения Управления: 180004, г. Псков, ул. Яна Фабрициуса, д.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</w:rPr>
        <w:t>Основной целью деятельности Управления является решение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, касающихся жизнеобеспечения населения муниципального образования «Город Псков» в части жилищно-коммунальной сферы, дорожного хозяйства, благоустройства и эколог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Управле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рганизация в границах муниципального образования электро-, тепло-, газо- и водоснабжения населения, водоотведения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Осуществление дорожной деятельности в отношении автомобильных дорог местного значения, обеспечение безопасности на них,           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рганизация планомерного проведения работ по благоустройству и озеленению территории городского округа, использованию, охране, защите, воспроизводству городских лесов, расположенных в границах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роведение в энергетическом хозяйстве города единой технической, экономической и финансов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Создание условий для реализации проектов и программ, связанных с привлечением зарубежных и отечественных инвестиций, а также средств из внебюджетных источников на благоустройство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Участие в мероприятиях по гражданской обороне, в разработке и реализации планов гражданской обороны и защиты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Создание условий для массового отдыха жителе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Организация освещения городских территорий (у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Организация в границах муниципального образования «Город Псков» содержания мест захоро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Участие в мероприятиях по охране окружающей среды в границах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 Создание условий для управления многоквартирн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3. </w:t>
      </w:r>
      <w:bookmarkStart w:id="1" w:name="_Hlk150957270"/>
      <w:r>
        <w:rPr>
          <w:rFonts w:cs="Times New Roman" w:ascii="Times New Roman" w:hAnsi="Times New Roman"/>
          <w:sz w:val="28"/>
          <w:szCs w:val="28"/>
        </w:rPr>
        <w:t>Осуществление муниципального жилищного контроля.</w:t>
      </w:r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4. Осуществление муниципального лес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5. Осуществление муниципального дорож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1. Участвует в составлении и рассмотрении проекта бюджета, исполнении бюджета, осуществлении контроля за его исполнением, составлении и утверждении отчета об исполнении бюджета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яет отчеты и иные сведения об использовании средств бюджета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авливает договоры и муниципальные контракты по результатам проведенных конкурсов, аукционов, запросов котировок цен, ведет реестр заключенных контрактов, контролирует исполнение договоров и муниципальных контр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атывает и представляет на утверждение (согласование) в установленном порядке проекты программ, положений, правил, инструкций, договоров, правовых актов Псковской городской Думы, Администрации города Пскова и другие нормативные документы в сфере городск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вует в работе комиссий согласно правовым актам Администрации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вует в формировании и утверждении правил благоустройства территории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ординирует деятельность по благоустройству и озеленению территории городского округа, охране, защите, воспроизводству городских лесов, расположенных в границах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Выдает разрешение на снос, пересадку, реконструкцию и посадку зеленых насаждений. </w:t>
      </w:r>
      <w:r>
        <w:rPr>
          <w:rFonts w:cs="Times New Roman" w:ascii="Times New Roman" w:hAnsi="Times New Roman"/>
          <w:sz w:val="28"/>
        </w:rPr>
        <w:t>Организует работу комиссий по обследованию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 Осуществляет отдельные государственные полномочия по организации мероприятий при осуществлении деятельности </w:t>
        <w:br/>
        <w:t>по обращению с животными без владельцев на территории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0. Осуществляет мероприятия по ремонту, капитальному ремонту, оборудованию и демонтажу строений, сооружений и иных элементов благоустройства на муниципальных территориях и водных объектах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уществляет взаимодействие Администрации города Пскова с управляющими организациями жилищного фонда, товариществами собственников жилья, жилищно-строительными кооперативами,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рганизует и проводит совещания по вопросам, входящим в компетенцию Управления. Взаимодействует с организациями и предприятиями всех форм собственности при решении вопросов содержания и эксплуатации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беспечивает организацию проведения открытых конкурсов по выбору управляющей организации для управления многоквартирн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беспечивает представительство на общем собрании собственников многоквартирных домов от лица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Заключает договоры по управлению многоквартирными домами с управляющей организацией от лица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Участвует в разработке тарифов и ставок платы юридических и физических лиц за содержание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Координирует деятельность товариществ собственников жилья, жилищно-строительных кооперативов, иных форм управления собственников многоквартирных домов, в т.ч. подготовку жилищного фонда к отопительному сезону и эксплуатации в летни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Содействует повышению уровня квалификации лиц, осуществляющих управление многоквартирными домами, работниками жилищно-коммунального хозяйства, подготавливает планы информационно-разъяснительной работы среди населения по освещению проводимых преобразований в жилищно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Осуществляет проверку производственных программ организаций коммунального комплекса и передачу их на согласование в Администрацию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Разрабатывает технические задания на разработку инвестиционных программ организаций коммунального комплекса по развитию систем коммунальной инфраструктуры и осуществляет их передачу на утверждение в Администрацию города Пскова (в случае отсутствия утвержденной Программы комплексного развития систем коммунальной инфраструкту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Выдает разрешение на производство земляных работ при строительстве, реконструкции или ремонте сетей инженерных коммуник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2. Осуществляет мероприятия по содержанию, ремонту, реконструкции и строительству автомобильных дорог местного значения на территории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Осуществляет контроль в пределах компетенции за деятельностью транспортных организаций, обслуживающих население города Пскова, утверждение маршрутов и графиков движения городского общественного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Выполняет мероприятия по развитию автотранспортной инфраструктуры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Выдает разрешения и согласования на провоз тяжеловесных и (или) крупногабаритных грузов по автомобильным дорогам местного значения муниципального образования «Город Пск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Определяет размер вреда, причиняемого транспортными средствами, осуществляющими перевозки тяжеловесных грузов по автомобильным дорогам местного значения муниципального образования «Город Псков», и размер платы за причиненный вр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7. Осуществляет мероприятия по строительству объектов капитального строительства на территории муниципального образования «Город Псков» (технический заказч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Вносит предложения по созданию муниципальных предприятий и учреждений городского хозяйства, ликвидации и реорганизации муниципальных предприятий и учреждений городского хозя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ивлекает в установленном порядке для консультаций, изучения и решения проблем городского хозяйства специалистов и экспертов, оплачивает их работу за счет средств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Запрашивает и получает сведения и информацию, необходимую для выполнения задач, возложенных на Упра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Информирует население о работе городского хозяйства через средства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Работает с обращениями граждан и организаций, поступающими в Управление и Администрацию города по вопросам, относящимся к компетенци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Участвует в минимизации и (или) ликвидации последствий проявления терроризма и экстремизма в границах городского округа в пределах компетенци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4. Осуществляет муниципальный жилищный контро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5. Осуществляет муниципальный лесной контро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6. Осуществляет муниципальный дорожный контро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Ведет отчетную документацию по всем направлениям деятельност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 Осуществляет иные полномочия в соответствии со ст.16 Федерального закона от 16.10.2003 №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СТВО УПРАВЛ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Руководство Управлением осуществляет Заместитель Главы Администрации города Пскова – начальник Управления городского хозяйства Администрации города Пскова, который назначается и освобождается от занимаемой должности Главой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Главы Администрации города Пскова – начальник Управления </w:t>
      </w:r>
      <w:r>
        <w:rPr>
          <w:rFonts w:cs="Times New Roman" w:ascii="Times New Roman" w:hAnsi="Times New Roman"/>
          <w:sz w:val="28"/>
        </w:rPr>
        <w:t>издает приказы в рамках своей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 Администрации города Пскова – начальник</w:t>
      </w:r>
      <w:r>
        <w:rPr>
          <w:rFonts w:cs="Times New Roman" w:ascii="Times New Roman" w:hAnsi="Times New Roman"/>
          <w:sz w:val="28"/>
        </w:rPr>
        <w:t xml:space="preserve"> Управления имеет заместителей. В период отсутств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местителя Главы Администрации города Пскова – начальника</w:t>
      </w:r>
      <w:r>
        <w:rPr>
          <w:rFonts w:cs="Times New Roman" w:ascii="Times New Roman" w:hAnsi="Times New Roman"/>
          <w:sz w:val="28"/>
        </w:rPr>
        <w:t xml:space="preserve"> Управления его обязанности исполняет один из заместителей начальника Управления согласно распоряжению Администрации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меститель Главы Администрации города Пскова – начальник</w:t>
      </w:r>
      <w:r>
        <w:rPr>
          <w:rFonts w:cs="Times New Roman" w:ascii="Times New Roman" w:hAnsi="Times New Roman"/>
          <w:sz w:val="28"/>
        </w:rPr>
        <w:t xml:space="preserve"> Управления выступает от имени Управления без доверенности, в том числе в судебных орган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труктуру Управления в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и начальника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оммун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о-экономический отде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жилищно-коммунального хозяйства и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инициативных проектов, согласований и раз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инновационного развития в сфере городск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работе с обращениями граждан и предоставлению информации о жилищно-коммунальных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эксплуатации и обеспечения сохранности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о-технический от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ОРГАНИЗАЦИЯ И ПРЕКРАЩЕНИЕ ДЕЯТЕЛЬНОСТИ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Реорганизация и ликвидация Управления осуществляю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ом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Город Псков» и иными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При реорганизации и ликвидации Управления обеспечивается соблюдение прав и законных интересов </w:t>
      </w:r>
      <w:r>
        <w:rPr>
          <w:rFonts w:cs="Times New Roman" w:ascii="Times New Roman" w:hAnsi="Times New Roman"/>
          <w:sz w:val="28"/>
          <w:szCs w:val="28"/>
        </w:rPr>
        <w:t>его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Б.А. Ел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11AA0BF8D90C1741CCF48C645DA169EDA810495F6782A9C29BA8F1DB2C12BB1C328666092D7C3FFEBAD33DNAL" TargetMode="External"/><Relationship Id="rId3" Type="http://schemas.openxmlformats.org/officeDocument/2006/relationships/hyperlink" Target="consultantplus://offline/ref=F211AA0BF8D90C1741CCEA817231FC61EEAB49415C36DCF9CF91FDA9847542FC4D34D23653797021FDA4D0D950CF3A1439N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7:00Z</dcterms:created>
  <dc:creator>USER</dc:creator>
  <dc:description/>
  <cp:keywords/>
  <dc:language>en-US</dc:language>
  <cp:lastModifiedBy>Андреева Людмила Алексеевна</cp:lastModifiedBy>
  <cp:lastPrinted>2023-11-17T09:10:00Z</cp:lastPrinted>
  <dcterms:modified xsi:type="dcterms:W3CDTF">2023-11-30T06:34:00Z</dcterms:modified>
  <cp:revision>3</cp:revision>
  <dc:subject/>
  <dc:title/>
</cp:coreProperties>
</file>