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103" w:firstLine="709"/>
        <w:contextualSpacing/>
        <w:jc w:val="center"/>
        <w:rPr>
          <w:rFonts w:ascii="Times New Roman" w:hAnsi="Times New Roman" w:cs="Times New Roman"/>
          <w:iCs/>
          <w:sz w:val="28"/>
          <w:szCs w:val="28"/>
        </w:rPr>
      </w:pPr>
      <w:r>
        <w:rPr>
          <w:rFonts w:cs="Times New Roman" w:ascii="Times New Roman" w:hAnsi="Times New Roman"/>
          <w:iCs/>
          <w:sz w:val="28"/>
          <w:szCs w:val="28"/>
        </w:rPr>
        <w:t>УТВЕРЖДЕНО</w:t>
      </w:r>
    </w:p>
    <w:p>
      <w:pPr>
        <w:pStyle w:val="Normal"/>
        <w:spacing w:before="0" w:after="200"/>
        <w:ind w:left="5103" w:firstLine="709"/>
        <w:contextualSpacing/>
        <w:jc w:val="center"/>
        <w:rPr>
          <w:rFonts w:ascii="Times New Roman" w:hAnsi="Times New Roman" w:cs="Times New Roman"/>
          <w:iCs/>
          <w:sz w:val="28"/>
          <w:szCs w:val="28"/>
        </w:rPr>
      </w:pPr>
      <w:r>
        <w:rPr>
          <w:rFonts w:cs="Times New Roman" w:ascii="Times New Roman" w:hAnsi="Times New Roman"/>
          <w:iCs/>
          <w:sz w:val="28"/>
          <w:szCs w:val="28"/>
        </w:rPr>
        <w:t xml:space="preserve">постановлением Главы города Пскова </w:t>
      </w:r>
    </w:p>
    <w:p>
      <w:pPr>
        <w:pStyle w:val="Normal"/>
        <w:spacing w:before="0" w:after="200"/>
        <w:ind w:left="5103" w:firstLine="709"/>
        <w:contextualSpacing/>
        <w:jc w:val="center"/>
        <w:rPr>
          <w:rFonts w:ascii="Times New Roman" w:hAnsi="Times New Roman" w:cs="Times New Roman"/>
          <w:iCs/>
          <w:sz w:val="28"/>
          <w:szCs w:val="28"/>
        </w:rPr>
      </w:pPr>
      <w:r>
        <w:rPr>
          <w:rFonts w:cs="Times New Roman" w:ascii="Times New Roman" w:hAnsi="Times New Roman"/>
          <w:iCs/>
          <w:sz w:val="28"/>
          <w:szCs w:val="28"/>
        </w:rPr>
        <w:t>от 05.12.2023 № 68</w:t>
      </w:r>
    </w:p>
    <w:p>
      <w:pPr>
        <w:pStyle w:val="Normal"/>
        <w:spacing w:before="0" w:after="200"/>
        <w:ind w:firstLine="709"/>
        <w:contextualSpacing/>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200"/>
        <w:ind w:firstLine="709"/>
        <w:contextualSpacing/>
        <w:jc w:val="center"/>
        <w:rPr>
          <w:rFonts w:ascii="Times New Roman" w:hAnsi="Times New Roman" w:cs="Times New Roman"/>
          <w:sz w:val="28"/>
          <w:szCs w:val="28"/>
        </w:rPr>
      </w:pPr>
      <w:r>
        <w:rPr>
          <w:rFonts w:cs="Times New Roman" w:ascii="Times New Roman" w:hAnsi="Times New Roman"/>
          <w:iCs/>
          <w:sz w:val="28"/>
          <w:szCs w:val="28"/>
        </w:rPr>
        <w:t>ПОЛОЖЕНИЕ</w:t>
      </w:r>
      <w:r>
        <w:rPr>
          <w:rFonts w:cs="Times New Roman" w:ascii="Times New Roman" w:hAnsi="Times New Roman"/>
          <w:sz w:val="28"/>
          <w:szCs w:val="28"/>
        </w:rPr>
        <w:br/>
        <w:t xml:space="preserve">об </w:t>
      </w:r>
      <w:r>
        <w:rPr>
          <w:rFonts w:cs="Times New Roman" w:ascii="Times New Roman" w:hAnsi="Times New Roman"/>
          <w:iCs/>
          <w:sz w:val="28"/>
          <w:szCs w:val="28"/>
        </w:rPr>
        <w:t>Аппарате</w:t>
      </w:r>
      <w:r>
        <w:rPr>
          <w:rFonts w:cs="Times New Roman" w:ascii="Times New Roman" w:hAnsi="Times New Roman"/>
          <w:sz w:val="28"/>
          <w:szCs w:val="28"/>
        </w:rPr>
        <w:t xml:space="preserve"> Администрации города Пскова</w:t>
      </w:r>
    </w:p>
    <w:p>
      <w:pPr>
        <w:pStyle w:val="Normal"/>
        <w:spacing w:before="0" w:after="200"/>
        <w:ind w:firstLine="709"/>
        <w:contextualSpacing/>
        <w:jc w:val="center"/>
        <w:rPr>
          <w:rFonts w:ascii="Times New Roman" w:hAnsi="Times New Roman" w:cs="Times New Roman"/>
          <w:sz w:val="8"/>
          <w:szCs w:val="28"/>
        </w:rPr>
      </w:pPr>
      <w:r>
        <w:rPr>
          <w:rFonts w:cs="Times New Roman" w:ascii="Times New Roman" w:hAnsi="Times New Roman"/>
          <w:sz w:val="8"/>
          <w:szCs w:val="28"/>
        </w:rPr>
      </w:r>
    </w:p>
    <w:p>
      <w:pPr>
        <w:pStyle w:val="Style18"/>
        <w:numPr>
          <w:ilvl w:val="0"/>
          <w:numId w:val="1"/>
        </w:numPr>
        <w:jc w:val="both"/>
        <w:rPr>
          <w:rFonts w:ascii="Times New Roman" w:hAnsi="Times New Roman" w:cs="Times New Roman"/>
          <w:iCs/>
          <w:sz w:val="28"/>
          <w:szCs w:val="28"/>
        </w:rPr>
      </w:pPr>
      <w:r>
        <w:rPr>
          <w:rFonts w:cs="Times New Roman" w:ascii="Times New Roman" w:hAnsi="Times New Roman"/>
          <w:sz w:val="28"/>
          <w:szCs w:val="28"/>
        </w:rPr>
        <w:t xml:space="preserve">Общие </w:t>
      </w:r>
      <w:r>
        <w:rPr>
          <w:rFonts w:cs="Times New Roman" w:ascii="Times New Roman" w:hAnsi="Times New Roman"/>
          <w:iCs/>
          <w:sz w:val="28"/>
          <w:szCs w:val="28"/>
        </w:rPr>
        <w:t>поло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Аппарат Администрации города Пскова образуется для правового, организационного, материально-технического, финансового, и иного обеспечения деятельности Администрации города Пскова и входит в структуру Администрации города Пскова, утвержденную решением Псковской городской Дум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 своей деятельности Аппарат Администрации города Пскова руководствуется </w:t>
      </w:r>
      <w:r>
        <w:fldChar w:fldCharType="begin"/>
      </w:r>
      <w:r>
        <w:rPr>
          <w:rStyle w:val="InternetLink"/>
          <w:sz w:val="28"/>
          <w:u w:val="none"/>
          <w:szCs w:val="28"/>
          <w:rFonts w:cs="Times New Roman" w:ascii="Times New Roman" w:hAnsi="Times New Roman"/>
          <w:color w:val="000000"/>
        </w:rPr>
        <w:instrText xml:space="preserve"> HYPERLINK "https://internet.garant.ru/" \l "/document/10103000/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нституцией</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актами Президента Российской Федерации, Правительства Российской Федерации, федеральных органов исполнительной власти, </w:t>
      </w:r>
      <w:r>
        <w:fldChar w:fldCharType="begin"/>
      </w:r>
      <w:r>
        <w:rPr>
          <w:rStyle w:val="InternetLink"/>
          <w:sz w:val="28"/>
          <w:u w:val="none"/>
          <w:szCs w:val="28"/>
          <w:rFonts w:cs="Times New Roman" w:ascii="Times New Roman" w:hAnsi="Times New Roman"/>
          <w:color w:val="000000"/>
        </w:rPr>
        <w:instrText xml:space="preserve"> HYPERLINK "https://internet.garant.ru/" \l "/document/16703701/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ста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сковской области, законами Псковской области, иными правовыми актами </w:t>
      </w:r>
      <w:r>
        <w:rPr>
          <w:rFonts w:cs="Times New Roman" w:ascii="Times New Roman" w:hAnsi="Times New Roman"/>
          <w:iCs/>
          <w:sz w:val="28"/>
          <w:szCs w:val="28"/>
        </w:rPr>
        <w:t>Псковской</w:t>
      </w:r>
      <w:r>
        <w:rPr>
          <w:rFonts w:cs="Times New Roman" w:ascii="Times New Roman" w:hAnsi="Times New Roman"/>
          <w:sz w:val="28"/>
          <w:szCs w:val="28"/>
        </w:rPr>
        <w:t xml:space="preserve"> </w:t>
      </w:r>
      <w:r>
        <w:rPr>
          <w:rFonts w:cs="Times New Roman" w:ascii="Times New Roman" w:hAnsi="Times New Roman"/>
          <w:iCs/>
          <w:sz w:val="28"/>
          <w:szCs w:val="28"/>
        </w:rPr>
        <w:t>области</w:t>
      </w:r>
      <w:r>
        <w:rPr>
          <w:rFonts w:cs="Times New Roman" w:ascii="Times New Roman" w:hAnsi="Times New Roman"/>
          <w:sz w:val="28"/>
          <w:szCs w:val="28"/>
        </w:rPr>
        <w:t xml:space="preserve">, Уставом муниципального образования «Город Псков», иными муниципальными правовыми актами города Пскова, в том числе настоящим </w:t>
      </w:r>
      <w:r>
        <w:rPr>
          <w:rFonts w:cs="Times New Roman" w:ascii="Times New Roman" w:hAnsi="Times New Roman"/>
          <w:iCs/>
          <w:sz w:val="28"/>
          <w:szCs w:val="28"/>
        </w:rPr>
        <w:t>Положением</w:t>
      </w:r>
      <w:r>
        <w:rPr>
          <w:rFonts w:cs="Times New Roman" w:ascii="Times New Roman" w:hAnsi="Times New Roman"/>
          <w:sz w:val="28"/>
          <w:szCs w:val="28"/>
        </w:rPr>
        <w:t>.</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Аппарат</w:t>
      </w:r>
      <w:r>
        <w:rPr>
          <w:rFonts w:cs="Times New Roman" w:ascii="Times New Roman" w:hAnsi="Times New Roman"/>
          <w:sz w:val="28"/>
          <w:szCs w:val="28"/>
        </w:rPr>
        <w:t xml:space="preserve"> Администрации города Пскова осуществляет свою деятельность во взаимодействии с Аппаратом Правительства Псковской области, исполнительными органами Псковской области, государственными органами Российской Федерации, Псковской городской Думой, органами местного самоуправления муниципальных образований Псковской области,   органами местного самоуправления муниципальных образований Российской Федерации, организациями независимо от организационно-правовых форм          и форм собственности, общественными объединениями, граждан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Аппарат Администрации города Пскова состоит из структурных подразделений.</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Аппаратом Администрации города Пскова руководит Глава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Глава города Пскова издает муниципальный правовой акт                         о распределении обязанностей между первым заместителем Главы Администрации города Пскова, заместителями Главы Администрации города Пскова, управляющим делами Администрации города Пскова по координации деятельности структурных подразделений Аппарата Администрации города Псков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Структурные подразделения Аппарата Администрации города Пскова осуществляют свою деятельность на основании Регламента Администрации города Пскова и соответствующих Положений, утвержденных муниципальными правовыми актами Главы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II. Основные цели и задачи деятельности Аппарата Администрации города Псков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Основными целями деятельности Аппарата Администрации города Пскова является создание условий для осуществления Главой города Пскова        и Администрацией города Пскова полномочий, установленных </w:t>
      </w:r>
      <w:r>
        <w:fldChar w:fldCharType="begin"/>
      </w:r>
      <w:r>
        <w:rPr>
          <w:rStyle w:val="InternetLink"/>
          <w:sz w:val="28"/>
          <w:u w:val="none"/>
          <w:szCs w:val="28"/>
          <w:rFonts w:cs="Times New Roman" w:ascii="Times New Roman" w:hAnsi="Times New Roman"/>
          <w:color w:val="000000"/>
        </w:rPr>
        <w:instrText xml:space="preserve"> HYPERLINK "https://internet.garant.ru/" \l "/document/10103000/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онституцией</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федеральным законодательством, </w:t>
      </w:r>
      <w:r>
        <w:fldChar w:fldCharType="begin"/>
      </w:r>
      <w:r>
        <w:rPr>
          <w:rStyle w:val="InternetLink"/>
          <w:sz w:val="28"/>
          <w:u w:val="none"/>
          <w:szCs w:val="28"/>
          <w:rFonts w:cs="Times New Roman" w:ascii="Times New Roman" w:hAnsi="Times New Roman"/>
          <w:color w:val="000000"/>
        </w:rPr>
        <w:instrText xml:space="preserve"> HYPERLINK "https://internet.garant.ru/" \l "/document/16703701/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Устав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сковской области, законами Псковской области, иными нормативными правовыми актами Псковской области, Уставом города Пскова, муниципальными правовыми актами органов местного самоуправления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Основными задачами деятельности Аппарата Администрации города Пскова  являютс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осуществления Главой города Пскова полномочий             по представлению города Пскова в отношениях с Губернатором Псковской области, Правительством Псковской области, исполнительными органами Псковской области, органами местного самоуправления других муниципальных образований, органами государственной власти, гражданами и организац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осуществления Главой города Пскова общего руководства деятельностью Администрации города Пскова по решению вопросов, отнесенных к компетенции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осуществления Главой города Пскова полномочий, установленных Уставом города Пскова, а также иных полномочий, установленных федеральным законодательством и законодательством Псковской области и муниципальными правовыми актами органов местного самоуправления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казание содействия Территориальной избирательной комиссии города Пскова, участковым избирательным комиссиям города Пскова в реализации       их полномочий по организации и проведению референдумов, выборов федерального, областного и муниципального уровней на территор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осуществление в пределах полномочий Главы города Пскова, Администрации города Пскова межмуниципального и международного сотрудничества, развития туристической сферы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действие в формировании позитивного имиджа города Пскова, обеспечение развития и реализации общественных инициатив на территор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взаимодействие со средствами массовой информации, информационное освещение деятельности Главы города Псков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реализация полномочий Администрации города Пскова в сфере развития информационных технологий, обеспечение функционирования               и развития сайта органов местного самоуправления муниципального образования «Город Псков» в информационно-телекоммуникационной сети «Интернет»;</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обеспечение реализации в пределах полномочий Главы города Пскова, Администрации города Пскова федерального законодательства                              и законодательства Псковской области о местном самоуправлен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обеспечение реализации в пределах полномочий Главы города Пскова, Администрации города Пскова мероприятий в области гражданской обороны, территориальной обороны, пожарной безопасности, защиты населения                  и территорий города Пскова от чрезвычайных ситуаций муниципального характер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обеспечение в пределах полномочий Главы города Пскова, Администрации города Пскова проведения на территории города Пскова мероприятий по мобилизационной подготовк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обеспечение в пределах полномочий Главы города Пскова, Администрации города Пскова защиты сведений, составляющих государственную тайну, и информации при приеме и передаче ее по каналам специальной документальной связ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обеспечение осуществления в пределах полномочий Главы города Пскова, Администрации города Пскова деятельности по противодействию коррупции в соответствии с федеральным законодательством, законодательством Псковской области, муниципальными правовыми актами органов местного самоуправления муниципального образования «Город Псков»;</w:t>
      </w:r>
    </w:p>
    <w:p>
      <w:pPr>
        <w:pStyle w:val="Normal"/>
        <w:spacing w:before="0" w:after="20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14) контроль и анализ эффективности деятельности муниципальных предприятий города Пскова;</w:t>
      </w:r>
    </w:p>
    <w:p>
      <w:pPr>
        <w:pStyle w:val="Normal"/>
        <w:spacing w:before="0" w:after="200"/>
        <w:ind w:firstLine="709"/>
        <w:contextualSpacing/>
        <w:jc w:val="both"/>
        <w:rPr>
          <w:rFonts w:ascii="Times New Roman" w:hAnsi="Times New Roman" w:cs="Times New Roman"/>
          <w:i/>
          <w:i/>
          <w:sz w:val="28"/>
          <w:szCs w:val="28"/>
        </w:rPr>
      </w:pPr>
      <w:r>
        <w:rPr>
          <w:rStyle w:val="Emphasis"/>
          <w:rFonts w:cs="Times New Roman" w:ascii="Times New Roman" w:hAnsi="Times New Roman"/>
          <w:i w:val="false"/>
          <w:sz w:val="28"/>
          <w:szCs w:val="28"/>
        </w:rPr>
        <w:t>15) взаимодействие с лечебно-профилактическими учреждениями, органами государственной власти, предприятиями, учреждениями                         и организациями социальной сферы, а также должностными лицами                      и гражданами по вопросам профилактики и укрепления общественного здоровья в пределах полномочий, установленных Уставом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создание условий для обеспечения жителей города Пскова услугами торговли, общественного питания и бытового обслуживания, содействие развитию малого и среднего предпринимательства, обеспечение благоприятного инвестиционного климата на территории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иные задачи, возложенные на Аппарат Администрации города Пскова, муниципальными правовыми актами Главы города Псков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III. Основные функции Аппарат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Для реализации основных целей и задач деятельности Аппарат Администрации города Пскова выполняет следующие функ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существляет правовое, кадровое, документационное, организационное, информационное, материально-техническое, финансовое, транспортное обеспечение деятельности Главы города Пскова, первого заместителя Главы Администрации города Пскова, заместителей Главы Администрации города Пскова, управляющего делами Администрации города Пскова, иных должностных лиц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ует взаимодействие Главы города Пскова с Губернатором Псковской области, Правительством Псковской области, иными исполнительными органами Псковской области, органами государственной власти, органами местного самоуправления муниципального образования «Город Псков», органами местного самоуправления других муниципальных образований, гражданами и организац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осуществляет применение и соблюдение единых правил документирования при централизованном осуществлении документооборота        в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ует и обеспечивает функционирование единой системы делопроизводства в Администрации города Пскова в соответствии                         с Инструкцией по делопроизводству в Администрации города Пскова, Регламентом Администрации города Пскова с использованием государственной информационной системы «Система электронного документооборота Правительства Псковской обла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работу с устными и письменными обращениями граждан, объединений граждан, в том числе юридических лиц, поступившими Главе города Пскова, в Администрацию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рганизует работу по подготовке и проведению личных приемов граждан Главой города Пскова, первым заместителем Главы Администрации города Пскова, заместителями Главы Администрации города Псков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организует официальное опубликование муниципальных нормативно-правовых актов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участвует в подготовке отчетов об исполнении бюджета города Пскова, ежегодных отчетов о результатах деятельности Администрации города Пскова, информации о ходе и итогах реализации проектов и программ на территории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 организует осуществление Администрацией города Пскова функций муниципального заказчика в соответствии с </w:t>
      </w:r>
      <w:r>
        <w:fldChar w:fldCharType="begin"/>
      </w:r>
      <w:r>
        <w:rPr>
          <w:rStyle w:val="InternetLink"/>
          <w:sz w:val="28"/>
          <w:u w:val="none"/>
          <w:szCs w:val="28"/>
          <w:rFonts w:cs="Times New Roman" w:ascii="Times New Roman" w:hAnsi="Times New Roman"/>
          <w:color w:val="000000"/>
        </w:rPr>
        <w:instrText xml:space="preserve"> HYPERLINK "https://internet.garant.ru/" \l "/document/70353464/entry/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Федеральным 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 05 апреля 2013 г. № 44-ФЗ «О контрактной системе в сфере закупок товаров, работ, услуг для обеспечения государственных и муниципальных нужд», организацию закупок товаров, работ, услуг, необходимых для осуществления деятельности Главы города Псков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осуществляет координацию и контроль деятельности муниципальных организаций, подведомственных структурным подразделениям Аппарат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обеспечивает деятельность Главы города Пскова, Администрации города Пскова по вопросам правоприменительной и нормотворческой деятельно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проводит правовую и антикоррупционную экспертизу проектов муниципальных правовых акт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обеспечивает представительство интересов Главы города Пскова, Администрации города Пскова в судах, антимонопольном органе, иных контрольных и надзорных органа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 организует в соответствии с законодательством деятельность административной комиссии при Администрации города Пскова                          по рассмотрению дел об административных правонарушения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5) обеспечивает реализацию норм федерального законодательства                и законодательства Псковской области по вопросам осуществления Администрацией города Пскова отдельных государственных полномочий Российской Федерации и Псковской област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осуществляет кадровую работу, выполняет задачи по управлению муниципальной службой в Администрации города Пскова в соответствии              с федеральным законодательством, законодательством Псковской области, муниципальными нормативными правовыми актами органов местного самоуправления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организует взаимодействие в пределах полномочий Главы города Пскова, Администрации города Пскова с органами прокуратуры Российской Федерации, следственными органами и учреждениями Следственного комитета Российской Федерации, осуществляющими в соответствии с законодательством Российской Федерации полномочия на территории города Пскова, территориальными органами Федеральной службы безопасности Российской Федерации, Министерства внутренних дел Российской Федерации, Федеральной службы войск национальной гвардии Российской Федерации, органами военного управления, воинскими частями и соединен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8) осуществляет меры в области соблюдения режима секретности              и защиты сведений, составляющих государственную тайну, и иной охраняемой законом информации, обеспечивает сохранность и защиту переданных Главе города Пскова, первому заместителю Главы Администрации города Пскова, заместителям Главы Администрации города Пскова, управляющему делами  Администрации города Пскова, иным должностным лицам Администрации города Пскова сведений, составляющих государственную тайну;</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9) оказывает содействие в защите государственной тайны в организациях, подведомственных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0) обеспечивает реализацию в соответствии с законодательством мероприятий по мобилизационной подготовке и осуществлению методического обеспечения этих мероприятий, по мобилизации и оказанию содействия военным комиссариатам в мобилизационной работе в мирное время                      и при объявлении мобилизации, переводу экономики муниципального образования «Город Псков» на работу в условиях военного времени, мероприятий, обеспечивающих выполнение мобилизационных планов, режим военного </w:t>
      </w:r>
      <w:r>
        <w:rPr>
          <w:rFonts w:cs="Times New Roman" w:ascii="Times New Roman" w:hAnsi="Times New Roman"/>
          <w:iCs/>
          <w:sz w:val="28"/>
          <w:szCs w:val="28"/>
        </w:rPr>
        <w:t>положения</w:t>
      </w:r>
      <w:r>
        <w:rPr>
          <w:rFonts w:cs="Times New Roman" w:ascii="Times New Roman" w:hAnsi="Times New Roman"/>
          <w:sz w:val="28"/>
          <w:szCs w:val="28"/>
        </w:rPr>
        <w:t>;</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 обеспечивает в соответствии с законодательством осуществление мероприятий по организации и осуществлению на муниципальном  уровне мероприятий по гражданской обороне, защите населения и территории муниципального образования «Город Псков»,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 обеспечивает реализацию в соответствии с законодательством мероприятий по организации и осуществлению на муниципальном уровне мероприятий по территориальной обороне, включая создание сил и средств        для выполнения мероприятий по территориальной оборон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3) обеспечивает в соответствии с законодательством осуществление мероприятий в области пожарной безопасности, защиты населения и территорий от чрезвычайных ситуаций муниципального характера, мероприятий                   по ликвидации их последствий, реализацию иных мероприятий, направленных           на спасение жизни и сохранение здоровья людей при чрезвычайных ситуациях;</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4) обеспечивает в соответствии с законодательством участие                        в организации и осуществлении на территории муниципального образования «Город Псков» мероприятий по предупреждению терроризма и экстремизма, минимизации их последствий, мер по выявлению и устранению факторов, способствующих возникновению и распространению идеологии терроризм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5) осуществляет во взаимодействии с правоохранительными органами меры, направленные на обеспечение защиты прав и свобод граждан, охрану общественного порядка и противодействие преступности, в том числе по борьбе с незаконным распространением наркоти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6) организует деятельность комиссии по делам несовершеннолетних          и защите их прав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7) обеспечивает в соответствии с законодательством мероприятия            по защите прав и законных интересов несовершеннолетних, организации профилактики безнадзорности, беспризорности, правонарушений                           и антиобщественных деяний несовершеннолетних на территор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8) участвует в реализации полномочий Главы города Пскова, Администрации города Пскова по обеспечению проведения выборов в органы государственной власти и местного самоуправления, референдумов                     на территории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9) организует работу по оказанию содействия Территориальной избирательной комиссии города Пскова, участковым избирательным комиссиям города Пскова в реализации их полномочий по организации и проведению референдумов, выборов федерального, областного и муниципального уровней      на территор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0) содействует созданию условий для проведения на территории муниципального образования «Город Псков» собраний, митингов, демонстраций, шествий и пикетирований в соответствии с требованиями законодательст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 обеспечивает организацию деятельности Общественного совета          при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 осуществляет противодействие коррупции, участвует в разработке         и реализации планов, программ и иных мероприятий, направленных                    на противодействие коррупции в Администрации города Пскова, подведомственных муниципальных организациях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3) осуществляет и способствует развитию межмуниципального                  и международного сотрудничества Главы города Пскова, Администрации города Пскова с органами местного самоуправления муниципальных образований субъектов Российской Федерации, осуществляет развитие туристической сферы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4) осуществляет протокольно-организационное обеспечение межмуниципальных и международных мероприятий с участием Главы города Пскова, первого заместителя Главы Администрации города Пскова, заместителей Главы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5) осуществляет информационное обеспечение деятельности Главы города Пскова, Администрации города Пскова, подготовку и распространение информационных материалов для средств массовой информации с целью достоверного информирования общественности о деятельности Главы города Псков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6) осуществляет подготовку и организацию прямых телерадиоэфиров, конференций, интервью, встреч Главы города Пскова, первого заместителя Главы Администрации города Пскова, заместителей Главы Администрации города Пскова, иных должностных лиц Администрации города Пскова                  с представителями средств массовой информаци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7) участвует в организации предоставления на территории города Пскова муниципальных услуг в электронном виде;</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8) организует и осуществляет деятельность по подготовке документов   для награждения Почетной грамотой Администрации города Пскова, направления Благодарственных писем Администрации города Пскова, вручения Приветственных адресов Администрации города Пскова, по подготовке поздравлений Главой города Пскова организаций и граждан в связи                       с общегосударственными праздниками, юбилейными и памятными дата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9) участвует в обеспечении информационно-технологического взаимодействия государственных информационных систем и муниципальных информационных систем, определенных в соответствии с законодательством,      в процессе предоставления муниципальных услуг, предоставляемых Администрацией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0) организует применение информационных технологий                          при осуществлении полномочий Главы города Пскова, Администрации города Пскова, обеспечивает создание и функционирование официального сайта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1) осуществляет материально-техническое и финансовое обеспечение деятельности сотрудников структурных подразделений Аппарата Администрации города Пскова, замещающих муниципальные должности муниципальной службы, работников Аппарата Администрации города Пскова, не замещающих должности муниципальной службы и не являющихся муниципальными служащи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2) осуществляет обеспечение безопасных условий и охраны труда сотрудников структурных подразделений Аппарата Администрации города Пскова, замещающих муниципальные должности муниципальной службы, работников Аппарата Администрации города Пскова, не замещающих должности муниципальной службы и не являющихся муниципальными служащими;</w:t>
      </w:r>
    </w:p>
    <w:p>
      <w:pPr>
        <w:pStyle w:val="Normal"/>
        <w:spacing w:before="0" w:after="20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43) осуществляет</w:t>
      </w:r>
      <w:r>
        <w:rPr>
          <w:rFonts w:cs="Times New Roman" w:ascii="Times New Roman" w:hAnsi="Times New Roman"/>
          <w:i/>
          <w:sz w:val="28"/>
          <w:szCs w:val="28"/>
        </w:rPr>
        <w:t xml:space="preserve"> </w:t>
      </w:r>
      <w:r>
        <w:rPr>
          <w:rFonts w:cs="Times New Roman" w:ascii="Times New Roman" w:hAnsi="Times New Roman"/>
          <w:sz w:val="28"/>
          <w:szCs w:val="28"/>
        </w:rPr>
        <w:t>а</w:t>
      </w:r>
      <w:r>
        <w:rPr>
          <w:rStyle w:val="Emphasis"/>
          <w:rFonts w:cs="Times New Roman" w:ascii="Times New Roman" w:hAnsi="Times New Roman"/>
          <w:i w:val="false"/>
          <w:sz w:val="28"/>
          <w:szCs w:val="28"/>
        </w:rPr>
        <w:t>нализ финансово-хозяйственной деятельности муниципальных предприятий города Пскова, проводит ежемесячный мониторинг оперативных данных по основным показателям финансово-хозяйственной деятельности муниципальных предприятий города Пскова, согласование проектов программ финансово-хозяйственной деятельности муниципальных предприятий города Пскова на очередной финансовый год;</w:t>
      </w:r>
    </w:p>
    <w:p>
      <w:pPr>
        <w:pStyle w:val="Normal"/>
        <w:spacing w:before="0" w:after="200"/>
        <w:ind w:firstLine="709"/>
        <w:contextualSpacing/>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44) осуществляет взаимодействие с лечебно-профилактическими учреждениями города Пскова по вопросам профилактики и обеспечения исполнения реализации охраны здоровья муниципальных служащих, а также обеспечения исполнения требований санитарно-противоэпидемических мероприятий на территории муниципального образования «Город Псков»;</w:t>
      </w:r>
    </w:p>
    <w:p>
      <w:pPr>
        <w:pStyle w:val="Normal"/>
        <w:spacing w:before="0" w:after="200"/>
        <w:ind w:firstLine="709"/>
        <w:contextualSpacing/>
        <w:jc w:val="both"/>
        <w:rPr>
          <w:rFonts w:ascii="Times New Roman" w:hAnsi="Times New Roman" w:cs="Times New Roman"/>
          <w:i/>
          <w:i/>
          <w:sz w:val="28"/>
          <w:szCs w:val="28"/>
        </w:rPr>
      </w:pPr>
      <w:r>
        <w:rPr>
          <w:rStyle w:val="Emphasis"/>
          <w:rFonts w:cs="Times New Roman" w:ascii="Times New Roman" w:hAnsi="Times New Roman"/>
          <w:i w:val="false"/>
          <w:sz w:val="28"/>
          <w:szCs w:val="28"/>
        </w:rPr>
        <w:t>45) осуществляет подготовку и организацию диспансеризации муниципальных служащих Аппарат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6) осуществляет создание условий для обеспечения жителей города Пскова услугами торговли, общественного питания и бытового обслуживания, содействие развитию малого и среднего предпринимательства, обеспечению благоприятного инвестиционного климата на территории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7) реализует полномочия по правовому регулированию размещения нестационарных торговых объектов на территории муниципального образования «Город Псков»;</w:t>
      </w:r>
    </w:p>
    <w:p>
      <w:pPr>
        <w:pStyle w:val="Normal"/>
        <w:spacing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8) выполняет иные функции, необходимые для обеспечения деятельности Главы города Псков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IV. Структура Аппарата Администрации города Пскова</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Структура Аппарата Администрации города Пскова утверждается муниципальным правовым актом Главы города Псков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В штатное расписание Аппарата Администрации города Пскова  включаются должности муниципальной службы, должности, не являющиеся должностями муниципальной службы.</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Предельная штатная численность Аппарата Администрации города Пскова утверждается муниципальным правовым актом Главы города Пскова. </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 Должностные обязанности муниципальных служащих, замещающих         в Аппарате Администрации города Пскова должности муниципальной службы,     и сотрудников Аппарата Администрации города Пскова, не замещающих должности муниципальной службы и не являющихся муниципальными служащими, устанавливаются трудовыми договорами и должностными инструкц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5. Права, условия труда, материального, социально-бытового, транспортного и организационно-технического обеспечения муниципальных служащих, замещающих должности муниципальной  службы в Аппарате Администрации города Пскова, работников Аппарата Администрации города Пскова не замещающих должности муниципальной службы и не являющихся муниципальными служащими, устанавливаются федеральным законодательством, законодательством Псковской области, муниципальными правовыми актами органов местного самоуправления муниципального образования «Город Псков», а также соответствующими должностными инструкциями.</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V. Заключительные положения</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За неисполнение или ненадлежащее исполнение своих должностных (трудовых) обязанностей, иных обязанностей муниципальные служащие, замещающие должности муниципальной службы в Аппарате Администрации города Пскова, работники Аппарата Администрации города Пскова,                     не замещающие должности муниципальной службы и не являющиеся муниципальными служащими, несут ответственность в соответствии                                   с законодательством.</w:t>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Финансовое обеспечение содержания Аппарата Администрации города Пскова осуществляется в пределах лимитов расходных обязательств, предусмотренных в бюджете города Пскова на содержание Администрации города Пскова.</w:t>
      </w:r>
    </w:p>
    <w:p>
      <w:pPr>
        <w:pStyle w:val="Normal"/>
        <w:spacing w:before="0" w:after="200"/>
        <w:ind w:firstLine="709"/>
        <w:contextualSpacing/>
        <w:jc w:val="both"/>
        <w:rPr>
          <w:rFonts w:ascii="Times New Roman" w:hAnsi="Times New Roman" w:cs="Times New Roman"/>
          <w:sz w:val="40"/>
          <w:szCs w:val="28"/>
        </w:rPr>
      </w:pPr>
      <w:r>
        <w:rPr>
          <w:rFonts w:cs="Times New Roman" w:ascii="Times New Roman" w:hAnsi="Times New Roman"/>
          <w:sz w:val="40"/>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Глава города Пскова                                                                                     Б.А. Елкин</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276"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3:12:00Z</dcterms:created>
  <dc:creator>Галина Викторовна Петрова</dc:creator>
  <dc:description/>
  <dc:language>en-US</dc:language>
  <cp:lastModifiedBy>Андреева Людмила Алексеевна</cp:lastModifiedBy>
  <dcterms:modified xsi:type="dcterms:W3CDTF">2023-12-06T13:12:00Z</dcterms:modified>
  <cp:revision>2</cp:revision>
  <dc:subject/>
  <dc:title/>
</cp:coreProperties>
</file>