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пороговых размеров дохода, приходящегося на каждого члена семьи или одинокого проживающего гражданина, и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на территории муниципального образования «Город Псков», на 2024 год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Жилищного кодекса Российской Федерации, Приказом Министерства регионального развития Российской Федерации от 25.02.2005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                                     и предоставления малоимущим гражданам, признанным нуждающимися                               в жилых помещениях, жилых помещений муниципального жилищного фонда по договорам социального найма», Приказом Минстроя России от 29.08.2023    № 619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», Законом Псковской области                                от 14.06.2006 № 559-ОЗ «О порядке признания граждан малоимущими                        в целях постановки на учет в качестве нуждающихся в жилых помещениях, предоставляемых по договорам социального найма», руководствуясь статьей 23 Устава муниципального образования «Город Псков»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становить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Пороговый размер дохода, приходящегося на каждого члена семьи или одиноко проживающего гражданина, в размере 2 - кратной величины прожиточного минимума на душу населения, официально установленной постановлением Администрации Псковской области на момент подачи заявления о признании граждан малоиму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ороговый размер стоимости имущества, находящегося                                   в собственности членов семьи или одиноко проживающего гражданина                         и подлежащего налогообложению, для признания граждан малоимущими                      в целях постановки на учет в качестве нуждающихся в жилых помещениях, предоставляемых по договорам социального найма на территории муниципального образования «Город Псков», определяющийся исходя                         из расчетного показателя рыночной стоимости приобретения жилого помещения, согласно приложению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01.01.2024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сковские Новости»                       и разместить на официальном сайте муниципального образования «Город Пс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Псковской городской Думы                               А.Г. Гончар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города Пскова                                                                            Б.А. Елк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ект решения вносит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Глава города Пскова                                                                            Б.А. Елкин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3957" w:leader="none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03:00Z</dcterms:created>
  <dc:creator>user</dc:creator>
  <dc:description/>
  <cp:keywords/>
  <dc:language>en-US</dc:language>
  <cp:lastModifiedBy>Власова Анна Игоревна</cp:lastModifiedBy>
  <cp:lastPrinted>2021-11-09T13:30:00Z</cp:lastPrinted>
  <dcterms:modified xsi:type="dcterms:W3CDTF">2023-12-11T11:03:00Z</dcterms:modified>
  <cp:revision>2</cp:revision>
  <dc:subject/>
  <dc:title/>
</cp:coreProperties>
</file>