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к решению Псковской городск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умы от ____________ № 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 внесении изменения в решение Псковско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ской Думы от 17.07.2009 № 86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б установлении размера платы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 содержание жилого помещения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1 к решению Псковско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Городской Думы от 17.07.2009 № 86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«Об установлении размера плат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 содержание жилого помещения»</w:t>
      </w:r>
    </w:p>
    <w:tbl>
      <w:tblPr>
        <w:tblW w:w="105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20"/>
      </w:tblGrid>
      <w:tr>
        <w:trPr>
          <w:trHeight w:val="730" w:hRule="atLeast"/>
        </w:trPr>
        <w:tc>
          <w:tcPr>
            <w:tcW w:w="105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Р ПЛАТЫ ЗА СОДЕРЖАНИЕ ЖИЛОГО ПОМЕЩ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1 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 xml:space="preserve">ОБЩЕЙ ПЛОЩАДИ ЖИЛЫХ ПОМЕЩЕНИЙ, В ОТДЕЛЬНЫХ КОМНАТАХ В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ЩЕЖИТИЯХ ИСХОДЯ ИЗ ПЛОЩАДИ ЭТИХ КОМНАТ)</w:t>
            </w:r>
          </w:p>
          <w:p>
            <w:pPr>
              <w:pStyle w:val="Normal"/>
              <w:autoSpaceDE w:val="false"/>
              <w:spacing w:lineRule="auto" w:line="240" w:before="0" w:after="0"/>
              <w:ind w:right="821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.)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2977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епень благоустройства многоквартирного дома (МКД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ы многоквартирных до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лата за содержание жилого помещения (без НДС)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централизованным отоплением, газоснабжением, холодны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горячим водоснабжением, водоотведени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6 </w:t>
            </w:r>
          </w:p>
          <w:p>
            <w:pPr>
              <w:pStyle w:val="Normal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лее этажей с лифтом </w:t>
            </w:r>
          </w:p>
          <w:p>
            <w:pPr>
              <w:pStyle w:val="Normal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мусоропровод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,37</w:t>
            </w:r>
          </w:p>
        </w:tc>
      </w:tr>
      <w:tr>
        <w:trPr>
          <w:trHeight w:val="7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6 </w:t>
            </w:r>
          </w:p>
          <w:p>
            <w:pPr>
              <w:pStyle w:val="Normal"/>
              <w:spacing w:lineRule="auto" w:line="276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 более этажей с лифт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6</w:t>
            </w:r>
          </w:p>
        </w:tc>
      </w:tr>
      <w:tr>
        <w:trPr>
          <w:trHeight w:val="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 этажей с мусоропровод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39</w:t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  <w:br/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1-5 этаж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5</w:t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централизованным отоплением, газоснабжением, холодным водоснабжением, водоотведением, горячее водоснабжение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использованием водонагревателей всех тип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6 </w:t>
            </w:r>
          </w:p>
          <w:p>
            <w:pPr>
              <w:pStyle w:val="Normal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и более этажей с лифтом </w:t>
            </w:r>
          </w:p>
          <w:p>
            <w:pPr>
              <w:pStyle w:val="Normal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и/или мусоропровод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85</w:t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5 этажей с мусоропроводом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99</w:t>
            </w:r>
          </w:p>
        </w:tc>
      </w:tr>
      <w:tr>
        <w:trPr>
          <w:trHeight w:val="7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  <w:br/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1-5 этаж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централизованным отоплением, холодным и горячим водоснабжением, водоотведением, без газоснаб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  <w:br/>
              <w:t>1 и более этаж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централизованным газоснабжением, холодны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 горячим водоснабжением, водоотведением, отопление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использованием индивидуальных отопительных приборов на газовом топливе или электроотопл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 и более этаж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22</w:t>
            </w:r>
          </w:p>
        </w:tc>
      </w:tr>
      <w:tr>
        <w:trPr>
          <w:trHeight w:val="1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централизованным газоснабжением, холодным водоснабжением, водоотведением, горячее водоснабжение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 использованием водонагревателей всех типов, отопление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использованием индивидуальных отопительных приборов на газовом топливе или электроотоплен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6 </w:t>
            </w:r>
          </w:p>
          <w:p>
            <w:pPr>
              <w:pStyle w:val="Normal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и более этажей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  <w:br/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1-5 этажа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</w:r>
          </w:p>
          <w:p>
            <w:pPr>
              <w:pStyle w:val="Normal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с централизованным газоснабжением, холодным водоснабжением, водоотведением, отопление и горячее водоснабжение - с использованием газовой крышной котельно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  <w:br/>
              <w:t>1 и более этаж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с печным отоплением, с выгребными ямами, без водоснабжения, </w:t>
            </w:r>
          </w:p>
          <w:p>
            <w:pPr>
              <w:pStyle w:val="Normal"/>
              <w:spacing w:lineRule="auto" w:line="276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без </w:t>
            </w:r>
            <w:r>
              <w:rPr>
                <w:rFonts w:cs="Times New Roman" w:ascii="Times New Roman" w:hAnsi="Times New Roman"/>
                <w:sz w:val="24"/>
              </w:rPr>
              <w:t>газоснаб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 и более этаж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 печным отоплением, с</w:t>
            </w:r>
            <w:r>
              <w:rPr>
                <w:rFonts w:cs="Times New Roman" w:ascii="Times New Roman" w:hAnsi="Times New Roman"/>
                <w:sz w:val="24"/>
              </w:rPr>
              <w:t xml:space="preserve"> централизованным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холодным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 xml:space="preserve">водоснабжением, водоотведением или выгребными ямами, без </w:t>
            </w:r>
            <w:r>
              <w:rPr>
                <w:rFonts w:cs="Times New Roman" w:ascii="Times New Roman" w:hAnsi="Times New Roman"/>
                <w:sz w:val="24"/>
              </w:rPr>
              <w:t>газоснабжен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 и более этаж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textAlignment w:val="baselin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с печным отоплением, с выгребными ямами,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водоснабжение – колонка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</w:p>
          <w:p>
            <w:pPr>
              <w:pStyle w:val="Normal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ез </w:t>
            </w:r>
            <w:r>
              <w:rPr>
                <w:rFonts w:cs="Times New Roman" w:ascii="Times New Roman" w:hAnsi="Times New Roman"/>
                <w:sz w:val="24"/>
              </w:rPr>
              <w:t>газоснаб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 и более этажей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ногоквартирные дом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ридорного типа (общежития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централизованным отоплением, холодным и горячим водоснабжением, водоотведение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ногоквартирные дома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ru-RU"/>
              </w:rPr>
              <w:t>1-9 этаж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,2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сковской городской Думы</w:t>
        <w:tab/>
        <w:tab/>
        <w:tab/>
        <w:tab/>
        <w:tab/>
        <w:t>А.Г. Гончаренко</w:t>
      </w:r>
    </w:p>
    <w:p>
      <w:pPr>
        <w:pStyle w:val="Normal"/>
        <w:autoSpaceDE w:val="false"/>
        <w:ind w:left="1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2" w:righ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Пскова</w:t>
        <w:tab/>
        <w:tab/>
        <w:tab/>
        <w:tab/>
        <w:tab/>
        <w:tab/>
        <w:tab/>
        <w:tab/>
        <w:t xml:space="preserve">         Б.А. Елкин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49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47:00Z</dcterms:created>
  <dc:creator>дес</dc:creator>
  <dc:description/>
  <cp:keywords/>
  <dc:language>en-US</dc:language>
  <cp:lastModifiedBy>Андреева Людмила Алексеевна</cp:lastModifiedBy>
  <cp:lastPrinted>2024-04-08T16:47:00Z</cp:lastPrinted>
  <dcterms:modified xsi:type="dcterms:W3CDTF">2024-04-08T13:47:00Z</dcterms:modified>
  <cp:revision>2</cp:revision>
  <dc:subject/>
  <dc:title/>
</cp:coreProperties>
</file>